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gge 5 marzo 1963 n. 24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imitazione dell'impiego del benzolo e suoi omologhi nelle attività lavorative</w:t>
      </w:r>
    </w:p>
    <w:p>
      <w:pPr>
        <w:pStyle w:val="Normal"/>
        <w:autoSpaceDE w:val="false"/>
        <w:spacing w:before="60" w:after="6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60" w:after="60"/>
        <w:ind w:left="567" w:righ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ubblicato sulla Gazzetta Ufficiale n. 77 del 21 marzo 1963</w:t>
      </w:r>
    </w:p>
    <w:p>
      <w:pPr>
        <w:pStyle w:val="Normal"/>
        <w:autoSpaceDE w:val="false"/>
        <w:spacing w:before="60" w:after="60"/>
        <w:ind w:left="567" w:righ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60" w:after="60"/>
        <w:ind w:left="567" w:righ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LA CAMERA DEI DEPUTATI ED IL SENATO DELLA REPUBBLICA </w:t>
      </w:r>
    </w:p>
    <w:p>
      <w:pPr>
        <w:pStyle w:val="Normal"/>
        <w:autoSpaceDE w:val="false"/>
        <w:spacing w:before="60" w:after="60"/>
        <w:ind w:left="567" w:righ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anno approvato;</w:t>
      </w:r>
    </w:p>
    <w:p>
      <w:pPr>
        <w:pStyle w:val="Normal"/>
        <w:autoSpaceDE w:val="false"/>
        <w:spacing w:before="60" w:after="60"/>
        <w:ind w:left="567" w:righ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PRESIDENTE DELLA REPUBBLICA</w:t>
      </w:r>
    </w:p>
    <w:p>
      <w:pPr>
        <w:pStyle w:val="Normal"/>
        <w:autoSpaceDE w:val="false"/>
        <w:spacing w:before="0" w:after="60"/>
        <w:ind w:left="567" w:right="56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mulga la seguente legge:</w:t>
      </w:r>
    </w:p>
    <w:p>
      <w:pPr>
        <w:pStyle w:val="Normal"/>
        <w:autoSpaceDE w:val="false"/>
        <w:spacing w:before="8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norme contenute nella presente legge si applicano a tutte le attività, anche se esercitate dallo Stato e dagli Enti pubblici, alle quali siano comunque addetti prestatori di lavoro, ivi compresi quelli che svolgono attività artigiane e quelli che lavorano a domicilio su commission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2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i lavori di lavaggio a secco, di sgrassaggio e di pulitura in genere, è vietato l'uso di solventi contenenti benzolo. E' pure vietato l'uso di toluolo e xilolo in percentuale superiore al 5 per cento in peso. Qualora il solvente contenga più di una delle dette sostanze la percentuale del 5 per cento si intende riferita al complesso di ess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3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le impermeabilizzazioni dei tessuti, nella fabbricazione e riparazione degli impermeabili, nella fabbricazione e riparazione delle calzature, è vietato l'uso di prodotti, quali colle, mastici, cementi, sciolti in solventi contenenti benzolo. E' pure vietato l'uso di toluolo e xilolo in percentuale superiore al 5 per cento in peso del solvente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le lavorazioni diverse da quelle indicate al primo comma è consentito l'uso dei prodotti, quali colle, mastici, cementi, i cui solventi contengano toluolo o xilolo in misura non eccedente il 30 per cento, complessivamente considerati, fermo restando il divieto per l'uso del benzolo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4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i lavori di pittura, di decorazione, di verniciatura e di rivestimento in genere, nonché nei lavori di sverniciatura e di decapaggio, è vietato l'uso del benzolo. E' consentito l'uso di prodotti i cui solventi o diluenti contengano toluolo o xilolo in percentuale non superiore al 45 per cento in peso, complessivamente considerati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5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' vietato l'uso di inchiostri, nei quali le sostanze diluenti o disperdenti contengano benzolo. E' pure vietato l'uso di toluolo o xilolo in percentuale superiore al 5 per cento, complessivamente considerati. 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i lavori di rotocalcografia è consentito l'impiego di inchiostri con solventi costituiti in tutto o in parte da toluolo o xilolo, fermo restando il divieto di uso del benzolo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imane in vigore per quanto riguarda le operazioni di ripulitura dei rulli inchiostratori, dei cilindri, dei calamai, di parti di macchine, di attrezzi in genere, il disposto dell'art. 2 della presente legge relativa ai lavori di pulitura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6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le lavorazioni previste dagli articoli 2, 3, 4 e 5 e per quanto disposto dal successivo articolo 9 è tollerata la presenza del benzolo solo come impurezza, fino al valore massimo del 2 per cento in peso del solvente. Detta percentuale deve essere conteggiata ai fini della somma complessiva massima prevista per il toluolo e lo xilolo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7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Quando sia necessario, durante l'uso, aggiungere solventi o diluenti ai prodotti considerati dagli articoli 3, 4, e 5 allo scopo di riportarli alla consistenza di impiego, le aggiunte non devono modificare i requisiti di composizione previsti dagli articoli citati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8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' fatto obbligo ai fabbricanti di solventi per uso industriale, nonché ai fabbricanti di prodotti destinati ad essere impiegati nei lavori considerati dalla presente legge, quando essi solventi o prodotti contengano benzolo, toluolo o xilolo, di apporre sui recipienti posti in vendita una etichetta, la quale indichi la presenza di dette sostanze nel solvente o nel prodotto, la percentuale complessiva di esse e, separatamente, la percentuale del benzolo, riferendo il dato percentuale, in peso, al totale del solvente. Lo stesso obbligo compete a coloro che, per fini commerciali, sostituiscono o in qualunque modo modificano i recipienti originariamente forniti dal fabbricant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9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i sensi dell'articolo 355 del decreto del Presidente della Repubblica 27 aprile 1955, n. 547, devono essere contrassegnati con il simbolo delle sostanze tossiche i recipienti che contengono comunque, per la conservazione o per l'impiego diretto da parte del lavoratore, solventi o prodotti in cui sia presente il benzolo in misura superiore al 2 per cento in peso del solvente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'obbligo di contrassegno sussiste anche per solventi o prodotti che contengano toluolo o xilolo in misura superiore al 3 per cento in peso del solvent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0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loro che, ai sensi della legge 13 marzo 1958, n. 264, commettono a domicilio lavorazioni, o fasi di lavorazioni, considerate dalla presente legge e, a tal fine, devono fornire al lavoratore solventi o prodotti a base di solventi, sono tenuti ad osservare per le materie fornite, le disposizioni degli articoli 2, 3, 4 e 5, relativamente ai requisiti prescritti per i solventi.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recipienti contenenti i solventi e i prodotti forniti dal committente devono essere muniti del contrassegno di tossicità, quando le materie suddette abbiano le caratteristiche indicate nell'art. 9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committenti devono mettere a disposizione dei lavoratori a domicilio anche i solventi eventualmente necessari per riportare i prodotti forniti alla consistenza d'uso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Articolo 11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disposizioni di cui agli articoli 3, 4, 5 e 8 si applicano anche agli analoghi prodotti introdotti dall'estero nel territorio nazionale.</w:t>
      </w:r>
    </w:p>
    <w:p>
      <w:pPr>
        <w:pStyle w:val="Normal"/>
        <w:autoSpaceDE w:val="false"/>
        <w:spacing w:before="140" w:after="0"/>
        <w:ind w:left="567" w:right="567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icolo 12 </w:t>
      </w:r>
      <w:r>
        <w:rPr>
          <w:rFonts w:cs="Arial" w:ascii="Arial" w:hAnsi="Arial"/>
          <w:b/>
          <w:bCs/>
          <w:color w:val="000000"/>
          <w:sz w:val="16"/>
          <w:szCs w:val="16"/>
        </w:rPr>
        <w:t>(1)</w:t>
      </w:r>
    </w:p>
    <w:p>
      <w:pPr>
        <w:pStyle w:val="Normal"/>
        <w:autoSpaceDE w:val="false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alve le maggiori sanzioni previste dal Codice penale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2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) i datori di lavoro e i dirigenti sono puniti con l'arresto da tre a sei mesi o con l'ammenda da lire otto milioni a lire trentasei milioni per l'inosservanza delle norme di cui agli articoli 2, 3, 4, 5, 6 e 7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) i fabbricanti ed i commercianti sono puniti con l'arresto da tre a sei mesi o con l'ammenda da lire otto milioni a lire trentasei milioni per l'inosservanza della norma di cui all'articolo 8;</w:t>
      </w:r>
    </w:p>
    <w:p>
      <w:pPr>
        <w:pStyle w:val="Normal"/>
        <w:tabs>
          <w:tab w:val="clear" w:pos="708"/>
          <w:tab w:val="left" w:pos="27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) i committenti a domicilio al sensi della legge 13 marzo 1958, n. 264, sono puniti: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con l'arresto da due a quattro mesi o con l'ammenda da lire due milioni a lire dieci milioni per l'inosservanza della norma di cui all'articolo 10, primo e terzo comma;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</w:tabs>
        <w:autoSpaceDE w:val="false"/>
        <w:spacing w:before="0" w:after="2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on l'arresto fino a tre mesi o con l'ammenda da lire da lire un milione a lire cinque milioni per l'inosservanza della norma di cui all'articolo 8, secondo comma.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</w:tabs>
        <w:autoSpaceDE w:val="false"/>
        <w:spacing w:before="120" w:after="0"/>
        <w:ind w:left="567" w:right="567" w:hanging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icolo 13 </w:t>
      </w:r>
      <w:r>
        <w:rPr>
          <w:rFonts w:cs="Arial" w:ascii="Arial" w:hAnsi="Arial"/>
          <w:b/>
          <w:bCs/>
          <w:color w:val="000000"/>
          <w:sz w:val="16"/>
          <w:szCs w:val="16"/>
        </w:rPr>
        <w:t>(2)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</w:tabs>
        <w:autoSpaceDE w:val="false"/>
        <w:spacing w:before="120" w:after="0"/>
        <w:ind w:left="567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vigilanza sull'osservanza della presente legge è affidata al Ministero del lavoro e della previdenza sociale che la esercita per mezzo dell'Ispettorato del lavoro, che può avvalersi della collaborazione degli ufficiali sanitari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80" w:right="1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2:42:00Z</dcterms:created>
  <dc:creator>S.i.a.l. Service</dc:creator>
  <dc:description/>
  <dc:language>en-US</dc:language>
  <cp:lastModifiedBy>S.i.a.l. Service</cp:lastModifiedBy>
  <dcterms:modified xsi:type="dcterms:W3CDTF">2003-03-21T12:43:00Z</dcterms:modified>
  <cp:revision>1</cp:revision>
  <dc:subject/>
  <dc:title>Legge 5 marzo 1963 n</dc:title>
</cp:coreProperties>
</file>