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P.R. 20 marzo 1956 n. 321</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Norme per la prevenzione degli infortuni </w:t>
      </w:r>
    </w:p>
    <w:p>
      <w:pPr>
        <w:pStyle w:val="Normal"/>
        <w:autoSpaceDE w:val="false"/>
        <w:jc w:val="center"/>
        <w:rPr>
          <w:rFonts w:ascii="Arial" w:hAnsi="Arial" w:cs="Arial"/>
          <w:b/>
          <w:b/>
          <w:bCs/>
          <w:color w:val="000000"/>
        </w:rPr>
      </w:pPr>
      <w:r>
        <w:rPr>
          <w:rFonts w:cs="Arial" w:ascii="Arial" w:hAnsi="Arial"/>
          <w:b/>
          <w:bCs/>
          <w:color w:val="000000"/>
        </w:rPr>
        <w:t>e l'igiene del lavoro nei cassoni ad aria compress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 Supplemento Ordinario alla Gazzetta Ufficiale n. 109 del 5 maggio 1956</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modificato dal D.Lgs. 19 dicembre 1994 n. 758 (S.O.G.U. n. 21 del 26 gennaio 1995)</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IL PRESIDENTE DELLA REPUBBLICA</w:t>
      </w:r>
    </w:p>
    <w:p>
      <w:pPr>
        <w:pStyle w:val="Normal"/>
        <w:autoSpaceDE w:val="false"/>
        <w:jc w:val="center"/>
        <w:rPr>
          <w:rFonts w:ascii="Arial" w:hAnsi="Arial" w:cs="Arial"/>
          <w:color w:val="000000"/>
          <w:sz w:val="20"/>
          <w:szCs w:val="20"/>
        </w:rPr>
      </w:pPr>
      <w:r>
        <w:rPr>
          <w:rFonts w:cs="Arial" w:ascii="Arial" w:hAnsi="Arial"/>
          <w:color w:val="000000"/>
          <w:sz w:val="20"/>
          <w:szCs w:val="20"/>
        </w:rPr>
        <w:t>Vista la legge 12 febbraio 1955, n. 51, che delega al Governo l'emanazione di norme generali e speciali in materia di prevenzione infortuni e di igiene del lavoro;</w:t>
      </w:r>
    </w:p>
    <w:p>
      <w:pPr>
        <w:pStyle w:val="Normal"/>
        <w:autoSpaceDE w:val="false"/>
        <w:jc w:val="center"/>
        <w:rPr>
          <w:rFonts w:ascii="Arial" w:hAnsi="Arial" w:cs="Arial"/>
          <w:color w:val="000000"/>
          <w:sz w:val="20"/>
          <w:szCs w:val="20"/>
        </w:rPr>
      </w:pPr>
      <w:r>
        <w:rPr>
          <w:rFonts w:cs="Arial" w:ascii="Arial" w:hAnsi="Arial"/>
          <w:color w:val="000000"/>
          <w:sz w:val="20"/>
          <w:szCs w:val="20"/>
        </w:rPr>
        <w:t>Visto il decreto del Presidente della Repubblica 27 aprile 1955, n. 547, contenente norme generali per la prevenzione degli infortuni sul lavoro;</w:t>
      </w:r>
    </w:p>
    <w:p>
      <w:pPr>
        <w:pStyle w:val="Normal"/>
        <w:autoSpaceDE w:val="false"/>
        <w:jc w:val="center"/>
        <w:rPr>
          <w:rFonts w:ascii="Arial" w:hAnsi="Arial" w:cs="Arial"/>
          <w:color w:val="000000"/>
          <w:sz w:val="20"/>
          <w:szCs w:val="20"/>
        </w:rPr>
      </w:pPr>
      <w:r>
        <w:rPr>
          <w:rFonts w:cs="Arial" w:ascii="Arial" w:hAnsi="Arial"/>
          <w:color w:val="000000"/>
          <w:sz w:val="20"/>
          <w:szCs w:val="20"/>
        </w:rPr>
        <w:t>Visto il decreto del Presidente della Repubblica 19 marzo 1956, n. 303, contenente norme generali per l'igiene del lavoro;</w:t>
      </w:r>
    </w:p>
    <w:p>
      <w:pPr>
        <w:pStyle w:val="Normal"/>
        <w:autoSpaceDE w:val="false"/>
        <w:jc w:val="center"/>
        <w:rPr>
          <w:rFonts w:ascii="Arial" w:hAnsi="Arial" w:cs="Arial"/>
          <w:color w:val="000000"/>
          <w:sz w:val="20"/>
          <w:szCs w:val="20"/>
        </w:rPr>
      </w:pPr>
      <w:r>
        <w:rPr>
          <w:rFonts w:cs="Arial" w:ascii="Arial" w:hAnsi="Arial"/>
          <w:color w:val="000000"/>
          <w:sz w:val="20"/>
          <w:szCs w:val="20"/>
        </w:rPr>
        <w:t>Visto l'art. 87, comma quinto, della Costituzione;</w:t>
      </w:r>
    </w:p>
    <w:p>
      <w:pPr>
        <w:pStyle w:val="Normal"/>
        <w:autoSpaceDE w:val="false"/>
        <w:jc w:val="center"/>
        <w:rPr>
          <w:rFonts w:ascii="Arial" w:hAnsi="Arial" w:cs="Arial"/>
          <w:color w:val="000000"/>
          <w:sz w:val="20"/>
          <w:szCs w:val="20"/>
        </w:rPr>
      </w:pPr>
      <w:r>
        <w:rPr>
          <w:rFonts w:cs="Arial" w:ascii="Arial" w:hAnsi="Arial"/>
          <w:color w:val="000000"/>
          <w:sz w:val="20"/>
          <w:szCs w:val="20"/>
        </w:rPr>
        <w:t>Sentito il Consiglio dei Ministri;</w:t>
      </w:r>
    </w:p>
    <w:p>
      <w:pPr>
        <w:pStyle w:val="Normal"/>
        <w:autoSpaceDE w:val="false"/>
        <w:jc w:val="center"/>
        <w:rPr>
          <w:rFonts w:ascii="Arial" w:hAnsi="Arial" w:cs="Arial"/>
          <w:color w:val="000000"/>
          <w:sz w:val="20"/>
          <w:szCs w:val="20"/>
        </w:rPr>
      </w:pPr>
      <w:r>
        <w:rPr>
          <w:rFonts w:cs="Arial" w:ascii="Arial" w:hAnsi="Arial"/>
          <w:color w:val="000000"/>
          <w:sz w:val="20"/>
          <w:szCs w:val="20"/>
        </w:rPr>
        <w:t>Sulla proposta del Ministro per il lavoro e la previdenza sociale;</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Decret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APO 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ISPOSIZIONI GENERAL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Il presente decreto si applica ai lavori eseguiti mediante cassoni ad aria compressa, ai quali siano addetti lavoratori subordinati ai sensi dell'art. 3 del decreto del Presidente della Repubblica 27 aprile 1955, n. 547.</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 xml:space="preserve">Applicazione delle altre disposizioni </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er la prevenzione degli infortuni e per l'igiene del lavoro</w:t>
      </w:r>
    </w:p>
    <w:p>
      <w:pPr>
        <w:pStyle w:val="Normal"/>
        <w:autoSpaceDE w:val="false"/>
        <w:jc w:val="both"/>
        <w:rPr>
          <w:rFonts w:ascii="Arial" w:hAnsi="Arial" w:cs="Arial"/>
          <w:color w:val="000000"/>
          <w:sz w:val="20"/>
          <w:szCs w:val="20"/>
        </w:rPr>
      </w:pPr>
      <w:r>
        <w:rPr>
          <w:rFonts w:cs="Arial" w:ascii="Arial" w:hAnsi="Arial"/>
          <w:color w:val="000000"/>
          <w:sz w:val="20"/>
          <w:szCs w:val="20"/>
        </w:rPr>
        <w:t>Nella esecuzione dei lavori indicati all'art. 1, devono essere osservate, in quanto aventi per oggetto argomenti non espressamente disciplinati dal presente decreto, anche le disposizioni detta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nel decreto del Presidente della Repubblica 27 aprile 1955, n. 547, contenente norme generali per la prevenzione degli infortuni sul lavoro, e successive modificazioni ed integraz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nel decreto del Presidente della Repubblica 19 marzo 1956, n. 303, contenente norme generali per l'igiene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 nei provvedimenti speciali sugli apparecchi a pressione vigilati dalla Associazione nazionale per il controllo della combustione.</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Soggetti tenuti all'osservanza delle norm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ll'osservanza delle norme del presente decreto sono tenuti, per quanto loro spetti e competa, coloro che esercitano le attività indicate nell'art. 1, i dirigenti, i preposti, i lavoratori addetti ed i medici.</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 xml:space="preserve">COSTRUZIONE ARREDAMENTO ED ESERCIZIO </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DEGLI IMPIANTI E DEGLI APPARECCH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Requisiti dei cassoni e dei camini</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assone deve avere una camera di lavoro dell'altezza minima di m. 2, misurata tra l'orlo del tagliente ed il cielo della camera. L'Ispettorato del lavoro può consentire che tale altezza sia ridotta a m. 1,80 quando ricorrono particolari esigenze tecnich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diametro dei camini, se di sezione circolare, e le loro dimensioni trasversali minime, se di sezione non circolare, devono essere almeno di m. 1.</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scale di accesso al cassone devono essere costruite in modo da renderne sicuro l'uso; in particolare, esse devono avere una larghezza minima di 30 centimetri e la loro distanza dalla parete deve essere tale da permettere un sicuro appoggio per i piedi e, in ogni caso, non inferiore a cm. 13 in mezzeri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recipienti per il sollevamento dei materiali devono avere pareti lisce ed essere a sezione trasversale circolare, a diametro crescente dalle sezioni estreme verso quella mediana. Sono ammessi recipienti di altra forma, purché provvisti di dispositivi esterni atti ad evitare l'intoppo degli orli del recipiente contro i pioli della scal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Requisiti delle chiusur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porte destinate al passaggio dei materiali, nonché quelle di accesso e di comunicazione per il personale, devono essere disposte in modo da potersi aprire soltanto nel senso della maggior pressione. E' fatta eccezione per la porta inferiore dei tubi di scarico del materiale, la quale deve però essere munita di dispositivo che ne garantisca l'apertura graduale e ne renda possibile la chiusura nonostante la eventuale pressione dell'aria e del materi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Nel caso in cui il cassone sia fornito di dispositivi automatici per la estrazione e l'introduzione dei materiali, le chiusure interne ed esterne devono funzionare in modo che l'una non possa aprirsi se l'altra non è chius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ndo i dispositivi non siano automatici, devono adottarsi mezzi ausiliari di garanzia, tali da impedire che il personale possa aprire la chiusura interna o esterna se l'altra non è chiusa.</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Requisiti delle campan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campana deve avere una altezza media praticabile non inferiore a m. 2 ed un'area della sezione orizzontale calcolata in ragione di un metro quadrato ogni tre opera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Nell'interno della campana deve essere apposta l'indicazione del numero massimo di persone che vi possono sostare contemporaneame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pareti della campana devono essere munite di spie di ispezione dall'estern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ccesso all'interno della campana deve essere sempre possibile, durante il lavoro a complesso in pressione, anche senza l'intervento del personale situato all'interno. La campana deve essere provvista di anticamera o di appendice sufficiente a contenere almeno due persone, dotata di porta a tenuta e funzionante in maniera analoga alla camera di equilibri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norma di cui al comma precedente non si applica quando il cassone è impiegato per lavori a pressione non eccedente le 1,5 atmosfere o quando è servito da più campane con distinta camminata, delle quali una destinata esclusivamente all'accesso di emergenza o di controll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urante il lavoro, le suddette camere sussidiarie possono essere messe in pressione unicamente per il transito saltuario del personale addetto alla direzione, alla sorveglianza del lavoro ed all'eventuale soccors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Sia la campana che le camere per l'accesso di emergenza, comunque disposte, devono essere dotate di propri e distinti comandi di compressione e decompressione, disposti in modo da poter essere manovrati, in caso di necessità, anche dall'estern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iascuna campana deve essere provvista di una valvola automatica di scarico dell'aria, tarata alla pressione di lavoro del complesso, maggiorata di non più del 10 per cento e tale da non consentire che la pressione superi detto limi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Arredamento interno ed esterno</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lora la pressione superi le 2,5 atmosfere, la campana deve essere dotata di sedili incernierati contro parete e in corrispondenza della porta di uscita dell'esterno, di una piattaforma della larghezza di almeno m. 0,50, munita di parapet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Requisiti delle camere di ricompressione terapeutica</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camera di ricompressione terapeutica deve avere dimensioni tali da contenere almeno un letto branda e da consentire al personale sanitario di prestare le cure all'infortunato; deve essere inoltre munita di impianto di illuminazione artificiale, di spie di ispezione e di dispositivi che permettano l'introduzione dei medicamen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manometri ed i congegni di manovra devono essere posti sia all'esterno che all'interno della camera.</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Apparecchi di controllo e segnalazion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campane e i serbatoi di aria compressa devono essere provvisti di manometri che, oltre a rispondere ai requisiti di cui alle vigenti disposizioni sugli apparecchi a pressione, devono essere graduati a decimi di atmosfer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manometro della campana deve essere facilmente accessibile, ispezionabile e collocato all'esterno in modo da essere leggibile anche all'intern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ndo la pressione sia superiore a 2,5 atmosfere, deve essere installato un altro manometro del tipo a registrazione automatic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Denuncia dei lavor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hiunque intende eseguire lavori in aria compressa deve farne denuncia almeno 20 giorni prima dell'inizio all'Ispettorato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denuncia, inviata a mezzo lettera raccomandata, deve conten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la indicazione della impresa o della amministrazione che esegue 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la indicazione del luogo del canti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 il nome, il cognome e l'indirizzo del capo responsabile del canti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 la indicazione della durata presuntiva de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e) la indicazione del numero presumibile dei lavoratori che saranno adibiti ai lavori in aria compress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f) la indicazione della pressione massima che si prevede dovrà essere raggiunt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g) una descrizione dei lavori e degli impianti prescritti dal presente decre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h) il nome, il cognome e l'indirizzo del medico incaricato del servizio sanitario del canti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lora nel corso dei lavori si addivenga alla sostituzione delle persone indicate alle lettere c) e h), questa deve essere notificata all'Ispettorato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lora nel corso dei lavori, la pressione denunciata venga superata ed ecceda il limite di 3,2 atmosfere, deve esserne data, agli effetti dell'art. 36, secondo comma, preventiva o immediata notizia all'Ispettorato del lavoro, rispettivamente nei casi in cui il superamento di detto limite sia predeterminato ovvero si renda indispensabile per sopravvenute ragioni tecniche contingen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SERVIZI SANITAR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1</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Assistenza sanitaria e pronto soccorso</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antiere deve essere dotato di un locale adibito a pronto soccorso, rispondente alle condizioni indicate dagli articoli 27, 30 e 31 del decreto del Presidente della Repubblica 19 marzo 1956, n. 303, contenente norme generali per l'igiene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antiere in cui si eseguono lavori a pressione superiore a 1,5 atmosfere deve altresì essere dotato di mezzi necessari per sottoporre a ricompressione terapeutica i lavoratori che presentino turbe derivanti dall'aria compressa. A tal fine, annessa al suddetto locale di pronto soccorso, deve essere predisposta una apposita camera di ricompressione rispondente ai requisiti stabiliti dal precedente art. 8.</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locale adibito a pronto soccorso e la camera di ricompressione non possono essere adibiti ad altri us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2</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Medici e infermier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Un infermiere deve essere sempre sul luogo di lavoro durante il periodo in cui i lavoratori svolgono la loro attività in aria compressa e durante la decompress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medico deve essere facilmente reperibi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Un mezzo di trasporto deve essere tenuto disponibile, in modo da consentire al medico di raggiungere rapidamente il luogo di lavoro in caso di soccorso di urgen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n luoghi ben visibili del cantiere devono essere affissi cartelli indicanti le generalità ed il recapito del medico, nonché l'eventuale numero del suo telefon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Per le pressioni superiori a 2,5 atmosfere l'Ispettorato del lavoro può prescrivere la presenza del medico nel cantiere o nelle sue immediate vicinanze.</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Presidi medico-chirurgic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datore di lavoro deve fornire i presidi medico-chirurgici necessari e deve far prestare le prime cure agli individui colpiti da lesioni derivanti dal lavoro in aria compressa, secondo le modalità e le indicazioni che saranno stabilite con decreto del Ministro per il lavoro e la previdenza sociale.</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4</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Trasporto degli infortunat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antiere deve essere dotato di adeguati mezzi per il trasporto dell'infortunato, sia dal cassone alla camera di ricompressione terapeutica od al locale di pronto soccorso, sia, occorrendo, al posto pubblico di soccorso e all'abitazione dell'infortun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campana deve essere dotata di almeno una bretella per il sollevamento, a mezzo di fune, del lavoratore infortunato.</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Denuncia di infortunio o di malattia</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datore di lavoro ha l'obbligo di denunciare telegraficamente all'Ispettorato del lavoro, entro 24 ore, i casi di morte o di infortunio collettivo verificatisi durante il lavoro in aria compressa; deve altresì denunciare a mezzo lettera raccomandata, entro tre giorni da quando ne ha avuto notizia, i casi di malattia e di infortunio che implichino la astensione dal lavoro di durata presumibilmente superiore a tre gior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Giornale dei lavor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Gli incidenti tecnici occorsi durante il lavoro in aria compressa devono essere annotati su apposito regist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registro deve essere tenuto sul luogo di lavoro, a disposizione degli ispettori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eve altresì essere annotata la pressione superiore a 1,5 atmosfere raggiunta giornalme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registro e, nel caso in cui sia installato, ai sensi dell'art. 9, un manometro del tipo a registrazione automatica, i relativi grafici devono essere conservati per la durata di un anno presso il cantiere o, nel caso di chiusura di questo, presso la sede dell'impresa, a disposizione degli ispettori del lavoro.</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7</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Documento personal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lavoratore occupato in cantiere dotato di camera di ricompressione terapeutica deve essere fornito, a cura del datore di lavoro, di un documento conforme al modello A, allegato al presente decre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lavoratore deve portare sempre con sè il predetto documento e restituirlo al datore di lavoro, nel caso in cui abbia cessato di lavorare in aria compressa.</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SERVIZI IGIENIC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18</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Spogliatoi - Camere di riposo - Latrin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antiere deve essere dot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di un locale ad uso spogliatoio, rispondente ai requisiti stabiliti dall'art. 40 del decreto del Presidente della Repubblica 19 marzo 1956, n. 303, contenente norme generali per l'igiene del lavoro e essere fornito di mezzi adatti ad asciugare gli abiti da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di una camera di riposo, contigua e comunicante con lo spogliatoio, aereata, illuminata e riscaldata durante la stagione fredda, nonché fornita di panche e di coperte di lan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 di lavandini e latrine sistemati in locali idonei, protetti dalle intemperie e posti nelle immediate vicinanze dello spogliatoio e della camera di riposo.</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t>Articolo 19</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t>Bagni a docci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Ispettorato del lavoro, quando ne riconosca la necessità e tenuto conto dell'importanza del cantiere e della durata dei lavori, può prescrivere la installazione di bagni a doccia, aventi i requisiti costruttivi indicati nell'art. 38 del decreto del Presidente della Repubblica 19 marzo 1956, n. 303, contenente norme generali per l'igiene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lavoratori hanno l'obbligo di fare il bagno e di osservare i turni all'uopo stabiliti a sensi del citato art. 38.</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SVOLGIMENTO DEI LAVOR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0</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Pulizia dell'ambiente di lavoro</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assone deve essere tenuto pulito e, per quanto possibile, sgombero da materiale di rifiu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1</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Ricambio dell'aria</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Per ciascun operaio che lavora in aria compressa deve essere assicurato un ricambio di aria di almeno quaranta metri cubi ora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Ispettorato del lavoro, quando esistano particolari cause di corruzione dell'aria, può prescrivere un aumento di detto ricambi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ria da immettere nel cassone e nella campana deve essere prelevata in luogo che dia garanzia di sufficiente purezza e, all'uscita dai compressori, deve essere depurata dai prodotti di ossidazione degli olii lubrifican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2</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Arresto dell'afflusso dell'aria</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lora venga ad arrestarsi l'afflusso dell'aria nel cassone, deve disporsi l'uscita dei lavoratori dopo un periodo di attesa non superiore a dieci minu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campana o le campane devono poter contenere contemporaneamente tutti i lavoratori di un turn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Oltre ai compressori necessari al normale esercizio, devono essere installati compressori di riserva pronti per l'us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compressori, di normale esercizio e di riserva, devono essere montati in modo da poter alimentare, insieme e singolarmente, ciascun cass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ndo la pressione eccede il limite di 2,5 atmosfere, l'aria deve essere addotta alla camera di lavoro mediante due distinte tubaz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tubazioni devono portare, al loro estremo verso il complesso in pressione, una valvola di ritegno ed un rubinetto di intercetta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o stato di arresto e di funzionamento della valvola di ritegno e del rubinetto di intercettazione devono essere controllati periodicamente.</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3</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Temperatura della campana</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temperatura nella campana deve essere mantenuta in limiti igienicamente convenienti. A tale scopo si deve provved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durante la stagione estiva, a refrigerare l'aria all'uscita dai compressori, a ricoprire la campana con stuoie, tende e simili ed a rinfrescare il serbatoio dell'aria con irrorazione di acqu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durante la stagione invernale, a proteggere la campana dalla dispersione termica a mezzo di adatta copertura e, ove occorra, a riscaldarl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4</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Illuminazion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assone, il camino e la campana devono essere illuminati sufficientemente a luce elettrica. Nel cassone e nella campana deve essere altresì tenuta in permanenza una lampada di soccorso in buono stato di funzion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5</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Apparecchi ed impianti elettrici per il complesso</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tensione massima ammissibile per l'illuminazione all'interno non deve superare i 25 Volt e le lampade devono essere protette da gabbietta metallic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Se per la riduzione della tensione al limite massimo di cui al comma precedente si rende necessario l'impiego di un trasformatore, questo deve essere installato fuori e non in contatto con il complesso, deve avere la carcassa collegata elettricamente a terra ed il primario ed il secondario tra loro separati ed isolati; il trasformatore deve risultare inoltre collaudato, con un minimo di 1500 Volt applicati, per un minuto, fra il primario ed il secondario connesso a mass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ndo sia stata accertata la presenza di grisù o di altri gas infiammabili, non possono essere installati all'interno del complesso impianti elettrici di illuminazione di alcun genere; i lavoratori devono essere provvisti di lampade individuali di sicurezza, preferibilmente del tipo ad accumulatori, ma comunque a tenuta stagn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motore azionante l'argano deve essere installato all'esterno della campana. Se trattasi di motore elettrico, questo deve essere isolato rispetto alla campana ed agli altri elementi del complesso. La trasmissione del moto all'albero motore dell'argano deve avvenire per interposizione di mezzi isolanti quando l'argano sia elettricamente isolato dalla campana. La carcassa del motore e degli altri apparecchi elettrici che lo corredano devono essere collegati elettricamente a terra attraverso un conduttore sussidiario incorporato nel cavo adduttore della corre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motore può essere comandabile anche dall'interno della campana mediante comando a distanza che, se del tipo elettrico, non può essere alimentato con corrente a tensione superiore a 25 Volt.</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ircuito ed ogni altro argano del comando elettrico a distanza devono essere, per la parte situata all'interno, a tenuta stagna quando anche solo si sospetti la presenza di grisù e di altri gas infiammabi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6</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Comunicazione fra campana e terra ferma</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campana deve essere unita alla terra ferma con apposita passerella; ove ciò non sia possibile, devono essere mantenuti in servizio, e prontamente disponibili, natanti che possano raccogliere l'intero turno di lavoratori.</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7</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Segnalazioni tra l'interno e l'esterno</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segnalazioni fra l'interno e l'esterno devono essere assicurate mediante due distinti sistemi acustici di chiaro e facile uso, di cui uno telefonic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Nel cantiere deve essere predisposto un codice di segnali da usarsi nelle varie eventualità; copie chiare e facilmente leggibili di esso devono essere esposte all'interno ed all'esterno della campana, nonché in altri punti del canti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ll'esterno della campana deve essere assicurata la presenza di personale di sorveglian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Ove esistano, gli apparecchi telefonici esterni comunicanti col cassone devono essere posti in prossimità delle campane, in modo che ne sia facile l'uso da parte del personale di cui al comma precedente.</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8</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Compressione e decompression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compressione deve essere condotta con velocità uniform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decompressione deve essere effettuata a velocità uniforme per la pressioni non superiori a 1,5 atmosfere. Quando la pressione supera tale limite, la decompressione deve essere effettuata in modo da ridurre rapidamente la pressione iniziale alla metà con la velocità di un decimo di atmosfera al minuto primo; la restante pressione, in particolare quella compresa tra 0,5 e l'atmosferica, deve essere ridotta più lentamente, in modo, tuttavia, che la durata totale della decompressione risulti pari a quella indicata nella tabella di cui all'art. 36.</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lora l'Ispettorato del lavoro abbia, ai sensi del secondo comma del successivo art. 37, consentito l'unificazione dei periodi di lavoro, i tempi stabiliti per la decompressione devono essere aumenta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di 5 minuti per le pressioni non eccedenti le 1,5 atmosf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di 10 minuti per le pressioni comprese tra 1,5 e 2,5 atmosf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 di 15 minuti per le pressioni eccedenti le 2,5 atmosf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tempi di decompressione possono essere ridotti di non più della metà nel caso di lavoratori che non abbiano svolto lavori fisici e che non siano rimasti in aria compressa per più di un'or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controllo dei tempi di compressione e di decompressione, da eseguirsi mediante l'orologio e la lettura dei manometri, devono essere affidati a persona esperta.</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29</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Stabilità dei casson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Gli appoggi ed i sostegni del cassone devono essere tali da sopportare il peso del cassone stesso e della zavorr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Per i cassoni di tipo fisso perduto, il peso del complesso affondato deve superare, ad acqua espulsa, di almeno il 10 per cento il suo disloc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Per i cassoni di tipo mobile sospeso, il peso del complesso immerso ed appoggiato deve superare, ad acqua espulsa, di almeno il 5 per cento il suo dislocamento. Durante le manovre di sospensione e di spostamento, il cassone deve essere sostenuto e guidato con idonei mezzi di sospensione e trazione ed il peso del complesso deve superare, ad acqua espulsa, di almeno il 3 per cento il suo disloc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zavorra, sia liquida che solida, deve essere sistemata in maniera idonea ed egualmente distribuita; quella solida deve essere disposta saldamente sul cielo del cassone e ad esso ancorat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ccesso dei lavoratori nei cassoni deve essere consentito soltanto dopo l'ultimazione delle operazioni necessarie per l'inizio del lavoro proprio nei cass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0</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Brillamento delle min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Per il deposito, il trasporto, la manipolazione e l'impiego degli esplosivi per il brillamento delle mine nei lavori in cassoni ad aria compressa, oltre alle norme contenute nel testo unico dei regolamenti di pubblica sicurezza e negli altri provvedimenti vigenti in materia, devono essere osservate le seguenti disposiz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nell'interno dei cassoni si devono usare esplosivi che sviluppino il meno possibile gas tossici ed a bilancio positivo di ossigen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quando si operi in presenza di grisù o di altri gas infiammabili, si devono impiegare esclusivamente esplosivi aventi buoni requisiti di sicurezza contro detti gas;</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 l'accensione delle mine deve avvenire di preferenza elettricamente, a meno che non si tema la presenza di gas infiammabili, nel qual caso l'accensione elettrica è obbligatori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 prima del brillamento delle mine, i lavoratori devono uscire dai cassoni e le portelle di comunicazione fra le campane ed i cassoni stessi devono essere chius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lavoratori possono sostare in campana se, a giudizio di chi dirige il lavoro, ciò non costituisca pericol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opo il brillamento delle mine il lavoro non può essere ripreso prima che l'aria sia stata sufficientemente depurat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1</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Lavori in terreni grisutos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Quando si debba operare in terreni grisutosi o comunque si sospetti la presenza di grisù o di altri gas naturali infiammabili all'interno del complesso in pressione, la presenza del gas deve essere periodicamente controllata da personale esperto mediante idonei strumenti misuratori a batteria, muniti di quadrante gradu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Ove la presenza di gas sia stata accertata, il controllo della sua concentrazione deve essere eseguito particolarmente nelle parti alte del complesso, ad ogni turno di lavoro. Se la concentrazione è superiore all'1% in volume rispetto all'aria, con tendenza all'aumento, devono essere fatti allontanare i lavoratori dal complesso sino a quando l'ambiente di lavoro non sia stato bonific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CAPO V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ORDINAMENTO DEL LAVORO</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2</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Requisiti di età</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Gli operai, per essere ammessi al lavoro nei cassoni ad aria compressa, devono avere compiuto 20 anni di età e non superato i 40 an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limite massimo di età è elevato a 48 anni per gli operai che abbiano precedentemente lavorato in cassoni ad aria compressa, ed a 50 anni per i capi squadra, ove questi ultimi siano riconosciuti fisicamente idone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Per i lavori che si compiono a pressione superiore a 2,5 atmosfere, il limite massimo di età è di 35 anni per gli operai e di 45 anni per i capi squadr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3</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Divieto del lavoro delle donn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donne non possono essere adibite al lavoro nei cassoni ad aria compressa ed al servizio di assistenza sanitaria nelle camere di ricompressione.</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4</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Requisiti fisici e visita medica</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lavoratori da adibire ai lavori in cassoni ad aria compressa devono essere fisicamente idone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datore di lavoro deve far visitare da un medico competente i lavoratori prima che essi siano destinati al lavoro in aria compressa ed immediatamente dopo la prima compressione, onde accertare la loro idoneità fisic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visite agli operai ed ai capi squadra devono essere ripetute ad intervalli bimestrali, i quali sono ridotti ad un mese quando la pressione supera le 1,5 atmosfere ed a 15 giorni quando supera le 2,5 atmosf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Oltre alle visite mediche periodiche, il datore di lavoro ha l'obbligo di far visita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i lavoratori che ne facciano richiest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gli operai ed i capi squadra che riprendano il lavoro dopo una assenza per malatti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 gli operai ed i capi squadra che per qualsiasi altra causa non abbiano lavorato in aria compressa per un periodo superiore ai 15 gior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datore di lavoro deve altresì visitare gli impiegati e i dirigenti che debbano accedere nei complessi in pressione. Le visite devono essere ripetute dopo assenze per malattia e quando i predetti lavoratori non abbiano avuto occasione di accedere nei complessi per un periodo superiore a 15 gior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spese derivanti dalle visite mediche nel presente articolo sono a carico del datore di lavoro.</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5</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Registrazion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medico dev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riportare nella scheda conforme al modello B, allegato al presente decreto, le note rilevate nel corso delle visite mediche di cui all'articolo precede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comunicare per iscritto al datore di lavoro l'esito delle visi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schede indicate nel comma precedente devono essere tenute sul luogo di lavoro a disposizione degli Ispettorati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Ispettorato del lavoro può consentire che le schede siano tenute in altro luog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6</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Durata del lavoro</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Per la durata dell'orario giornaliero di lavoro in aria compressa e per i periodi di compressione e di decompressione devono essere osservati i limiti indicati nella seguente tabell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tbl>
      <w:tblPr>
        <w:tblW w:w="6480" w:type="dxa"/>
        <w:jc w:val="left"/>
        <w:tblInd w:w="-7" w:type="dxa"/>
        <w:tblLayout w:type="fixed"/>
        <w:tblCellMar>
          <w:top w:w="0" w:type="dxa"/>
          <w:left w:w="0" w:type="dxa"/>
          <w:bottom w:w="0" w:type="dxa"/>
          <w:right w:w="0" w:type="dxa"/>
        </w:tblCellMar>
      </w:tblPr>
      <w:tblGrid>
        <w:gridCol w:w="1296"/>
        <w:gridCol w:w="1448"/>
        <w:gridCol w:w="1194"/>
        <w:gridCol w:w="1373"/>
        <w:gridCol w:w="1169"/>
      </w:tblGrid>
      <w:tr>
        <w:trPr/>
        <w:tc>
          <w:tcPr>
            <w:tcW w:w="1296" w:type="dxa"/>
            <w:tcBorders>
              <w:top w:val="single" w:sz="6" w:space="0" w:color="000000"/>
              <w:lef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Pressione  in atmosfere  (oltre la pressione normale)</w:t>
            </w:r>
          </w:p>
        </w:tc>
        <w:tc>
          <w:tcPr>
            <w:tcW w:w="1448" w:type="dxa"/>
            <w:tcBorders>
              <w:top w:val="single" w:sz="6" w:space="0" w:color="000000"/>
              <w:lef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Durata massima  del lavoro in aria  compressa durante  le 24 ore, esclusi i periodi di  compressione e di decompressione</w:t>
            </w:r>
          </w:p>
        </w:tc>
        <w:tc>
          <w:tcPr>
            <w:tcW w:w="1194" w:type="dxa"/>
            <w:tcBorders>
              <w:top w:val="single" w:sz="6" w:space="0" w:color="000000"/>
              <w:lef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Durata minima  dei tempi  di compressione</w:t>
            </w:r>
          </w:p>
        </w:tc>
        <w:tc>
          <w:tcPr>
            <w:tcW w:w="1373" w:type="dxa"/>
            <w:tcBorders>
              <w:top w:val="single" w:sz="6" w:space="0" w:color="000000"/>
              <w:lef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Durata minima  dei tempi  di decompressione</w:t>
            </w:r>
          </w:p>
        </w:tc>
        <w:tc>
          <w:tcPr>
            <w:tcW w:w="1169" w:type="dxa"/>
            <w:tcBorders>
              <w:top w:val="single" w:sz="6" w:space="0" w:color="000000"/>
              <w:left w:val="single" w:sz="6" w:space="0" w:color="000000"/>
              <w:righ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Durata minima  dei riposi  intermedi tra un periodo  e l'altro di lavoro per ciascun  lavoratore</w:t>
            </w:r>
          </w:p>
        </w:tc>
      </w:tr>
      <w:tr>
        <w:trPr/>
        <w:tc>
          <w:tcPr>
            <w:tcW w:w="1296"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da 0 a 1</w:t>
            </w:r>
          </w:p>
        </w:tc>
        <w:tc>
          <w:tcPr>
            <w:tcW w:w="1448"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7,30</w:t>
            </w:r>
          </w:p>
        </w:tc>
        <w:tc>
          <w:tcPr>
            <w:tcW w:w="1194"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minuto per ogni 0,2 atmosfere</w:t>
            </w:r>
          </w:p>
        </w:tc>
        <w:tc>
          <w:tcPr>
            <w:tcW w:w="1373"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minuti 10</w:t>
            </w:r>
          </w:p>
        </w:tc>
        <w:tc>
          <w:tcPr>
            <w:tcW w:w="1169"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1</w:t>
            </w:r>
          </w:p>
        </w:tc>
      </w:tr>
      <w:tr>
        <w:trPr/>
        <w:tc>
          <w:tcPr>
            <w:tcW w:w="1296"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da 1 a 1,5</w:t>
            </w:r>
          </w:p>
        </w:tc>
        <w:tc>
          <w:tcPr>
            <w:tcW w:w="1448"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7</w:t>
            </w:r>
          </w:p>
        </w:tc>
        <w:tc>
          <w:tcPr>
            <w:tcW w:w="1194" w:type="dxa"/>
            <w:tcBorders>
              <w:top w:val="single" w:sz="6" w:space="0" w:color="000000"/>
              <w:left w:val="sing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1373"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minuti 20</w:t>
            </w:r>
          </w:p>
        </w:tc>
        <w:tc>
          <w:tcPr>
            <w:tcW w:w="1169"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1</w:t>
            </w:r>
          </w:p>
        </w:tc>
      </w:tr>
      <w:tr>
        <w:trPr/>
        <w:tc>
          <w:tcPr>
            <w:tcW w:w="1296"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da 1,5 a 2</w:t>
            </w:r>
          </w:p>
        </w:tc>
        <w:tc>
          <w:tcPr>
            <w:tcW w:w="1448"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5,45</w:t>
            </w:r>
          </w:p>
        </w:tc>
        <w:tc>
          <w:tcPr>
            <w:tcW w:w="1194" w:type="dxa"/>
            <w:tcBorders>
              <w:top w:val="single" w:sz="6" w:space="0" w:color="000000"/>
              <w:left w:val="sing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1373"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minuti 30</w:t>
            </w:r>
          </w:p>
        </w:tc>
        <w:tc>
          <w:tcPr>
            <w:tcW w:w="1169"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1,30</w:t>
            </w:r>
          </w:p>
        </w:tc>
      </w:tr>
      <w:tr>
        <w:trPr/>
        <w:tc>
          <w:tcPr>
            <w:tcW w:w="1296"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da 2 a 2,5</w:t>
            </w:r>
          </w:p>
        </w:tc>
        <w:tc>
          <w:tcPr>
            <w:tcW w:w="1448"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4</w:t>
            </w:r>
          </w:p>
        </w:tc>
        <w:tc>
          <w:tcPr>
            <w:tcW w:w="1194" w:type="dxa"/>
            <w:tcBorders>
              <w:top w:val="single" w:sz="6" w:space="0" w:color="000000"/>
              <w:left w:val="sing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1373"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minuti 45</w:t>
            </w:r>
          </w:p>
        </w:tc>
        <w:tc>
          <w:tcPr>
            <w:tcW w:w="1169"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2, 30</w:t>
            </w:r>
          </w:p>
        </w:tc>
      </w:tr>
      <w:tr>
        <w:trPr/>
        <w:tc>
          <w:tcPr>
            <w:tcW w:w="1296"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da 2,5 a 2,8</w:t>
            </w:r>
          </w:p>
        </w:tc>
        <w:tc>
          <w:tcPr>
            <w:tcW w:w="1448"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2,45</w:t>
            </w:r>
          </w:p>
        </w:tc>
        <w:tc>
          <w:tcPr>
            <w:tcW w:w="1194" w:type="dxa"/>
            <w:tcBorders>
              <w:top w:val="single" w:sz="6" w:space="0" w:color="000000"/>
              <w:left w:val="sing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1373"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minuti 55</w:t>
            </w:r>
          </w:p>
        </w:tc>
        <w:tc>
          <w:tcPr>
            <w:tcW w:w="1169"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3</w:t>
            </w:r>
          </w:p>
        </w:tc>
      </w:tr>
      <w:tr>
        <w:trPr/>
        <w:tc>
          <w:tcPr>
            <w:tcW w:w="1296"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da 2,8 a 3</w:t>
            </w:r>
          </w:p>
        </w:tc>
        <w:tc>
          <w:tcPr>
            <w:tcW w:w="1448"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2</w:t>
            </w:r>
          </w:p>
        </w:tc>
        <w:tc>
          <w:tcPr>
            <w:tcW w:w="1194" w:type="dxa"/>
            <w:tcBorders>
              <w:top w:val="single" w:sz="6" w:space="0" w:color="000000"/>
              <w:left w:val="sing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1373"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minuti 60</w:t>
            </w:r>
          </w:p>
        </w:tc>
        <w:tc>
          <w:tcPr>
            <w:tcW w:w="1169"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4</w:t>
            </w:r>
          </w:p>
        </w:tc>
      </w:tr>
      <w:tr>
        <w:trPr/>
        <w:tc>
          <w:tcPr>
            <w:tcW w:w="1296" w:type="dxa"/>
            <w:tcBorders>
              <w:top w:val="single" w:sz="6" w:space="0" w:color="000000"/>
              <w:left w:val="single" w:sz="6" w:space="0" w:color="000000"/>
              <w:bottom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da 3 a 3,2</w:t>
            </w:r>
          </w:p>
        </w:tc>
        <w:tc>
          <w:tcPr>
            <w:tcW w:w="1448" w:type="dxa"/>
            <w:tcBorders>
              <w:top w:val="single" w:sz="6" w:space="0" w:color="000000"/>
              <w:left w:val="single" w:sz="6" w:space="0" w:color="000000"/>
              <w:bottom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1,30</w:t>
            </w:r>
          </w:p>
        </w:tc>
        <w:tc>
          <w:tcPr>
            <w:tcW w:w="1194" w:type="dxa"/>
            <w:tcBorders>
              <w:top w:val="single" w:sz="6" w:space="0" w:color="000000"/>
              <w:left w:val="single" w:sz="6" w:space="0" w:color="000000"/>
              <w:bottom w:val="sing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1373" w:type="dxa"/>
            <w:tcBorders>
              <w:top w:val="single" w:sz="6" w:space="0" w:color="000000"/>
              <w:left w:val="single" w:sz="6" w:space="0" w:color="000000"/>
              <w:bottom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minuti 7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ore 5</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Qualora la pressione di lavoro ecceda le 3,2 atmosfere, l'Ispettorato del lavoro stabilisce, di volta in volta, in base alle limitazioni previste nella precedente tabella, la durata complessiva dell'orario giornaliero di lavoro, l'eventuale effettuazione del turno lavorativo in un unico periodo e i tempi di compressione e di decompressione, tenendo conto della pressione massima da raggiungersi e delle altre condizioni ambientali e di lavoro, che possano costituire causa di pericolo.</w:t>
      </w:r>
    </w:p>
    <w:p>
      <w:pPr>
        <w:pStyle w:val="Normal"/>
        <w:autoSpaceDE w:val="false"/>
        <w:jc w:val="both"/>
        <w:rPr>
          <w:rFonts w:ascii="Arial" w:hAnsi="Arial" w:cs="Arial"/>
          <w:color w:val="000000"/>
          <w:sz w:val="20"/>
          <w:szCs w:val="20"/>
        </w:rPr>
      </w:pPr>
      <w:r>
        <w:rPr>
          <w:rFonts w:cs="Arial" w:ascii="Arial" w:hAnsi="Arial"/>
          <w:color w:val="000000"/>
          <w:sz w:val="20"/>
          <w:szCs w:val="20"/>
        </w:rPr>
        <w:t>Per i lavoratori che siano adibiti al lavoro in aria compressa per la prima volta o che lo riprendano dopo una interruzione di almeno un anno, la durata del lavoro deve essere ridotta a metà:</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per il primo giorno, quando la pressione non superi le due atmosf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per i primi due giorni, quando la pressione superi detto limi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7</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Periodi di lavoro e di riposo</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orario giornaliero di lavoro di ciascun turno deve essere diviso in due periodi separati da riposi intermedi, da trascorrere all'aria liber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Ispettorato del lavoro può consentire l'effettuazione del turno in un unico period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n tal cas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per le pressioni fino a 2,5 atmosfere, deve essere concesso agli operai un riposo intermedio di almeno mezz'ora da trascorrere nel cassone, fermi restando i limiti di durata massima del lavoro in aria compress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per le pressioni eccedenti le 2,5 atmosfere, deve essere ridotta di un quinto la durata massima de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Per il lavoro svolto a pressioni superiori a 1,5 atmosfere, i lavoratori, dopo l'uscita all'aria libera, devono sostare nel cantiere per un periodo di tempo non inferiore a mezz'ora; per pressioni superiori a 2,5 atmosfere, tale periodo è elevato ad un'or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urante i periodi di riposo previsti dal presente articolo e dell'art. 36, i lavoratori non devono compiere attività fisiche intense.</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8</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Intervall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Tra la fine di un turno giornaliero di lavoro, effettuato in uno o due periodi, e l'inizio del turno successivo per gli stessi lavoratori devono trascorrere di norma almeno 12 ore. In caso di cambiamento di turni, in lavori eseguiti a pressione non superiore a 1,5 atmosfere, detto intervallo può ridursi fino a 8 ore, purché tale evenienza non si verifichi più di una volta la settimana.</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39</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Tabelle della durata del lavoro e dei tempi di compressione e di decompression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Nella campana e nel cantiere deve essere affissa, in modo evidente, copia della tabella di cui all'art. 36 con le eventuali variazioni ed aggiunte previste dagli articoli 37 e 38.</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40</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Disciplina del personale</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urante il lavoro in aria compressa è vietato fumare e fare uso di bevande alcoolich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lavoratore che mostri di avere abusato di bevande alcooliche non può essere ammesso nei cassoni se non dopo almeno 24 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datore di lavoro deve escludere definitivamente dal lavoro nei cassoni i lavoratori che facciano uso smodato ed abituale di bevande alcoolich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CAPO VI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NORME PENALI E FINALI</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41</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Contravvenzioni commesse dai datori di lavoro e dirigent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datori di lavoro e i dirigenti sono puni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con l'arresto da tre a sei mesi o con l'ammenda da lire tre milioni a lire otto milioni per l'inosservanza delle norme di cui agli articoli 4, 5, 6 primo, terzo, quarto, sesto, settimo e ottavo comma, 8, 11, 14, 21 primo e terzo comma, 22, 25, 28, 29, 30 lettere a), b), c), d), del primo comma, terzo comma, 31, 33, 36 primo e terzo comma. Alle stesse penalità soggiacciono i datori di lavoro e i dirigenti che non osservano le prescrizioni rilasciate dall'Ispettorato del lavoro ai sensi degli articoli 12 quinto comma, 21 secondo comma, 36 secondo com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con l'arresto da due a quattro mesi o con l'ammenda da lire un milione a lire cinque milioni per l'inosservanza delle norme di cui agli articoli 7, 9, 12, primo e terzo comma, 13, 18, 23, 24, 26, 27 primo e terzo comma, 32, 37 primo e terzo comma, 38, 40 secondo e terzo comma. Alle stesse penalità soggiacciono i datori di lavoro e i dirigenti che non osservano le prescrizioni rilasciate dall'Ispettorato del lavoro ai sensi dell'art. 19 primo com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 con l'arresto fino a tre mesi o con l'ammenda da lire cinquecentomila a lire due milioni per l'inosservanza delle norme di cui agli articoli 6 secondo comma, 10, 12 quarto comma, 15, 16, 20, 27 secondo e quarto comma, 35 secondo comma, 39;</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 con l'arresto fino a due mesi o con l'ammenda da lire cinquecentomila a lire un milione cinquecentomila per l'inosservanza delle norme di cui agli articoli 17, primo comma e 34.</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42</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Contravvenzioni commesse dai prepost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preposti sono puni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con l'arresto da uno a tre mesi o con l'ammenda da lire un milione a lire quattro milioni per la inosservanza delle norme, di cui agli articoli 22 primo comma, 28, 31 secondo comma, 40 primo e secondo com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con l'arresto fino a due mesi o con l'ammenda da lire cinquecentomila a lire due milioni per l'inosservanza della norma di cui all'art. 20, nonché per non avere esercitato la dovuta vigilanza sui lavoratori per l'osservanza da parte di questi delle norme di cui all'art. 37 quarto e quinto com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43</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Contravvenzioni commesse dai lavorator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lavoratori sono puni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 con l'arresto fino ad un mese o con l'ammenda da lire trecentomila a lire un milionecinquecentomila per l'inosservanza delle norme di cui all'art. 40 primo com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b) con l'arresto fino a quindici giorni o con l'ammenda da lire duecentomila a lire ottocentomila per l'inosservanza delle norme di cui agli articoli 17 secondo comma, 19 secondo comma, 37 quarto e quinto comma.</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44</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Contravvenzioni commesse dai medici</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medici sono puniti con l'arresto fino a due mesi o con l'ammenda da lire cinquecentomila a lire due milioni per la inosservanza delle norme di cui agli articoli 12 secondo comma, 35 primo comma.</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rticolo 45</w:t>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Decorrenza</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presente decreto entra in vigore il 1° luglio 1956.</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presente decreto, munito del sigillo dello Stato, sarà inserito nella Raccolta ufficiale delle leggi e dei decreti della Repubblica Italiana. È fatto obbligo a chiunque spetti di osservarlo e di farlo osservare.</w:t>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LLEGATO A</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 xml:space="preserve">DOCUMENTO PERSONALE DI RICONOSCIMENTO </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PER OPERAI CASSONISTI (ART. 17)</w:t>
      </w:r>
    </w:p>
    <w:p>
      <w:pPr>
        <w:pStyle w:val="Normal"/>
        <w:tabs>
          <w:tab w:val="clear" w:pos="708"/>
          <w:tab w:val="left" w:pos="270" w:leader="none"/>
          <w:tab w:val="right" w:pos="531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Il titolare del presente documento (cognome).............. (nome) .............. è un operaio addetto a lavori in cassoni pneumatici e può andar soggetto a malori improvvisi da aria compressa. In tal caso egli può essere soccorso efficacemente solo con la ricompressione a mezzo di impianti speciali di cui dispone la ditta presso cui lavora. ................................................ (nominativo) ............................................................ (indirizz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erciò conducete immediatamente questo lavoratore presso tale Ditta, ovvero, in caso di impossibilità, avvertire subito, anche telefonicamente, la Ditta stessa al n.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center"/>
        <w:rPr>
          <w:rFonts w:ascii="Arial" w:hAnsi="Arial" w:cs="Arial"/>
          <w:b/>
          <w:b/>
          <w:bCs/>
          <w:color w:val="000000"/>
          <w:sz w:val="20"/>
          <w:szCs w:val="20"/>
        </w:rPr>
      </w:pPr>
      <w:r>
        <w:rPr>
          <w:rFonts w:cs="Arial" w:ascii="Arial" w:hAnsi="Arial"/>
          <w:b/>
          <w:bCs/>
          <w:color w:val="000000"/>
          <w:sz w:val="20"/>
          <w:szCs w:val="20"/>
        </w:rPr>
        <w:t>ALLEGATO B</w:t>
      </w:r>
    </w:p>
    <w:p>
      <w:pPr>
        <w:pStyle w:val="Normal"/>
        <w:tabs>
          <w:tab w:val="clear" w:pos="708"/>
          <w:tab w:val="left" w:pos="270" w:leader="none"/>
          <w:tab w:val="right" w:pos="5310" w:leader="none"/>
        </w:tabs>
        <w:autoSpaceDE w:val="false"/>
        <w:jc w:val="center"/>
        <w:rPr>
          <w:rFonts w:ascii="Arial" w:hAnsi="Arial" w:cs="Arial"/>
          <w:b/>
          <w:b/>
          <w:bCs/>
          <w:color w:val="000000"/>
          <w:sz w:val="20"/>
          <w:szCs w:val="20"/>
        </w:rPr>
      </w:pPr>
      <w:r>
        <w:rPr>
          <w:rFonts w:cs="Arial" w:ascii="Arial" w:hAnsi="Arial"/>
          <w:b/>
          <w:bCs/>
          <w:color w:val="000000"/>
          <w:sz w:val="20"/>
          <w:szCs w:val="20"/>
        </w:rPr>
        <w:t>SCHEDA PER LE VISITE MEDICHE (ART. 35)</w:t>
      </w:r>
    </w:p>
    <w:p>
      <w:pPr>
        <w:pStyle w:val="Normal"/>
        <w:tabs>
          <w:tab w:val="clear" w:pos="708"/>
          <w:tab w:val="left" w:pos="270" w:leader="none"/>
          <w:tab w:val="right" w:pos="531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right" w:pos="5310" w:leader="none"/>
        </w:tabs>
        <w:autoSpaceDE w:val="false"/>
        <w:jc w:val="both"/>
        <w:rPr>
          <w:rFonts w:ascii="Arial" w:hAnsi="Arial" w:cs="Arial"/>
          <w:i/>
          <w:i/>
          <w:iCs/>
          <w:color w:val="000000"/>
          <w:sz w:val="20"/>
          <w:szCs w:val="20"/>
        </w:rPr>
      </w:pPr>
      <w:r>
        <w:rPr>
          <w:rFonts w:cs="Arial" w:ascii="Arial" w:hAnsi="Arial"/>
          <w:i/>
          <w:iCs/>
          <w:color w:val="000000"/>
          <w:sz w:val="20"/>
          <w:szCs w:val="20"/>
        </w:rPr>
        <w:t>Visita di assunzione</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 xml:space="preserve">LAVORATORE: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 xml:space="preserve">Cognome.......................................................Nome............................................ </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aternità .............................................................................................................</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Nato il ......................................Residente 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 xml:space="preserve">Prov. di ..............................Via..................................................N........................ </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Celibe - Coniugato - con figli n. ......... (Cancellare ciò che non interess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Lavoro al quale deve essere adibit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ATORE DI LAVORO.: Impresa...........................Luogo di lavoro...........................</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 xml:space="preserve">Comune .................... Località. ...................................Prov ................................. </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 xml:space="preserve">PRECEDENTI LAVORATIVI: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rimo lavoro in aria compressa (data e pressione massima raggiunta)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namnesi familiare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namnesi personale (con particolare riguardo a eventuali disturbi da lavoro in aria compress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Remota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rossim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Uso di alcool e di tabacc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SAME OBIETTIVO:</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 - Stato generale .................... Statura. ...................Peso...................................</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Cute e mucose ................................Pannicolo adiposo........................................</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ventuali edemi..................................................................................................</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B - Esame otorinolaringoiatric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C - Esame oculistic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 - Sistema osteoarticolare e muscolare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 - Apparato respiratorio. Atti respiratori al minut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erimetro toracico:</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lla fine di normale espirazione: cm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massimo inspiratorio: cm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minimo espiratorio: cm.......................................................................................</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Rilievi clinici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F - Apparato circolatori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olso...................pulsazioni al minuto n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ressione arteriosa (Mx............................ Mn)</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ulsazioni al minuto dopo sforzo n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 xml:space="preserve">(15 flessioni sulle gambe piegate)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tempo di ripristin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cuore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vas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prove emogeniche (almeno prova della fragilità vasale con laccio) ........................</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G - Organi addominali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ventuali ernie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H - Sistema nervos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funzioni psichiche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I - Sistema neurovegetativo ed endocrino (con particolare riguardo alla tiroide)........</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L - Altri organi ed apparati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M - Esame delle urine (almeno ricerca qualitativa dell'albumina e dello zucchero)...</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ltri eventuali esami di laboratori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IAGNOSI: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tab/>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GIUDIZIO DI IDONEITA': E' idoneo/Non è idoneo al lavoro in aria compress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 xml:space="preserve">Esito della visita medica dopo la prova in aria compressa.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Si conferma/Non si conferma il giudizio di idoneità.</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ata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Firma del medic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Visita medica periodic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rPr>
          <w:rFonts w:ascii="Arial" w:hAnsi="Arial" w:cs="Arial"/>
          <w:color w:val="000000"/>
          <w:sz w:val="20"/>
          <w:szCs w:val="20"/>
        </w:rPr>
      </w:pPr>
      <w:r>
        <w:rPr>
          <w:rFonts w:cs="Arial" w:ascii="Arial" w:hAnsi="Arial"/>
          <w:color w:val="000000"/>
          <w:sz w:val="20"/>
          <w:szCs w:val="20"/>
        </w:rPr>
        <w:t>Dati anamnestici lavorativi dalla visita precedente: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ati anamnestici patologici dalla visita precedente:.............................................</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same obiettivo (indicare soltanto le variazioni intervenute nello stato fisico del soggetto dalla visita precedente):</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ventuali esami speciali: .................................................................................</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iagnosi:........................................................................................................</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Idoneo/Non idoneo (cancellare ciò che non interess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ventuali provvedimenti preventivi:....................................................................</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ata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Firma del medic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Visita medica periodic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ati anamnestici lavorativi dalla visita precedente:.............................................</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ati anamnestici patologici dalla visita precedente:...........................................</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same obiettivo (indicare soltanto le variazioni intervenute nello stato fisico del soggetto dalla visita precedente):</w:t>
        <w:tab/>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ventuali esami speciali:................................................................................</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iagnosi:......................................................................................................</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Idoneo/Non idoneo (cancellare ciò che non interessa)</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Eventuali provvedimenti:................................................................................</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Data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Firma del medico .............................................</w:t>
      </w:r>
    </w:p>
    <w:p>
      <w:pPr>
        <w:pStyle w:val="Normal"/>
        <w:tabs>
          <w:tab w:val="clear" w:pos="708"/>
          <w:tab w:val="left" w:pos="270" w:leader="none"/>
          <w:tab w:val="right" w:pos="53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30:00Z</dcterms:created>
  <dc:creator>S.i.a.l. Service</dc:creator>
  <dc:description/>
  <dc:language>en-US</dc:language>
  <cp:lastModifiedBy>S.i.a.l. Service</cp:lastModifiedBy>
  <dcterms:modified xsi:type="dcterms:W3CDTF">2003-03-19T09:31:00Z</dcterms:modified>
  <cp:revision>1</cp:revision>
  <dc:subject/>
  <dc:title>D</dc:title>
</cp:coreProperties>
</file>