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P.R. 21 luglio 1982 n. 673</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e direttive CEE n. 73/361 relativa alla attestazione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e al contrassegno di funi metalliche, catene e ganci e n. 76/434 </w:t>
      </w:r>
    </w:p>
    <w:p>
      <w:pPr>
        <w:pStyle w:val="Normal"/>
        <w:autoSpaceDE w:val="false"/>
        <w:ind w:left="567" w:right="567" w:hanging="0"/>
        <w:jc w:val="center"/>
        <w:rPr>
          <w:rFonts w:ascii="Arial" w:hAnsi="Arial" w:cs="Arial"/>
          <w:b/>
          <w:b/>
          <w:bCs/>
          <w:color w:val="000000"/>
        </w:rPr>
      </w:pPr>
      <w:r>
        <w:rPr>
          <w:rFonts w:cs="Arial" w:ascii="Arial" w:hAnsi="Arial"/>
          <w:b/>
          <w:bCs/>
          <w:color w:val="000000"/>
        </w:rPr>
        <w:t>per l'adeguamento al progresso tecnico della direttiva n. 73/361</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mezzi di sollevamento possono essere immessi sul mercato solo se muniti di una attestazione e di un contrassegno conformi alle disposizioni dell'allegato al presente decreto, il quale ne forma una parte integran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contrassegno deve contenere almeno:</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l nominativo o la ditta o la denominazione sociale del costruttore o del suo mandatario stabilito nella Comunità economica europe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gli estremi della relativa attestazione. Gli elementi di cui alla precedente lettera a) possono essere espressi in codice ovvero con il marchio distintivo dell'impresa, purché siano stati preventivamente depositati presso il Ministero dell'industria, del commercio e dell'artigian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tto dell'offerta e della vendita al consumatore diretto le attestazioni ed i contrassegni previsti dal presente decreto devono essere espressi in lingua italiana. Il contrassegno deve essere apposto su ogni fune metallica o su un tratto di catena o su ogni gancio. Il tratto di catena corrisponde alla lunghezza massima di un metro lineare ovvero al numero massimo di venti maglie se inferiori al metro lineare.</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fini del presente art. 1:</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er mezzi di sollevamento si intendono le funi metalliche, le catene a maglie in tondino di acciaio ed i ganci destinati ad operazioni di sollevamento o di traspor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il termine "attestazione" si intende una dichiarazione del costruttore, o del suo mandatario stabilito nella Comunità economica europea, nella quale vengono fornite le indicazioni e certificati i requisiti specificati nell'allegato e relativi rispettivamente alle funi metalliche, alle catene e ai ganci dei mezzi di sollevament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 la locuzione "contrassegno" si intendono i simboli apposti o comunque collegati in modo leggibile, indelebile ed inamovibile con i mezzi di sollevamento. Il simbolo può consistere in un marchio di fabbricazione ovvero in una piastrina o in un anello solidamente fissato.</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non si applica ai mezzi di sollevamento già in uso ovvero destinati ad essere impiegati a bordo di navi, per le ferrovie e per il relativo materiale rotabile, per le funicolari e teleferiche e corrispondenti cabine o seggiovi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salvo quanto previsto e disposto dall'art. 171, terzo comma, del decreto del Presidente della Repubblica 27 aprile 1955, n. 547.</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lvo che il fatto costituisca reato, chiunque viola le disposizioni di cui al precedente art. 1 è soggetto alla sanzione amministrativa del pagamento di una somma da lire quarantamila a lire un milione per ogni fune o catena di lunghezza non superiore ad un metro, nonché per ogni gancio, fino ad un massimo di lire tre milioni. I relativi proventi sono devoluti allo St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ccertamento e alla contestazione provvedono gli ufficiali e gli agenti di polizia giudiziaria ed i funzionari degli uffici provinciali dell'industria, del commercio e dell'artigian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uffici sono competenti per l'irrogazione delle sanzioni amministrative di cui al primo comma del presente articolo e per l'applicazione delle relative sanzioni accessorie, secondo le disposizioni di cui alla legge 24 novembre 1981, n. 689.</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inistro dell'industria, del commercio e dell'artigianato, con proprio decreto da pubblicarsi nella Gazzetta Ufficiale della repubblica italiana, adegua al progresso tecnico i dati tecnici di cui all'allegato, relativi all'attestazione ed al contrassegno delle funi metalliche, delle catene e dei ganci di cui al presente decret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inistero dell'industria, del commercio e dell'artigianato vigila sulla applicazione del presente decreto ed esercita il controllo nei confronti dei costruttori, degli importatori e dei loro mandata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pese occorrenti per le attività ispettive, di controllo e per gli accertamenti tecnici sono a carico dei costruttori, degli importatori e dei loro mandatari, secondo le tariffe e le modalità stabilite con decreto del Ministro dell'industria, del commercio e dell'artigianato.</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giorno successivo a quello della sua pubblicazione nella Gazzetta Ufficiale della Repubblica italiana.</w:t>
      </w:r>
    </w:p>
    <w:p>
      <w:pPr>
        <w:pStyle w:val="Normal"/>
        <w:tabs>
          <w:tab w:val="clear" w:pos="708"/>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w:t>
      </w:r>
    </w:p>
    <w:p>
      <w:pPr>
        <w:pStyle w:val="Normal"/>
        <w:tabs>
          <w:tab w:val="clear" w:pos="708"/>
          <w:tab w:val="left" w:pos="27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1. Disposizioni genera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Ogni tratto di fune metallica e di catena ed ogni gancio devono essere provvisti di marcatura o, se questa non è possibile, di una piastrina o di un anello solidamente fissato, recanti l'indicazione del costruttore o del suo mandatario stabilito nella Comunità economica europea nonché gli estremi della relativa attestazione (vedi i punti 2.1, 3.1 e 4.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Il costruttore, o il suo mandatario stabilito nella Comunità economica europea, certifica, mediante la relativa attestazione, che ogni tratto di fune metallica e catena ed ogni gancio sono conformi ai requisiti indicati nelle attestazioni (vedi i punti 2.1, 3.1 e 4.1).</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2. Disposizioni relative alle funi metallich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Il costruttore, o il suo mandatario stabilito nella Comunità economica europea, deve rilasciare per ogni fune metallica un'attestazione contenente almeno le seguenti ind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ome ed indirizzo del costruttore o del suo mandatario stabilito nella Comunità economica europe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iametro nominal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massa nominale per metro line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tipo di avvolgimento (normale, parallelo incrociato) e senso di avvolgimento (destrorso o sinistrors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preformato o n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costruzione (composizione e tipo della fune, numero dei trefoli, numero dei fili per ogni trefolo, natura e composizione dell'anima, se in accia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classe(i) di resistenza dei fi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carico di rottura minimo della fune (carico che deve essere raggiunto nella prova di trazione fino a rottura) se la fune è stata sottoposta ad una prova di trazione fino a rottura, indicare tutti i dati di questa prov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protezione della superficie: se la fune è galvanizzata, indicare il grado di galvanizzazione o la qualità.</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caso di applicazione di un altro procedimento di protezione, indicarne i particola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se i fili non sono in acciaio al carbonio, indicare le specifich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se la fune è stata fabbricata secondo una norma d'uso nazionale o internazionale, indicare questa nor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se sono state effettuate delle prove sui fili e/o sulla fune, indicare le norme o le specifiche osservate; se sono state effettuate prove non conformi ad una norma o specifica, indicarle in dettagl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se la costruzione o la composizione della fune richiedono una manutenzione e/o una sorveglianza speciali, dare le relative ind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firma del responsabile conformemente al punto 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 qualifica del firmatario nella società industriale oppure del mandatario riconosciuto dal fabbric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 località e data.</w:t>
      </w:r>
    </w:p>
    <w:p>
      <w:pPr>
        <w:pStyle w:val="Normal"/>
        <w:tabs>
          <w:tab w:val="clear" w:pos="708"/>
          <w:tab w:val="left" w:pos="27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3. Disposizioni relative alle catene a maglie in tondino di acciai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Per ogni catena, il costruttore o il suo mandatario stabilito nella Comunità economica europea devono rilasciare una attestazione contenente almeno le seguenti indicaz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ome e indirizzo del costruttore o del suo mandatario stabilito nella Comunità economica europe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caratteristiche della catena non calibrata: lunghezza esterna nominale della maglia, larghezza esterna nominale della maglia, diametro nominale del tondino ed indicazione della tolleranza sul diametro: allegare uno schizzo quotato di almeno due maglie consecutive, indicando le dimens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caratteristiche della catena calibrata: lunghezza esterna nominale della maglia, larghezza nominale esterna della maglia, diametro nominale del tondino, passo nominale, nonché indicazione delle tolleranze per tutte queste dimensioni; allegare uno schizzo quotato di almeno due maglie consecutive, indicando le dimension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massa nominale per metro line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metodo di saldatura delle magli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valore del carico di prova applicato all'intera catena dopo il trattamento termic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carico minimo di rottura della catena (carico che deve essere raggiunto durante la prova a trazione fino a rottur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allungamento totale minimo a rottura espresso in percen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dicazione della lunghezza del campione o del numero di magli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caratteristiche del materiale della catena (per es.: classe internazionale della catena o, eventualmente, specifica dell'acciaio della caten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tipo di trattamento termico effettua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se la catena è stata prodotta secondo una norma di uso nazionale o internazionale, indicare questa norm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se sono state effettuate prove sulla catena, indicare le norme o specifiche in esse osservate. Se sono state effettuate prove non conformi ad una norma o specifica, indicarle in dettaglio con i loro risulta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se le proprietà della catena richiedono un trattamento, una manutenzione ed una sorveglianza speciali, dare indicazioni od istruzioni in proposi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firma del responsabile conformemente al punto 1);</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 qualifica del firmatario nella società industriale oppure del mandatario riconosciuto dal fabbricant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 località e da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 Le catene fabbricate in conformità ad una norma d'uso nazionale od internazionale devono portare i marchi di qualità conformemente alla norma in questione, apposti in modo da risultare leggibili ed indelebili. I marchi di qualità devono essere apposti su ciascun tratto di catena: occorre almeno un marchio per ciascun metro o per ogni venti maglie (scegliere il minore di questi intervall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archi devono avere le seguenti dimensioni:</w:t>
      </w:r>
    </w:p>
    <w:p>
      <w:pPr>
        <w:pStyle w:val="Normal"/>
        <w:tabs>
          <w:tab w:val="clear" w:pos="708"/>
          <w:tab w:val="left" w:pos="270" w:leader="none"/>
        </w:tabs>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tbl>
      <w:tblPr>
        <w:tblW w:w="5118" w:type="dxa"/>
        <w:jc w:val="left"/>
        <w:tblInd w:w="1643" w:type="dxa"/>
        <w:tblLayout w:type="fixed"/>
        <w:tblCellMar>
          <w:top w:w="0" w:type="dxa"/>
          <w:left w:w="0" w:type="dxa"/>
          <w:bottom w:w="0" w:type="dxa"/>
          <w:right w:w="0" w:type="dxa"/>
        </w:tblCellMar>
      </w:tblPr>
      <w:tblGrid>
        <w:gridCol w:w="2569"/>
        <w:gridCol w:w="2549"/>
      </w:tblGrid>
      <w:tr>
        <w:trPr/>
        <w:tc>
          <w:tcPr>
            <w:tcW w:w="25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 xml:space="preserve">Diametro nominale del tondino (mm) </w:t>
            </w:r>
          </w:p>
        </w:tc>
        <w:tc>
          <w:tcPr>
            <w:tcW w:w="254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imensioni minime delle cifre (mm)</w:t>
            </w:r>
          </w:p>
        </w:tc>
      </w:tr>
      <w:tr>
        <w:trPr/>
        <w:tc>
          <w:tcPr>
            <w:tcW w:w="2569" w:type="dxa"/>
            <w:tcBorders>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ino ad 8 compreso</w:t>
            </w:r>
          </w:p>
        </w:tc>
        <w:tc>
          <w:tcPr>
            <w:tcW w:w="2549" w:type="dxa"/>
            <w:tcBorders>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2</w:t>
            </w:r>
          </w:p>
        </w:tc>
      </w:tr>
      <w:tr>
        <w:trPr/>
        <w:tc>
          <w:tcPr>
            <w:tcW w:w="256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oltre 8 e fino a 12,5 compreso</w:t>
            </w:r>
          </w:p>
        </w:tc>
        <w:tc>
          <w:tcPr>
            <w:tcW w:w="254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3</w:t>
            </w:r>
          </w:p>
        </w:tc>
      </w:tr>
      <w:tr>
        <w:trPr/>
        <w:tc>
          <w:tcPr>
            <w:tcW w:w="256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oltre 12,5 e fino a 26 compreso</w:t>
            </w:r>
          </w:p>
        </w:tc>
        <w:tc>
          <w:tcPr>
            <w:tcW w:w="2549"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4,5</w:t>
            </w:r>
          </w:p>
        </w:tc>
      </w:tr>
      <w:tr>
        <w:trPr/>
        <w:tc>
          <w:tcPr>
            <w:tcW w:w="2569" w:type="dxa"/>
            <w:tcBorders>
              <w:top w:val="single" w:sz="6" w:space="0" w:color="000000"/>
              <w:left w:val="single" w:sz="6" w:space="0" w:color="000000"/>
              <w:bottom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oltre 26</w:t>
            </w:r>
          </w:p>
        </w:tc>
        <w:tc>
          <w:tcPr>
            <w:tcW w:w="254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6</w:t>
            </w:r>
          </w:p>
        </w:tc>
      </w:tr>
    </w:tbl>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4. Disposizioni relative ai gan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1. Il costruttore, o il suo mandatario stabilito nella Comunità economica europea, deve fornire per ogni partita di ganci o, a richiesta dell'utente per ogni gancio, un'attestazione contenente almeno le seguenti indica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nome e indirizzo del costruttore o del suo mandatario stabilito nella Comunità economica europe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e l'attestazione riguarda un lotto di ganci, indicare il numero dei ganci del lott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tipo del ganc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caratteristiche dimension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llegare uno schizzo quotato del gancio con le dimensioni principa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il carico di prova massimo che può essere applicato al gancio senza dar luogo ad una deformazione permanente dopo aver tolto il carico di prova stesso; la deformazione permanente misurata dall'apertura del gancio non potrà mai superare 0,25%;</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carico per effetto del quale il gancio si apre o si aprirà in modo da non poter più sostenere il carico; il carico massimo di rottura deve essere indicato in caso di fabbricazione tale per cui il gancio si rompe o si romperà piuttosto che lasciar sfuggire il carico a seguito della sua apertur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caratteristiche del materiale del gancio (ad es.: classe internazionale del gancio o, eventualmente, specifica dell'acciaio del ganc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tipo di trattamento termico effettuato durante la fabbricazione del gancio;</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 se il gancio è stato fabbricato secondo una norma d'uso nazionale o internazionale, indicare questa norma e contrassegnare il gancio conformemente ad es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 se il gancio è stato sottoposto a prove, indicare le norme o specifiche in esse osservate. Se sono state effettuate prove non conformi ad una norma o specifica, indicarle in dettaglio (in caso di lotti, indicare il numero di campioni) ed i risultat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se le proprietà del gancio richiedono un trattamento, una manutenzione e/o una sorveglianza speciali, dare le relative indicazioni ed istruzion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firma del responsabile conformemente al punto 1);</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qualifica del firmatario nella società industriale oppure del mandatario riconosciuto dal fabbricante;</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località e dat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2. I ganci fabbricati in conformità ad una norma d'uso nazionale od internazionale devono portare i marchi di qualità conformemente alla norma in questione, apposti in modo da risultare leggibili ed indelebili.</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ote alla premessa:</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Abrogato dall'art. 2, L. 19 dicembre 1992, n. 489, relativamente alle disposizioni riguardanti gli artt. 2 e 3 della direttiva del Consiglio CEE n. 73/361 del 19 novembre 1973 - con decorrenza dal 31 dicembre 1994.</w:t>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7:00Z</dcterms:created>
  <dc:creator>S.i.a.l. Service</dc:creator>
  <dc:description/>
  <dc:language>en-US</dc:language>
  <cp:lastModifiedBy>S.i.a.l. Service</cp:lastModifiedBy>
  <dcterms:modified xsi:type="dcterms:W3CDTF">2003-03-19T10:18:00Z</dcterms:modified>
  <cp:revision>1</cp:revision>
  <dc:subject/>
  <dc:title>D</dc:title>
</cp:coreProperties>
</file>