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P.R. 19 marzo 1956 n. 303</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Norme generali per l'igiene del lavoro</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t>pubblicato sul Supplemento Ordinario alla Gazzetta Ufficiale n. 105 del 30 aprile 1956</w:t>
      </w:r>
    </w:p>
    <w:p>
      <w:pPr>
        <w:pStyle w:val="Normal"/>
        <w:autoSpaceDE w:val="false"/>
        <w:ind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t>Testo coordinato con le modifiche apportate con D.Lgs. 19 settembre 1994 n. 626 (Supplemento Ordinario n. 141 alla Gazzetta Ufficiale n. 265 del 12 novembre 1994), con D.Lgs. 19 marzo 1996 n. 242 (Supplemento Ordinario n. 75 alla Gazzetta Ufficiale n. 104 del 6 maggio 1996), con il D.Lgs. 19 dicembre 1994 n. 758 (Supplemento Ordinario alla Gazzetta Ufficiale n. 21 del 26 gennaio 1995) e con il D.Lgs. 2 febbraio 2002 n. 25 (Supplemento Ordinario n. 40/L della Gazzetta Ufficiale n. 57 del 8 marzo 2002)</w:t>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TITOLO I</w:t>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DISPOSIZIONI GENERALI</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w:t>
      </w:r>
    </w:p>
    <w:p>
      <w:pPr>
        <w:pStyle w:val="Normal"/>
        <w:autoSpaceDE w:val="false"/>
        <w:spacing w:before="140" w:after="0"/>
        <w:jc w:val="center"/>
        <w:rPr>
          <w:rFonts w:ascii="Arial" w:hAnsi="Arial" w:cs="Arial"/>
          <w:color w:val="000000"/>
          <w:sz w:val="20"/>
          <w:szCs w:val="20"/>
        </w:rPr>
      </w:pPr>
      <w:r>
        <w:rPr>
          <w:rFonts w:cs="Arial" w:ascii="Arial" w:hAnsi="Arial"/>
          <w:color w:val="000000"/>
          <w:sz w:val="20"/>
          <w:szCs w:val="20"/>
        </w:rPr>
        <w:t>CAMPO DI APPLICAZIONE</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ttività soggette</w:t>
      </w:r>
    </w:p>
    <w:p>
      <w:pPr>
        <w:pStyle w:val="Normal"/>
        <w:autoSpaceDE w:val="false"/>
        <w:jc w:val="both"/>
        <w:rPr>
          <w:rFonts w:ascii="Arial" w:hAnsi="Arial" w:cs="Arial"/>
          <w:color w:val="000000"/>
          <w:sz w:val="20"/>
          <w:szCs w:val="20"/>
        </w:rPr>
      </w:pPr>
      <w:r>
        <w:rPr>
          <w:rFonts w:cs="Arial" w:ascii="Arial" w:hAnsi="Arial"/>
          <w:color w:val="000000"/>
          <w:sz w:val="20"/>
          <w:szCs w:val="20"/>
        </w:rPr>
        <w:t>Le norme del presente decreto si applicano a tutte le attività alle  quali sono addetti lavoratori subordinati o ad essi equiparati ai sensi del successivo art. 3, comprese quelle esercitate dallo Stato, dalle Regioni, dalle Provincie, dai Comuni, da altri Enti pubblici e dagli Istituti di Istruzione e di beneficenza, salve le limitazioni espressamente indicate.</w:t>
      </w:r>
    </w:p>
    <w:p>
      <w:pPr>
        <w:pStyle w:val="Normal"/>
        <w:autoSpaceDE w:val="false"/>
        <w:jc w:val="both"/>
        <w:rPr>
          <w:rFonts w:ascii="Arial" w:hAnsi="Arial" w:cs="Arial"/>
          <w:color w:val="000000"/>
          <w:sz w:val="20"/>
          <w:szCs w:val="20"/>
        </w:rPr>
      </w:pPr>
      <w:r>
        <w:rPr>
          <w:rFonts w:cs="Arial" w:ascii="Arial" w:hAnsi="Arial"/>
          <w:color w:val="000000"/>
          <w:sz w:val="20"/>
          <w:szCs w:val="20"/>
        </w:rPr>
        <w:t>Nei riguardi delle Ferrovie dello Stato e di quelle esercite da privati in regime di concessione le disposizioni del presente decreto saranno applicate adattandole alle particolari esigenze dell'esercizio ferroviario.</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ttività esclus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Le norme del presente decreto non si applicano ai lavori a bordo delle navi mercantili e a bordo degli aeromobili, nonché all'esercizio delle miniere, delle cave e delle torbiere. </w:t>
      </w:r>
    </w:p>
    <w:p>
      <w:pPr>
        <w:pStyle w:val="Normal"/>
        <w:autoSpaceDE w:val="false"/>
        <w:jc w:val="both"/>
        <w:rPr>
          <w:rFonts w:ascii="Arial" w:hAnsi="Arial" w:cs="Arial"/>
          <w:color w:val="000000"/>
          <w:sz w:val="20"/>
          <w:szCs w:val="20"/>
        </w:rPr>
      </w:pPr>
      <w:r>
        <w:rPr>
          <w:rFonts w:cs="Arial" w:ascii="Arial" w:hAnsi="Arial"/>
          <w:color w:val="000000"/>
          <w:sz w:val="20"/>
          <w:szCs w:val="20"/>
        </w:rPr>
        <w:t>Sono escluse altresì le imprese industriali e commerciali gestite direttamente dal titolare con il solo aiuto dei membri della famiglia con lui conviventi e le aziende agricole indicate nel secondo comma dell'art. 49.</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finizione di lavoratore subordinato</w:t>
      </w:r>
    </w:p>
    <w:p>
      <w:pPr>
        <w:pStyle w:val="Normal"/>
        <w:autoSpaceDE w:val="false"/>
        <w:jc w:val="both"/>
        <w:rPr>
          <w:rFonts w:ascii="Arial" w:hAnsi="Arial" w:cs="Arial"/>
          <w:color w:val="000000"/>
          <w:sz w:val="20"/>
          <w:szCs w:val="20"/>
        </w:rPr>
      </w:pPr>
      <w:r>
        <w:rPr>
          <w:rFonts w:cs="Arial" w:ascii="Arial" w:hAnsi="Arial"/>
          <w:color w:val="000000"/>
          <w:sz w:val="20"/>
          <w:szCs w:val="20"/>
        </w:rPr>
        <w:t>Agli effetti dell'art. 1, per lavoratore subordinato si intende colui che fuori del proprio domicilio presta il proprio lavoro alle dipendenze e sotto la direzione altrui, con o senza retribuzione, anche al solo scopo di apprendere un mestiere, un'arte od una professione.</w:t>
      </w:r>
    </w:p>
    <w:p>
      <w:pPr>
        <w:pStyle w:val="Normal"/>
        <w:autoSpaceDE w:val="false"/>
        <w:jc w:val="both"/>
        <w:rPr>
          <w:rFonts w:ascii="Arial" w:hAnsi="Arial" w:cs="Arial"/>
          <w:color w:val="000000"/>
          <w:sz w:val="20"/>
          <w:szCs w:val="20"/>
        </w:rPr>
      </w:pPr>
      <w:r>
        <w:rPr>
          <w:rFonts w:cs="Arial" w:ascii="Arial" w:hAnsi="Arial"/>
          <w:color w:val="000000"/>
          <w:sz w:val="20"/>
          <w:szCs w:val="20"/>
        </w:rPr>
        <w:t>Sempre agli effetti dell'art. 1 sono equiparati ai lavoratori subordinati i soci di società e di enti in genere cooperativi, anche di fatto, che prestino la loro attività per conto delle società o degli enti stessi.</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I</w:t>
      </w:r>
    </w:p>
    <w:p>
      <w:pPr>
        <w:pStyle w:val="Normal"/>
        <w:autoSpaceDE w:val="false"/>
        <w:spacing w:before="140" w:after="0"/>
        <w:jc w:val="center"/>
        <w:rPr>
          <w:rFonts w:ascii="Arial" w:hAnsi="Arial" w:cs="Arial"/>
          <w:color w:val="000000"/>
          <w:sz w:val="20"/>
          <w:szCs w:val="20"/>
        </w:rPr>
      </w:pPr>
      <w:r>
        <w:rPr>
          <w:rFonts w:cs="Arial" w:ascii="Arial" w:hAnsi="Arial"/>
          <w:color w:val="000000"/>
          <w:sz w:val="20"/>
          <w:szCs w:val="20"/>
        </w:rPr>
        <w:t xml:space="preserve">OBBLIGHI DEI DATORI DI LAVORO, DEI DIRIGENTI, </w:t>
      </w:r>
    </w:p>
    <w:p>
      <w:pPr>
        <w:pStyle w:val="Normal"/>
        <w:autoSpaceDE w:val="false"/>
        <w:spacing w:before="140" w:after="0"/>
        <w:jc w:val="center"/>
        <w:rPr>
          <w:rFonts w:ascii="Arial" w:hAnsi="Arial" w:cs="Arial"/>
          <w:color w:val="000000"/>
          <w:sz w:val="20"/>
          <w:szCs w:val="20"/>
        </w:rPr>
      </w:pPr>
      <w:r>
        <w:rPr>
          <w:rFonts w:cs="Arial" w:ascii="Arial" w:hAnsi="Arial"/>
          <w:color w:val="000000"/>
          <w:sz w:val="20"/>
          <w:szCs w:val="20"/>
        </w:rPr>
        <w:t>DEI PREPOSTI E DEI LAVORATORI</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bblighi dei datori di lavoro, dei dirigenti e dei preposti</w:t>
      </w:r>
    </w:p>
    <w:p>
      <w:pPr>
        <w:pStyle w:val="Normal"/>
        <w:autoSpaceDE w:val="false"/>
        <w:jc w:val="both"/>
        <w:rPr>
          <w:rFonts w:ascii="Arial" w:hAnsi="Arial" w:cs="Arial"/>
          <w:color w:val="000000"/>
          <w:sz w:val="20"/>
          <w:szCs w:val="20"/>
        </w:rPr>
      </w:pPr>
      <w:r>
        <w:rPr>
          <w:rFonts w:cs="Arial" w:ascii="Arial" w:hAnsi="Arial"/>
          <w:color w:val="000000"/>
          <w:sz w:val="20"/>
          <w:szCs w:val="20"/>
        </w:rPr>
        <w:t>I datori di lavoro, i dirigenti e i preposti che esercitano, dirigono o sovraintendono alle attività indicate all'art. 1, devono, nell'ambito delle rispettive attribuzioni e competenze:</w:t>
      </w:r>
    </w:p>
    <w:p>
      <w:pPr>
        <w:pStyle w:val="Normal"/>
        <w:tabs>
          <w:tab w:val="clear" w:pos="708"/>
          <w:tab w:val="left" w:pos="180" w:leader="none"/>
          <w:tab w:val="left" w:pos="27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attuare le misure di igiene previste nel presente decreto;</w:t>
      </w:r>
    </w:p>
    <w:p>
      <w:pPr>
        <w:pStyle w:val="Normal"/>
        <w:tabs>
          <w:tab w:val="clear" w:pos="708"/>
          <w:tab w:val="left" w:pos="180" w:leader="none"/>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rendere edotti i lavoratori dei rischi specifici cui sono esposti e portare a loro conoscenza i modi di prevenire i danni derivanti dai rischi predetti;</w:t>
      </w:r>
    </w:p>
    <w:p>
      <w:pPr>
        <w:pStyle w:val="Normal"/>
        <w:tabs>
          <w:tab w:val="clear" w:pos="708"/>
          <w:tab w:val="left" w:pos="180" w:leader="none"/>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fornire ai lavoratori i necessari mezzi di protezione;</w:t>
      </w:r>
    </w:p>
    <w:p>
      <w:pPr>
        <w:pStyle w:val="Normal"/>
        <w:tabs>
          <w:tab w:val="clear" w:pos="708"/>
          <w:tab w:val="left" w:pos="180" w:leader="none"/>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disporre ed esigere che i singoli lavoratori osservino le norme di igiene ed usino i mezzi di protezione messi a loro disposizione.</w:t>
      </w:r>
    </w:p>
    <w:p>
      <w:pPr>
        <w:pStyle w:val="Normal"/>
        <w:tabs>
          <w:tab w:val="clear" w:pos="708"/>
          <w:tab w:val="left" w:pos="180" w:leader="none"/>
          <w:tab w:val="left" w:pos="27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180" w:leader="none"/>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bblighi dei lavoratori</w:t>
      </w:r>
    </w:p>
    <w:p>
      <w:pPr>
        <w:pStyle w:val="Normal"/>
        <w:tabs>
          <w:tab w:val="clear" w:pos="708"/>
          <w:tab w:val="left" w:pos="180" w:leader="none"/>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I lavoratori devono: </w:t>
      </w:r>
    </w:p>
    <w:p>
      <w:pPr>
        <w:pStyle w:val="Normal"/>
        <w:tabs>
          <w:tab w:val="clear" w:pos="708"/>
          <w:tab w:val="left" w:pos="180" w:leader="none"/>
          <w:tab w:val="left" w:pos="27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osservare, oltre le norme del presente decreto, le misure disposte dal datore di lavoro ai fini dell'igiene;</w:t>
      </w:r>
    </w:p>
    <w:p>
      <w:pPr>
        <w:pStyle w:val="Normal"/>
        <w:tabs>
          <w:tab w:val="clear" w:pos="708"/>
          <w:tab w:val="left" w:pos="180" w:leader="none"/>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usare con cura i dispositivi tecnico-sanitari e gli altri mezzi di protezione predisposti o forniti dal datore di lavoro;</w:t>
      </w:r>
    </w:p>
    <w:p>
      <w:pPr>
        <w:pStyle w:val="Normal"/>
        <w:tabs>
          <w:tab w:val="clear" w:pos="708"/>
          <w:tab w:val="left" w:pos="180" w:leader="none"/>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segnalare al datore di lavoro, al dirigente o ai preposti le deficienze dei dispositivi e dei mezzi di protezione suddetti;</w:t>
      </w:r>
    </w:p>
    <w:p>
      <w:pPr>
        <w:pStyle w:val="Normal"/>
        <w:tabs>
          <w:tab w:val="clear" w:pos="708"/>
          <w:tab w:val="left" w:pos="180" w:leader="none"/>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non rimuovere o modificare detti dispositivi e mezzi di protezione, senza averne ottenuta l'autorizzazione.</w:t>
      </w:r>
    </w:p>
    <w:p>
      <w:pPr>
        <w:pStyle w:val="Normal"/>
        <w:tabs>
          <w:tab w:val="clear" w:pos="708"/>
          <w:tab w:val="left" w:pos="180" w:leader="none"/>
          <w:tab w:val="left" w:pos="270" w:leader="none"/>
          <w:tab w:val="left" w:pos="540" w:leader="none"/>
        </w:tabs>
        <w:autoSpaceDE w:val="false"/>
        <w:spacing w:before="120" w:after="0"/>
        <w:ind w:left="359" w:right="359" w:hanging="359"/>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20" w:after="0"/>
        <w:ind w:left="359" w:right="359" w:hanging="359"/>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20" w:after="0"/>
        <w:ind w:left="359" w:right="359" w:hanging="359"/>
        <w:jc w:val="center"/>
        <w:rPr>
          <w:rFonts w:ascii="Arial" w:hAnsi="Arial" w:cs="Arial"/>
          <w:b/>
          <w:b/>
          <w:bCs/>
          <w:color w:val="000000"/>
          <w:sz w:val="20"/>
          <w:szCs w:val="20"/>
        </w:rPr>
      </w:pPr>
      <w:r>
        <w:rPr>
          <w:rFonts w:cs="Arial" w:ascii="Arial" w:hAnsi="Arial"/>
          <w:b/>
          <w:bCs/>
          <w:color w:val="000000"/>
          <w:sz w:val="20"/>
          <w:szCs w:val="20"/>
        </w:rPr>
        <w:t>TITOLO II</w:t>
      </w:r>
    </w:p>
    <w:p>
      <w:pPr>
        <w:pStyle w:val="Normal"/>
        <w:tabs>
          <w:tab w:val="clear" w:pos="708"/>
          <w:tab w:val="left" w:pos="180" w:leader="none"/>
          <w:tab w:val="left" w:pos="270" w:leader="none"/>
          <w:tab w:val="left" w:pos="540" w:leader="none"/>
        </w:tabs>
        <w:autoSpaceDE w:val="false"/>
        <w:spacing w:before="120" w:after="0"/>
        <w:ind w:left="359" w:right="359" w:hanging="359"/>
        <w:jc w:val="center"/>
        <w:rPr/>
      </w:pPr>
      <w:r>
        <w:rPr>
          <w:rFonts w:cs="Arial" w:ascii="Arial" w:hAnsi="Arial"/>
          <w:b/>
          <w:bCs/>
          <w:color w:val="000000"/>
          <w:sz w:val="20"/>
          <w:szCs w:val="20"/>
        </w:rPr>
        <w:t xml:space="preserve">DISPOSIZIONI PARTICOLARI </w:t>
      </w:r>
      <w:r>
        <w:rPr>
          <w:rFonts w:cs="Arial" w:ascii="Arial" w:hAnsi="Arial"/>
          <w:b/>
          <w:bCs/>
          <w:color w:val="000000"/>
          <w:sz w:val="16"/>
          <w:szCs w:val="16"/>
        </w:rPr>
        <w:t>(1)</w:t>
      </w:r>
    </w:p>
    <w:p>
      <w:pPr>
        <w:pStyle w:val="Normal"/>
        <w:tabs>
          <w:tab w:val="clear" w:pos="708"/>
          <w:tab w:val="left" w:pos="180" w:leader="none"/>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AMBIENTI DI LAVORO</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6 </w:t>
      </w:r>
      <w:r>
        <w:rPr>
          <w:rFonts w:cs="Arial" w:ascii="Arial" w:hAnsi="Arial"/>
          <w:b/>
          <w:bCs/>
          <w:color w:val="000000"/>
          <w:sz w:val="16"/>
          <w:szCs w:val="16"/>
        </w:rPr>
        <w:t>(2)</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ltezza, cubatura e superfici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1. I limiti minimi per altezza, cubatura e superficie dei locali chiusi destinati o da destinarsi al lavoro nelle aziende industriali che occupano più di 5 lavoratori, ed in ogni caso in quelle che eseguono le lavorazioni indicate nell'articolo 33, sono i seguenti: </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altezza netta non inferiore a m. 3;</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 xml:space="preserve">b) cubatura non inferiore a mc. 10 per lavoratore; </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ogni lavoratore occupato in ciascun ambiente deve disporre di una superficie di almeno mq. 2.</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I valori relativi alla cubatura e alla superficie si intendono lordi cioè senza deduzione dei mobili, macchine ed impianti fiss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L'altezza netta dei locali è misurata dal pavimento all'altezza media della copertura dei soffitti o delle volt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Quando necessità tecniche aziendali lo richiedono, l'organo di vigilanza competente per territorio può consentire altezze minime inferiori a quelle sopra indicate e prescrivere che siano adottati adeguati mezzi di ventilazione dell'ambiente. L'osservanza dei limiti stabiliti dal presente articolo circa l'altezza, la cubatura e la superficie dei locali chiusi di lavoro è estesa anche alle aziende industriali che occupano meno di cinque lavoratori quando le lavorazioni che in esse si svolgono siano ritenute, a giudizio dell'organo di vigilanza, pregiudizievoli alla salute dei lavoratori occupa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5. Per i locali destinati o da destinarsi ad uffici, indipendentemente dal tipo di azienda, e per quelli delle aziende commerciali, i limiti di altezza sono quelli individuati dalla normativa urbanistica vigente.</w:t>
      </w:r>
    </w:p>
    <w:p>
      <w:pPr>
        <w:pStyle w:val="Normal"/>
        <w:tabs>
          <w:tab w:val="clear" w:pos="708"/>
          <w:tab w:val="left" w:pos="180" w:leader="none"/>
          <w:tab w:val="left" w:pos="270" w:leader="none"/>
          <w:tab w:val="left" w:pos="54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jc w:val="center"/>
        <w:rPr/>
      </w:pPr>
      <w:r>
        <w:rPr>
          <w:rFonts w:cs="Arial" w:ascii="Arial" w:hAnsi="Arial"/>
          <w:b/>
          <w:bCs/>
          <w:color w:val="000000"/>
          <w:sz w:val="20"/>
          <w:szCs w:val="20"/>
        </w:rPr>
        <w:t xml:space="preserve">Articolo 7 </w:t>
      </w:r>
      <w:r>
        <w:rPr>
          <w:rFonts w:cs="Arial" w:ascii="Arial" w:hAnsi="Arial"/>
          <w:b/>
          <w:bCs/>
          <w:color w:val="000000"/>
          <w:sz w:val="16"/>
          <w:szCs w:val="16"/>
        </w:rPr>
        <w:t>(3)</w:t>
      </w:r>
    </w:p>
    <w:p>
      <w:pPr>
        <w:pStyle w:val="Normal"/>
        <w:tabs>
          <w:tab w:val="clear" w:pos="708"/>
          <w:tab w:val="left" w:pos="180" w:leader="none"/>
          <w:tab w:val="left" w:pos="270" w:leader="none"/>
          <w:tab w:val="left" w:pos="540" w:leader="none"/>
        </w:tabs>
        <w:autoSpaceDE w:val="false"/>
        <w:jc w:val="center"/>
        <w:rPr>
          <w:rFonts w:ascii="Arial" w:hAnsi="Arial" w:cs="Arial"/>
          <w:i/>
          <w:i/>
          <w:iCs/>
          <w:color w:val="000000"/>
          <w:sz w:val="20"/>
          <w:szCs w:val="20"/>
        </w:rPr>
      </w:pPr>
      <w:r>
        <w:rPr>
          <w:rFonts w:cs="Arial" w:ascii="Arial" w:hAnsi="Arial"/>
          <w:i/>
          <w:iCs/>
          <w:color w:val="000000"/>
          <w:sz w:val="20"/>
          <w:szCs w:val="20"/>
        </w:rPr>
        <w:t xml:space="preserve">Pavimenti, muri, soffitti, finestre e lucernari dei locali </w:t>
      </w:r>
    </w:p>
    <w:p>
      <w:pPr>
        <w:pStyle w:val="Normal"/>
        <w:tabs>
          <w:tab w:val="clear" w:pos="708"/>
          <w:tab w:val="left" w:pos="180" w:leader="none"/>
          <w:tab w:val="left" w:pos="270" w:leader="none"/>
          <w:tab w:val="left" w:pos="540" w:leader="none"/>
        </w:tabs>
        <w:autoSpaceDE w:val="false"/>
        <w:jc w:val="center"/>
        <w:rPr>
          <w:rFonts w:ascii="Arial" w:hAnsi="Arial" w:cs="Arial"/>
          <w:i/>
          <w:i/>
          <w:iCs/>
          <w:color w:val="000000"/>
          <w:sz w:val="20"/>
          <w:szCs w:val="20"/>
        </w:rPr>
      </w:pPr>
      <w:r>
        <w:rPr>
          <w:rFonts w:cs="Arial" w:ascii="Arial" w:hAnsi="Arial"/>
          <w:i/>
          <w:iCs/>
          <w:color w:val="000000"/>
          <w:sz w:val="20"/>
          <w:szCs w:val="20"/>
        </w:rPr>
        <w:t>scale e marciapiedi mobili, banchina e rampe di carico</w:t>
      </w:r>
    </w:p>
    <w:p>
      <w:pPr>
        <w:pStyle w:val="Normal"/>
        <w:tabs>
          <w:tab w:val="clear" w:pos="708"/>
          <w:tab w:val="left" w:pos="180" w:leader="none"/>
          <w:tab w:val="left" w:pos="270" w:leader="none"/>
          <w:tab w:val="left" w:pos="540" w:leader="none"/>
        </w:tabs>
        <w:autoSpaceDE w:val="false"/>
        <w:jc w:val="center"/>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A meno che non sia richiesto diversamente dalle necessità della lavorazione, è vietato adibire a lavori continuativi i locali chiusi che non rispondono alle seguenti condizioni:</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essere ben difesi contro gli agenti atmosferici, e provvisti di un isolamento termico sufficiente, tenuto conto del tipo di impresa e dell'attività fisica dei lavoratori;</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avere aperture sufficienti per un rapido ricambio d'ari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essere ben asciutti e ben difesi contro l'umidità;</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avere le superfici dei pavimenti, delle pareti, dei soffitti tali da poter essere pulite e deterse per ottenere condizioni adeguate di igiene.</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2. I pavimenti dei locali devono essere esenti da protuberanze, cavità o piani inclinati pericolosi, devono essere fissi, stabili e antisdrucciolevoli.</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3. Nelle parti dei locali dove abitualmente si versano sul pavimento sostanze putrescibili o liquidi, il pavimento deve avere superficie unita e impermeabile e pendenza sufficiente per avviare rapidamente i liquidi verso i punti di raccolta e scarico.</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4. Quando il pavimento dei posti di lavoro e di quelli di passaggio si mantiene bagnato, esso deve essere munito in permanenza di palchetti o di graticolato, se i lavoratori non sono forniti di idonee calzature impermeabili.</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5. Qualora non ostino particolari condizioni tecniche, le pareti dei locali di lavoro devono essere a tinta chiar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6. Le pareti trasparenti o traslucide, in particolare le pareti completamente vetrate, nei locali o nelle vicinanze dei posti di lavoro e delle vie di circolazione, devono essere chiaramente segnalate e costituite da materiali di sicurezza fino all'altezza di 1 metro dal pavimento, ovvero essere separate dai posti di lavoro e dalle vie di circolazione succitati in modo tale che i lavoratori non possono entrare in contatto con le pareti né rimanere feriti qualora esse vadano in frantumi. Nel caso in cui vengono utilizzati materiali di sicurezza fino all'altezza di 1 metro dal pavimento, tale altezza è elevata quando ciò è necessario in relazione al rischio che i lavoratori rimangono feriti qualora esse vadano in frantum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7. Le finestre, i lucernari e i dispositivi di ventilazione devono poter essere aperti, chiusi, regolati e fissati dai lavoratori in tutta sicurezza. Quando sono aperti essi devono essere posizionati in modo da non costituire un pericolo per i lavor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8. Le finestre e i lucernari devono essere concepiti congiuntamente con l'attrezzatura o dotati di dispositivi che consentono la loro pulitura senza rischi per i lavoratori che effettuano tale lavoro, nonché per i lavoratori presenti nell'edificio e intorno ad es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9. L'accesso ai tetti costituiti da materiali non sufficientemente resistenti può essere autorizzato soltanto se sono fornite attrezzature che permettano di eseguire il lavoro in tutta sicurez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0. Le scale e i marciapiedi mobili devono funzionare in piena sicurezza, devono essere muniti dei necessari dispositivi di sicurezza e devono possedere dispositivi di arresto di emergenza facilmente identificabili e accessibi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1. Le banchine e rampe di carico devono essere adeguate alle dimensioni dei carichi trasporta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2. Le banchine di carico devono disporre di almeno un'uscita. Ove è tecnicamente possibile, le banchine di carico che superano m. 25,0 di lunghezza devono disporre di un'uscita a ciascuna estremità.</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3. Le rampe di carico devono offrire una sicurezza tale da evitare che i lavoratori possano cader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3-bis. Le disposizioni di cui ai commi 10, 11, 12, 13 sono altresì applicabili alle vie di circolazione principali sul terreno dell'impresa, alle vie di circolazione che portano a posti di lavoro fissi, alle vie di circolazione utilizzate per la regolare manutenzione e sorveglianza degli impianti dell'impresa, nonché alle banchine di caric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Locali sotterrane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vietato adibire al lavoro locali chiusi sotterranei e semisotterrane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n deroga alle disposizioni del precedente comma, possono essere destinati al lavoro locali sotterranei o semisotterranei, quando ricorrano particolari esigenze tecniche. In tali casi si deve provvedere con mezzi idonei alla aereazione, alla illuminazione ed alla protezione contro l'umidità.</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spettorato del lavoro, d'intesa con l'ufficiale sanitario, può consentire l'uso dei locali sotterranei e semisotterranei anche per altre lavorazioni per le quali non ricorrono le esigenze tecniche, quando dette lavorazioni non diano luogo ad emanazioni nocive e non espongano i lavoratori a temperature eccessive, sempreché siano rispettate le altre norme del presente decreto e sia provveduto, con mezzi idonei, alla aerazione, alla illuminazione ed alla protezione contro l'umidità.</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9 </w:t>
      </w:r>
      <w:r>
        <w:rPr>
          <w:rFonts w:cs="Arial" w:ascii="Arial" w:hAnsi="Arial"/>
          <w:b/>
          <w:bCs/>
          <w:color w:val="000000"/>
          <w:sz w:val="16"/>
          <w:szCs w:val="16"/>
        </w:rPr>
        <w:t>(4)</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erazione dei luoghi di lavoro chius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Nei luoghi di lavoro chiusi, è necessario far si che tenendo conto dei metodi di lavoro e degli sforzi fisici ai quali sono sottoposti i lavoratori, essi dispongano di aria salubre in quantità sufficiente, anche ottenuta con impianti di area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Se viene utilizzato un impianto di aerazione, esso deve essere sempre mantenuto funzionante. Ogni eventuale guasto deve essere segnalato da un sistema di controllo, quando ciò è necessario per salvaguardare la salute dei lavor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Se sono utilizzati impianti di condizionamento dell'aria o di ventilazione meccanica, essi devono funzionare in modo che i lavoratori non siano esposti a correnti d'aria fastidios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Qualsiasi sedimento o sporcizia che potrebbe comportare un pericolo immediato per la salute dei lavoratori dovuto all'inquinamento dell'aria respirata deve essere eliminato rapidamente.</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10 </w:t>
      </w:r>
      <w:r>
        <w:rPr>
          <w:rFonts w:cs="Arial" w:ascii="Arial" w:hAnsi="Arial"/>
          <w:b/>
          <w:bCs/>
          <w:color w:val="000000"/>
          <w:sz w:val="16"/>
          <w:szCs w:val="16"/>
        </w:rPr>
        <w:t>(5)</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Illuminazione naturale ed artificiale dei luoghi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A meno che non sia richiesto diversamente dalle necessità delle lavorazioni e salvo che non si tratti di locali sotterranei, i luoghi di lavoro devono disporre di sufficiente luce naturale. In ogni caso, tutti i predetti locali e luoghi di lavoro devono essere dotati di dispositivi che consentono un'illuminazione artificiale adeguata per salvaguardare la sicurezza, la salute e il benessere dei lavor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Gli impianti di illuminazione dei locali di lavoro e delle vie di circolazione devono essere installati in modo che il tipo d'illuminazione previsto non rappresenta un rischio di infortunio per i lavor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I luoghi di lavoro nei quali i lavoratori sono particolarmente esposti a rischi in caso di guasto dell'illuminazione artificiale, devono disporre di un'illuminazione di sicurezza di sufficiente intensità.</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Le superfici vetrate illuminanti e i mezzi di illuminazione artificiale devono essere tenuti costantemente in buone condizioni di pulizia e di efficienza.</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11 </w:t>
      </w:r>
      <w:r>
        <w:rPr>
          <w:rFonts w:cs="Arial" w:ascii="Arial" w:hAnsi="Arial"/>
          <w:b/>
          <w:bCs/>
          <w:color w:val="000000"/>
          <w:sz w:val="16"/>
          <w:szCs w:val="16"/>
        </w:rPr>
        <w:t>(6)</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Temperatura dei loc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La temperatura nei locali di lavoro deve essere adeguata all'organismo umano durante il tempo di lavoro, tenuto conto dei metodi di lavoro applicati e degli sforzi fisici imposti ai lavor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Nel giudizio sulla temperatura adeguata per i lavoratori si deve tener conto della influenza che possono esercitare sopra di essa il grado di umidità e il movimento dell'aria concomita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La temperatura dei locali di riposo, dei locali per il personale di sorveglianza, dei servizi igienici, delle mense e dei locali di pronto soccorso deve essere conforme alla destinazione specifica di questi loc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Le finestre, i lucernari e le pareti vetrate devono essere tali da evitare un soleggiamento eccessivo dei luoghi di lavoro, tenendo conto del tipo di attività e della natura del luogo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5. Quando non è conveniente modificare la temperatura di tutto l'ambiente, si deve provvedere alla difesa dei lavoratori contro le temperature troppo alte o troppo basse mediante misure tecniche localizzate o mezzi personali di protezion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2</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pparecchi di riscaldamen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apparecchi a fuoco diretto destinati al riscaldamento dell'ambiente nei locali chiusi di lavoro di cui al precedente articolo, devono essere muniti di condotti del fumo privi di valvole regolatrici ed avere un tiraggio sufficiente per evitare la corruzione dell'aria con i prodotti della combustione, ad eccezione dei casi in cui, per l'ampiezza del locale, tale impianto non sia necessari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Umidità</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ocali chiusi di lavoro delle aziende industriali nei quali l'aria è soggetta ad inumidirsi notevolmente per ragioni di lavoro, si deve evitare, per quanto è possibile, la formazione della nebbia, mantenendo la temperatura e l'umidità nei limiti minimi compatibili con le esigenze tecniche.</w:t>
      </w:r>
    </w:p>
    <w:p>
      <w:pPr>
        <w:pStyle w:val="Normal"/>
        <w:tabs>
          <w:tab w:val="clear" w:pos="708"/>
          <w:tab w:val="left" w:pos="180" w:leader="none"/>
          <w:tab w:val="left" w:pos="270" w:leader="none"/>
          <w:tab w:val="left" w:pos="540" w:leader="none"/>
        </w:tabs>
        <w:autoSpaceDE w:val="false"/>
        <w:spacing w:before="140" w:after="0"/>
        <w:ind w:left="359" w:right="29" w:hanging="359"/>
        <w:jc w:val="center"/>
        <w:rPr/>
      </w:pPr>
      <w:r>
        <w:rPr>
          <w:rFonts w:cs="Arial" w:ascii="Arial" w:hAnsi="Arial"/>
          <w:b/>
          <w:bCs/>
          <w:color w:val="000000"/>
          <w:sz w:val="20"/>
          <w:szCs w:val="20"/>
        </w:rPr>
        <w:t xml:space="preserve">Articolo 14 </w:t>
      </w:r>
      <w:r>
        <w:rPr>
          <w:rFonts w:cs="Arial" w:ascii="Arial" w:hAnsi="Arial"/>
          <w:b/>
          <w:bCs/>
          <w:color w:val="000000"/>
          <w:sz w:val="16"/>
          <w:szCs w:val="16"/>
        </w:rPr>
        <w:t>(7)</w:t>
      </w:r>
    </w:p>
    <w:p>
      <w:pPr>
        <w:pStyle w:val="Normal"/>
        <w:tabs>
          <w:tab w:val="clear" w:pos="708"/>
          <w:tab w:val="left" w:pos="180" w:leader="none"/>
          <w:tab w:val="left" w:pos="270" w:leader="none"/>
          <w:tab w:val="left" w:pos="540" w:leader="none"/>
        </w:tabs>
        <w:autoSpaceDE w:val="false"/>
        <w:spacing w:before="0" w:after="100"/>
        <w:ind w:right="29" w:hanging="0"/>
        <w:jc w:val="center"/>
        <w:rPr>
          <w:rFonts w:ascii="Arial" w:hAnsi="Arial" w:cs="Arial"/>
          <w:i/>
          <w:i/>
          <w:iCs/>
          <w:color w:val="000000"/>
          <w:sz w:val="20"/>
          <w:szCs w:val="20"/>
        </w:rPr>
      </w:pPr>
      <w:r>
        <w:rPr>
          <w:rFonts w:cs="Arial" w:ascii="Arial" w:hAnsi="Arial"/>
          <w:i/>
          <w:iCs/>
          <w:color w:val="000000"/>
          <w:sz w:val="20"/>
          <w:szCs w:val="20"/>
        </w:rPr>
        <w:t>Locali di ripo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Quando la sicurezza e la salute dei lavoratori, segnatamente a causa del tipo di attività, lo richiedono, i lavoratori devono poter disporre di un locale di riposo facilmente accessibil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La disposizione di cui al comma 1 non si applica quando il personale lavora in uffici o in analoghi locali di lavoro che offrono equivalenti possibilità di riposo durante la paus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I locali di riposo devono avere dimensioni sufficienti ed essere dotati di un numero di tavoli e sedili con schienale in funzione del numero dei lavor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Nei locali di riposo si devono adottare misure adeguate per la protezione dei non fumatori contro gli inconvenienti del fum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5. Quando il tempo di lavoro è interrotto regolarmente e frequentemente e non esistono locali di riposo, devono essere messi a disposizione del personale altri locali affinché questi possa soggiornarvi durante l'interruzione del lavoro nel caso in cui la sicurezza o la salute dei lavoratori lo esige. In detti locali è opportuno prevedere misure adeguate per la protezione dei non fumatori contro gli inconvenienti del fum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6. L'organo di vigilanza può prescrivere che, anche nei lavori continuativi, il datore di lavoro dia modo ai dipendenti di lavorare stando a sedere ogni qualvolta ciò non pregiudica la normale esecuzione del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7. Le donne incinte e le madri che allattano devono avere la possibilità di riposarsi in posizione distesa e in condizioni appropriat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ulizia dei loc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datore di lavoro deve mantenere puliti i locali di lavoro, facendo eseguire la pulizia, per quanto è possibile, fuori dell'orario di lavoro e in modo da ridurre al minimo il sollevamento della polvere nell'ambiente, oppure mediante aspirator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istemazione dei terreni scoperti dipendenti dai locali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terreni scoperti costituenti una dipendenza dei locali di lavoro devono essere sistemati in modo da ottenere lo scolo delle acque di pioggia e di quelle di altra provenienza.</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7</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positi di immondizie, di rifiuti e di materiali insalub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e adiacenze dei locali di lavoro e delle loro dipendenze, il datore di lavoro non può tenere depositi di immondizie o di rifiuti e di altri materiali solidi o liquidi capaci di svolgere emanazioni insalubri, a meno che non vengano adottati mezzi efficaci per evitare le molestie o i danni che tali depositi possono arrecare ai lavoratori ed al vicina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er lo scarico dei rifiuti solidi, liquidi e gassosi, devono essere osservate le norme speciali dettate dalle leggi e dai regolamenti sanitar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DIFESA DAGLI AGENTI NOCIV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18 </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ifesa dalle sostanze nocive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Ferme restando le norme di cui al regio decreto 9 gennaio 1927, n. 147, e successive modificazioni, le materie prime non in corso di lavorazione, i prodotti ed i rifiuti, che abbiano proprietà tossiche o caustiche, specialmente se sono allo stato liquido o se sono facilmente solubili o volatili, devono essere custoditi in recipienti a tenuta e muniti di buona chiusura. I recipienti devono portare una scritta che ne indichi il contenuto ed avere le indicazioni e i contrassegni di cui all'art. 355 del decreto del Presidente della Repubblica 27 aprile 1955, n. 547. Le materie in corso di lavorazione che siano fermentescibili o possano essere nocive alla salute o svolgere emanazioni sgradevoli, non devono essere accumulate nei locali di lavoro in quantità superiore a quella strettamente necessaria per la lavora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recipienti e gli apparecchi che servono alla lavorazione oppure al trasporto dei materiali putrescibili o suscettibili di dare emanazioni sgradevoli, devono essere lavati frequentemente e, ove occorra, disinfettat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9</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eparazione dei lavori nociv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datore di lavoro è tenuto ad effettuare, ogni qualvolta è possibile, in luoghi separati le lavorazioni pericolose o insalubri allo scopo di non esporvi senza necessità i lavoratori addetti ad altre lavorazioni.</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20 </w:t>
      </w:r>
      <w:r>
        <w:rPr>
          <w:rFonts w:cs="Arial" w:ascii="Arial" w:hAnsi="Arial"/>
          <w:b/>
          <w:bCs/>
          <w:color w:val="000000"/>
          <w:sz w:val="16"/>
          <w:szCs w:val="16"/>
        </w:rPr>
        <w:t>(8)</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ifesa dell'aria dagli inquinamenti con prodotti nociv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avori in cui si svolgono gas o vapori irrespirabili o tossici od infiammabili, ed in quelli nei quali si sviluppano normalmente odori o fumi di qualunque specie, il datore di lavoro deve adottare provvedimenti atti ad impedirne o a ridurne, per quanto è possibile, lo sviluppo e la diffus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spirazione dei gas, vapori, odori o fumi deve farsi, per quanto è possibile, immediatamente vicino al luogo dove si producono.</w:t>
      </w:r>
    </w:p>
    <w:p>
      <w:pPr>
        <w:pStyle w:val="Normal"/>
        <w:tabs>
          <w:tab w:val="clear" w:pos="708"/>
          <w:tab w:val="left" w:pos="180" w:leader="none"/>
          <w:tab w:val="left" w:pos="270" w:leader="none"/>
          <w:tab w:val="left" w:pos="540" w:leader="none"/>
        </w:tabs>
        <w:autoSpaceDE w:val="false"/>
        <w:ind w:left="359" w:right="359" w:hanging="359"/>
        <w:jc w:val="both"/>
        <w:rPr/>
      </w:pPr>
      <w:r>
        <w:rPr>
          <w:rFonts w:cs="Arial" w:ascii="Arial" w:hAnsi="Arial"/>
          <w:color w:val="000000"/>
          <w:sz w:val="20"/>
          <w:szCs w:val="20"/>
        </w:rPr>
        <w:t xml:space="preserve">Soppresso. </w:t>
      </w:r>
      <w:r>
        <w:rPr>
          <w:rFonts w:cs="Arial" w:ascii="Arial" w:hAnsi="Arial"/>
          <w:b/>
          <w:bCs/>
          <w:color w:val="000000"/>
          <w:sz w:val="16"/>
          <w:szCs w:val="16"/>
        </w:rPr>
        <w:t>(9)</w:t>
      </w:r>
    </w:p>
    <w:p>
      <w:pPr>
        <w:pStyle w:val="Normal"/>
        <w:tabs>
          <w:tab w:val="clear" w:pos="708"/>
          <w:tab w:val="left" w:pos="180" w:leader="none"/>
          <w:tab w:val="left" w:pos="270" w:leader="none"/>
          <w:tab w:val="left" w:pos="540" w:leader="none"/>
        </w:tabs>
        <w:autoSpaceDE w:val="false"/>
        <w:ind w:left="359" w:right="359" w:hanging="359"/>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359" w:hanging="0"/>
        <w:jc w:val="both"/>
        <w:rPr/>
      </w:pPr>
      <w:r>
        <w:rPr>
          <w:rFonts w:cs="Arial" w:ascii="Arial" w:hAnsi="Arial"/>
          <w:color w:val="000000"/>
          <w:sz w:val="20"/>
          <w:szCs w:val="20"/>
        </w:rPr>
        <w:t xml:space="preserve">Un'attrezzatura di lavoro che comporta pericoli dovuti ad emanazione di gas, vapori o liquidi ovvero ad emissioni di polvere, deve essere munita di appropriati dispositivi di ritenuta ovvero di estrazione vicino alla fonte corrispondente a tali pericoli. </w:t>
      </w:r>
      <w:r>
        <w:rPr>
          <w:rFonts w:cs="Arial" w:ascii="Arial" w:hAnsi="Arial"/>
          <w:b/>
          <w:bCs/>
          <w:color w:val="000000"/>
          <w:sz w:val="16"/>
          <w:szCs w:val="16"/>
        </w:rPr>
        <w:t>(10)</w:t>
      </w:r>
    </w:p>
    <w:p>
      <w:pPr>
        <w:pStyle w:val="Normal"/>
        <w:tabs>
          <w:tab w:val="clear" w:pos="708"/>
          <w:tab w:val="left" w:pos="180" w:leader="none"/>
          <w:tab w:val="left" w:pos="270" w:leader="none"/>
          <w:tab w:val="left" w:pos="54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1</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ifesa contro le polve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avori che danno luogo normalmente alla formazione di polveri di qualunque specie, il datore di lavoro è tenuto ad adottare i provvedimenti atti ad impedirne o a ridurne, per quanto è possibile, lo sviluppo e la diffusione nell'ambiente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misure da adottare a tal fine devono tenere conto della natura delle polveri e della loro concentrazione nella atmosfer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Ove non sia possibile sostituire il materiale di lavoro polveroso, si devono adottare procedimenti lavorativi in apparecchi chiusi ovvero muniti di sistemi di aspirazione e di raccolta delle polveri, atti ad impedirne la dispersione. L'aspirazione deve essere effettuata, per quanto è possibile, immediatamente vicino al luogo di produzione delle polve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ndo non siano attuabili le misure tecniche di prevenzione indicate nel comma precedente, e la natura del materiale polveroso lo consenta, si deve provvedere all'inumidimento del materiale stes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lunque sia il sistema adottato per la raccolta e la eliminazione delle polveri, il datore di lavoro è tenuto ad impedire che esse possano rientrare nell'ambiente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avori all'aperto e nei lavori di breve durata e quando la natura e la concentrazione delle polveri non esigano l'attuazione dei provvedimenti tecnici indicati ai comma precedenti, e non possano essere causa di danno o di incomodo al vicinato, l'Ispettorato del lavoro può esonerare il datore di lavoro dagli obblighi previsti dai comma precedenti, prescrivendo, in sostituzione, ove sia necessario, mezzi personali di prote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mezzi personali possono altresì essere prescritti dall'Ispettorato del lavoro, ad integrazione dei provvedimenti previsti al comma terzo e quarto del presente articolo, in quelle operazioni in cui, per particolari difficoltà d'ordine tecnico, i predetti provvedimenti non sono atti a garantire efficacemente la protezione dei lavoratori contro le polver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2</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ifesa dalle radiazioni nociv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datore di lavoro deve provvedere affinché i lavoratori esposti in modo continuativo a radiazioni calorifiche siano protetti mediante la adozione di mezzi personali e di schermi, ogni qualvolta non sia possibile attuare sistemi tecnici di isolamento o altre misure generali di prote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ndo le radiazioni calorifiche sono accompagnate da luce viva, i mezzi indicati al comma precedente devono essere atti a proteggere, efficacemente gli occh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arimenti protetti devono essere i lavoratori contro le radiazioni ultraviolette mediante occhiali, schermi ed indumenti idone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3</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ifesa contro le radiazioni ionizzanti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procedimenti lavorativi che esigono l'impiego di raggi X o di sostanze che emettono radiazioni ionizzanti, il datore di lavoro è tenuto ad adottare le misure necessarie a tutelare efficacemente la salute dei lavoratori contro le radiazioni e le emanazioni nociv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Con decreto del Presidente della Repubblica saranno stabilite le modalità d'impiego dei raggi X e delle sostanze che emettono radiazioni ionizzanti, le cautele da osservarsi nel loro uso e le misure di protezione, tenuto conto della natura delle radiazioni nocive, della loro intensità, nonché della entità e della durata della esposizione e della estensione della superficie corporea espost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datore di lavoro è tenuto altresì a provvedere affinché i residui e i rifiuti delle lavorazioni, aventi proprietà ionizzanti siano convenientemente eliminati o resi innocui.</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24 </w:t>
      </w:r>
      <w:r>
        <w:rPr>
          <w:rFonts w:cs="Arial" w:ascii="Arial" w:hAnsi="Arial"/>
          <w:b/>
          <w:bCs/>
          <w:color w:val="000000"/>
          <w:sz w:val="16"/>
          <w:szCs w:val="16"/>
        </w:rPr>
        <w:t>(11)</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umori e scuotime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e lavorazioni che producono scuotimenti, vibrazioni o rumori dannosi ai lavoratori, devono adottarsi i provvedimenti consigliati dalla tecnica per diminuirne l'intensità.</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5</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Lavori in ambienti sospetti di inquinamen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vietato far entrare i lavoratori nei pozzi neri, nelle fogne, nei camini, come pure in fosse, in gallerie, ed in generale in ambienti od in recipienti, condutture, caldaie e simili, dove possano esservi gas deleteri, se non sia stata preventivamente accertata l'esistenza delle condizioni necessarie per la vita, oppure se l'atmosfera non sia stata sicuramente risanata mediante ventilazione o con altri mezz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ndo possa esservi dubbio sulla pericolosità dell'atmosfera, i lavoratori devono essere legati con cintura di sicurezza, vigilati per tutta la durata del lavoro e, ove occorra, forniti di apparecchi di protezion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6</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ezzi personali di prote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mezzi personali di protezione forniti dai lavoratori, quando possano diventare veicolo di contagio, devono essere individuali e contrassegnati col nome dell'assegnatario o con un numer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SERVIZI SANITARI</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27 </w:t>
      </w:r>
      <w:r>
        <w:rPr>
          <w:rFonts w:cs="Arial" w:ascii="Arial" w:hAnsi="Arial"/>
          <w:b/>
          <w:bCs/>
          <w:color w:val="000000"/>
          <w:sz w:val="16"/>
          <w:szCs w:val="16"/>
        </w:rPr>
        <w:t>(12)</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onto soccor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e aziende industriali, e in quelle commerciali che occupano più di 25 dipendenti, il datore di lavoro deve tenere i presidi sanitari indispensabili per prestare le prime immediate cure ai lavoratori feriti o colpiti da malore improvvi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Detti presidi devono essere contenuti in un pacchetto di medicazione o in una cassetta di pronto soccorso o in una camera di medica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Con decreto del Ministro per il lavoro e per la previdenza sociale, sentito il Consiglio superiore di sanità, saranno indicate le quantità e la specie dei presidi chirurgici e farmaceutici.</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28 </w:t>
      </w:r>
      <w:r>
        <w:rPr>
          <w:rFonts w:cs="Arial" w:ascii="Arial" w:hAnsi="Arial"/>
          <w:b/>
          <w:bCs/>
          <w:color w:val="000000"/>
          <w:sz w:val="16"/>
          <w:szCs w:val="16"/>
        </w:rPr>
        <w:t>(13)</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Pacchetto di medicazione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Sono obbligate a tenere un pacchetto di medicazione le aziende industriali che non si trovano nelle condizioni indicate nei successivi articoli 29 e 30, nonché le aziende commerciali che occupano più di 25 dipendenti.</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29 </w:t>
      </w:r>
      <w:r>
        <w:rPr>
          <w:rFonts w:cs="Arial" w:ascii="Arial" w:hAnsi="Arial"/>
          <w:b/>
          <w:bCs/>
          <w:color w:val="000000"/>
          <w:sz w:val="16"/>
          <w:szCs w:val="16"/>
        </w:rPr>
        <w:t>(14)</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assetta di pronto soccor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Sono obbligate a tenere una cassetta di pronto soccorso:</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le aziende industriali, che occupano fino a 5 dipendenti, quando siano ubicate lontano dai centri abitati provvisti di posto pubblico permanente di pronto soccorso e le attività che in esse si svolgono presentino rischi di scoppio, di asfissia, di infezione o di avvelenamento;</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le aziende industriali, che occupano fino a 50 dipendenti, quando siano ubicate in località di difficile accesso o lontane da posti pubblici permanenti di pronto soccorso e le attività che in esse si svolgono non presentino i rischi considerati alla lettera 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le aziende industriali, che occupano oltre 5 dipendenti, quando siano ubicate nei centri abitati provvisti di posto pubblico permanente di pronto soccorso e le attività che in esse si svolgono presentino rischi di scoppio, di asfissia, di infezione o di avvelenamento;</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le aziende industriali, che occupano oltre 50 dipendenti, ovunque ubicate che non presentino i rischi particolari sopra indicati.</w:t>
      </w:r>
    </w:p>
    <w:p>
      <w:pPr>
        <w:pStyle w:val="Normal"/>
        <w:tabs>
          <w:tab w:val="clear" w:pos="708"/>
          <w:tab w:val="left" w:pos="180" w:leader="none"/>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30</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amera di medica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Sono obbligate a tenere la camera di medicazione le aziende industriali che occupano più di 5 dipendenti quando siano ubicate lontano dai posti pubblici permanenti di pronto soccorso e le attività che in esse si svolgono presentino rischi di scoppio, di asfissia, di infezione o di avvelenamen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ndo, a giudizio dell'Ispettorato del lavoro, ricorrano particolari condizioni di rischio e di ubicazione, le aziende di cui al precedente articolo 29, in luogo della cassetta di pronto soccorso, sono obbligate ad allestire la camera di medica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Sono obbligate a tenere la camera di medicazione anche le aziende industriali che occupano più di 50 dipendenti soggetti all'obbligo delle visite mediche preventive e periodiche a norma degli articoli 33, 34, e 35 del presente decre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camera di medicazione, oltre contenere i presidi sanitari previsti dall'art. 27, deve essere convenientemente aereata ed illuminata, riscaldata nella stagione fredda e fornita di un lettino con cuscino e due coperte di lana; di acqua per bere e per lavarsi; di sapone e asciugaman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1</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centramento del pronto soccor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complessi industriali, ove la distanza dei vari reparti di lavoro dal posto di pronto soccorso dell'azienda è tale da non garantire la necessaria tempestività delle cure, l'Ispettorato del lavoro può prescrivere che l'azienda, oltre a disporre del posto centrale di pronto soccorso, provveda ad istituirne altri localizzati nei reparti più lontani o di più difficile acces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Detti posti di soccorso, quando le lavorazioni non presentino particolari rischi, devono essere dotati del pacchetto di medicazione. L'Ispettorato del lavoro, in relazione al numero degli operai occupati nel reparto ed alla lontananza di questo dal posto di pronto soccorso, può prescrivere che sia tenuta, in luogo del pacchetto di medicazione, la cassetta di pronto soccorso. Quando le lavorazioni eseguite nei vari reparti presentino rischi specifici, l'Ispettorato del lavoro può altresì prescrivere che vi siano sul posto i presidi e le apparecchiature di pronto soccorso ritenuti necessari in relazione alla natura e alla pericolosità delle lavorazion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2</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ersonale sanitari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e aziende che eseguono le lavorazioni indicate al successivo art. 33 deve essere affisso in luogo ben visibile un cartello indicante il nome, il cognome e il domicilio od il recapito del medico a cui si può ricorrere ed eventualmente il numero del suo telefono, oppure il posto di soccorso pubblico più vicino all'aziend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e aziende di cui agli articoli 29 e 30, un infermiere od, in difetto, una persona pratica dei servizi di infermeria, deve essere incaricata di curare la buona conservazione dei locali, degli arredi e dei materiali destinati al pronto soccorso.</w:t>
      </w:r>
    </w:p>
    <w:p>
      <w:pPr>
        <w:pStyle w:val="Normal"/>
        <w:tabs>
          <w:tab w:val="clear" w:pos="708"/>
          <w:tab w:val="left" w:pos="180" w:leader="none"/>
          <w:tab w:val="left" w:pos="270" w:leader="none"/>
          <w:tab w:val="left" w:pos="540" w:leader="none"/>
        </w:tabs>
        <w:autoSpaceDE w:val="false"/>
        <w:spacing w:before="140" w:after="0"/>
        <w:ind w:left="359" w:right="29" w:hanging="359"/>
        <w:jc w:val="center"/>
        <w:rPr/>
      </w:pPr>
      <w:r>
        <w:rPr>
          <w:rFonts w:cs="Arial" w:ascii="Arial" w:hAnsi="Arial"/>
          <w:b/>
          <w:bCs/>
          <w:color w:val="000000"/>
          <w:sz w:val="20"/>
          <w:szCs w:val="20"/>
        </w:rPr>
        <w:t xml:space="preserve">Articolo 33 </w:t>
      </w:r>
      <w:r>
        <w:rPr>
          <w:rFonts w:cs="Arial" w:ascii="Arial" w:hAnsi="Arial"/>
          <w:b/>
          <w:bCs/>
          <w:color w:val="000000"/>
          <w:sz w:val="16"/>
          <w:szCs w:val="16"/>
        </w:rPr>
        <w:t>(15)</w:t>
      </w:r>
    </w:p>
    <w:p>
      <w:pPr>
        <w:pStyle w:val="Normal"/>
        <w:tabs>
          <w:tab w:val="clear" w:pos="708"/>
          <w:tab w:val="left" w:pos="180" w:leader="none"/>
          <w:tab w:val="left" w:pos="270" w:leader="none"/>
          <w:tab w:val="left" w:pos="540" w:leader="none"/>
        </w:tabs>
        <w:autoSpaceDE w:val="false"/>
        <w:spacing w:before="0" w:after="100"/>
        <w:ind w:right="29" w:hanging="0"/>
        <w:jc w:val="center"/>
        <w:rPr>
          <w:rFonts w:ascii="Arial" w:hAnsi="Arial" w:cs="Arial"/>
          <w:i/>
          <w:i/>
          <w:iCs/>
          <w:color w:val="000000"/>
          <w:sz w:val="20"/>
          <w:szCs w:val="20"/>
        </w:rPr>
      </w:pPr>
      <w:r>
        <w:rPr>
          <w:rFonts w:cs="Arial" w:ascii="Arial" w:hAnsi="Arial"/>
          <w:i/>
          <w:iCs/>
          <w:color w:val="000000"/>
          <w:sz w:val="20"/>
          <w:szCs w:val="20"/>
        </w:rPr>
        <w:t xml:space="preserve">Visite mediche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e lavorazioni industriali che espongono all'azione di sostanze tossiche o infettanti o che risultano comunque nocive, indicate nella tabella allegata al presente decreto, i lavoratori devono essere visitati da un medico competente:</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prima della loro ammissione al lavoro per constatare se essi abbiano i requisiti di idoneità al lavoro al quale sono destinati;</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successivamente nei periodi indicati nella tabella, per constatare il loro stato di salut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er le lavorazioni che presentano più cause di rischio e che pertanto sono indicate in più di una voce della tabella, i periodi da prendere a base per le visite mediche sono quelli più brev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spettorato del lavoro può prescrivere la esecuzione di particolari esami medici, integrativi della visita, quando li ritenga indispensabili per l'accertamento delle condizioni fisiche dei lavorator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4</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lavoratori occupati nella stessa azienda in lavorazioni diverse da quelle indicate nella tabella, quando esse siano eseguite nello stesso ambiente di lavoro ed espongano, a giudizio dell'Ispettorato del lavoro, a rischi della medesima natura, devono essere sottoposti alle visite mediche previste dall'articolo precedent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visite mediche sono altresì obbligatorie per i lavoratori occupati in lavorazioni diverse da quelle previste nella tabella, ma che espongono a rischi della medesima natura, quando le lavorazioni stesse siano soggette all'assicurazione obbligatoria contro le malattie professionali ai sensi della legge 15 novembre 1952, n. 1967 e, per le condizioni in cui si svolgono, risultino, a giudizio dell'Ispettorato del lavoro, particolarmente pregiudizievoli alla salute dei lavoratori che vi sono addett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5</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datore di lavoro può essere autorizzato dall'Ispettorato del lavoro a far eseguire le visite mediche periodiche a intervalli più lunghi di quelli prescritti nella tabella allegata, ma non superiori al doppio del periodo indicato, quando i provvedimenti adottati nell'azienda siano tali da diminuire notevolmente i pericoli igienici della lavora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spettorato del lavoro può altresì esentare il datore di lavoro dall'obbligo delle visite mediche, qualora, per la esiguità del materiale o dell'agente nocivo trattato e per la efficacia delle misure preventive adottate, ovvero per il carattere occasionale del lavoro insalubre, possa fondatamente ritenersi irrilevante il rischio per la salute dei lavorator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SERVIZI IGIENICO-ASSISTENZIAL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6</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cqu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uoghi di lavoro o nelle loro immediate vicinanze deve essere messa a disposizione dei lavoratori acqua in quantità sufficiente, tanto per uso potabile quanto per lavars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er la provvista, la conservazione e la distribuzione dell'acqua devono osservarsi le norme igieniche atte ad evitarne l'inquinamento e ad impedire la diffusione delle malatti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37 </w:t>
      </w:r>
      <w:r>
        <w:rPr>
          <w:rFonts w:cs="Arial" w:ascii="Arial" w:hAnsi="Arial"/>
          <w:b/>
          <w:bCs/>
          <w:color w:val="000000"/>
          <w:sz w:val="16"/>
          <w:szCs w:val="16"/>
        </w:rPr>
        <w:t>(16)</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occ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Docce sufficienti ed appropriate devono essere messe a disposizione dei lavoratori quando il tipo di attività o la salubrità lo esigon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Devono essere previsti locali per docce separati per uomini e donne o un'utilizzazione separata degli stessi. Le docce e gli spogliatoi devono comunque facilmente comunicare tra l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I locali delle docce devono avere dimensioni sufficienti per permettere a ciascun lavoratore di rivestirsi senza impacci e in condizioni appropriate di igie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Le docce devono essere dotate di acqua corrente calda e fredda e di mezzi detergenti e per asciugars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38 </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occe</w:t>
      </w:r>
    </w:p>
    <w:p>
      <w:pPr>
        <w:pStyle w:val="Normal"/>
        <w:tabs>
          <w:tab w:val="clear" w:pos="708"/>
          <w:tab w:val="left" w:pos="180" w:leader="none"/>
          <w:tab w:val="left" w:pos="270" w:leader="none"/>
          <w:tab w:val="left" w:pos="540" w:leader="none"/>
        </w:tabs>
        <w:autoSpaceDE w:val="false"/>
        <w:ind w:left="359" w:right="359" w:hanging="359"/>
        <w:jc w:val="center"/>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180" w:leader="none"/>
          <w:tab w:val="left" w:pos="270" w:leader="none"/>
          <w:tab w:val="left" w:pos="540" w:leader="none"/>
        </w:tabs>
        <w:autoSpaceDE w:val="false"/>
        <w:ind w:left="359" w:right="359" w:hanging="359"/>
        <w:jc w:val="center"/>
        <w:rPr/>
      </w:pPr>
      <w:r>
        <w:rPr>
          <w:rFonts w:cs="Arial" w:ascii="Arial" w:hAnsi="Arial"/>
          <w:i/>
          <w:iCs/>
          <w:color w:val="000000"/>
          <w:sz w:val="20"/>
          <w:szCs w:val="20"/>
        </w:rPr>
        <w:t xml:space="preserve">Omissis </w:t>
      </w:r>
      <w:r>
        <w:rPr>
          <w:rFonts w:cs="Arial" w:ascii="Arial" w:hAnsi="Arial"/>
          <w:b/>
          <w:bCs/>
          <w:color w:val="000000"/>
          <w:sz w:val="16"/>
          <w:szCs w:val="16"/>
        </w:rPr>
        <w:t>(17)</w:t>
      </w:r>
    </w:p>
    <w:p>
      <w:pPr>
        <w:pStyle w:val="Normal"/>
        <w:tabs>
          <w:tab w:val="clear" w:pos="708"/>
          <w:tab w:val="left" w:pos="180" w:leader="none"/>
          <w:tab w:val="left" w:pos="270" w:leader="none"/>
          <w:tab w:val="left" w:pos="540" w:leader="none"/>
        </w:tabs>
        <w:autoSpaceDE w:val="false"/>
        <w:ind w:right="359"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ind w:left="359" w:hanging="359"/>
        <w:jc w:val="center"/>
        <w:rPr/>
      </w:pPr>
      <w:r>
        <w:rPr>
          <w:rFonts w:cs="Arial" w:ascii="Arial" w:hAnsi="Arial"/>
          <w:b/>
          <w:bCs/>
          <w:color w:val="000000"/>
          <w:sz w:val="20"/>
          <w:szCs w:val="20"/>
        </w:rPr>
        <w:t xml:space="preserve">Articolo 39 </w:t>
      </w:r>
      <w:r>
        <w:rPr>
          <w:rFonts w:cs="Arial" w:ascii="Arial" w:hAnsi="Arial"/>
          <w:b/>
          <w:bCs/>
          <w:color w:val="000000"/>
          <w:sz w:val="16"/>
          <w:szCs w:val="16"/>
        </w:rPr>
        <w:t>(18)</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Gabinetti e lavab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I lavoratori devono disporre, in prossimità dei loro posti di lavoro, dei locali di riposo, degli spogliatoi e delle docce, di gabinetti e di lavabi con acqua corrente calda, se necessario, e dotati di mezzi detergenti e per asciugars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Per uomini e donne devono essere previsti gabinetti separati; quando ciò sia impossibile a causa di vincoli urbanistici o architettonici e nelle aziende che occupano lavoratori di sesso diverso in numero non superiore a 10, è ammessa un'utilizzazione separata degli stessi.</w:t>
      </w:r>
    </w:p>
    <w:p>
      <w:pPr>
        <w:pStyle w:val="Normal"/>
        <w:tabs>
          <w:tab w:val="clear" w:pos="708"/>
          <w:tab w:val="left" w:pos="180" w:leader="none"/>
          <w:tab w:val="left" w:pos="270" w:leader="none"/>
          <w:tab w:val="left" w:pos="540" w:leader="none"/>
        </w:tabs>
        <w:autoSpaceDE w:val="false"/>
        <w:spacing w:before="140" w:after="0"/>
        <w:ind w:left="359" w:hanging="359"/>
        <w:jc w:val="center"/>
        <w:rPr/>
      </w:pPr>
      <w:r>
        <w:rPr>
          <w:rFonts w:cs="Arial" w:ascii="Arial" w:hAnsi="Arial"/>
          <w:b/>
          <w:bCs/>
          <w:color w:val="000000"/>
          <w:sz w:val="20"/>
          <w:szCs w:val="20"/>
        </w:rPr>
        <w:t xml:space="preserve">Articolo 40 </w:t>
      </w:r>
      <w:r>
        <w:rPr>
          <w:rFonts w:cs="Arial" w:ascii="Arial" w:hAnsi="Arial"/>
          <w:b/>
          <w:bCs/>
          <w:color w:val="000000"/>
          <w:sz w:val="16"/>
          <w:szCs w:val="16"/>
        </w:rPr>
        <w:t>(19)</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pogliatoi e armadi per il vestiari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Locali appositamente destinati a spogliatoi devono essere messi a disposizione dei lavoratori quando questi devono indossare indumenti di lavoro specifici e quando per ragioni di salute o di decenza non si può loro chiedere di cambiarsi in altri loc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Gli spogliatoi devono essere distinti fra i due sessi e convenientemente arredati. Nelle aziende che occupano fino a cinque dipendenti lo spogliatoio può essere unico per entrambi i sessi; in tal caso i locali a ciò adibiti sono utilizzati dal personale dei due sessi, secondo opportuni turni prestabiliti e concordati nell'ambito dell'orario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I locali destinati a spogliatoio devono avere una capacità sufficiente, essere possibilmente vicini ai locali di lavoro aerati, illuminati, ben difesi dalle intemperie, riscaldati durante la stagione fredda e muniti di sedi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Gli spogliatoi devono essere dotati di attrezzature che consentono a ciascun lavoratore di chiudere a chiave i propri indumenti durante il tempo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5. Qualora i lavoratori svolgano attività insudicianti, polverose, con sviluppo di fumi o vapori contenenti in sospensione sostanze untuose o incrostanti, nonché in quelle dove si usano sostanze venefiche, corrosive o infettanti o comunque pericolose, gli armadi per gli indumenti da lavoro devono essere separati da quelli per gli indumenti priva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6. Qualora non si applichi il comma 1 ciascun lavoratore deve poter disporre delle attrezzature di cui al comma 4 per poter riporre i propri indument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1</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efettori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Salvo quanto è disposto dall'art. 43 per i lavori all'aperto, le aziende nelle quali più di 30 dipendenti rimangono nell'azienda durante gli intervalli di lavoro, per la refezione, e quelle che si trovano nelle condizioni indicate all'art. 38 devono avere uno o più ambienti destinati ad uso di refettorio, muniti di sedili e di tavo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refettori devono essere ben illuminati, aerati e riscaldati nella stagione fredda. Il pavimento non deve essere polveroso e le pareti devono essere intonacate ed imbiancat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spettorato del lavoro può in tutto o in parte esonerare il datore di lavoro dall'obbligo di cui al primo comma, quando riconosce che non sia necessari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e aziende che si trovano nelle condizioni indicate dall'art. 38 e nei casi in cui l'Ispettorato ritiene opportuno prescriverlo, in relazione alla natura della lavorazione, è vietato ai lavoratori di consumare i pasti nei locali di lavoro ed anche di rimanervi durante il tempo destinato alla refezion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2</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servazione vivande e somministrazione bevand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i lavoratori deve essere dato il mezzo di conservare in adatti posti fissi le loro vivande, di riscaldarle e di lavare i relativi recipie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È vietata la somministrazione di vino, di birra e di altre bevande alcooliche nell'interno dell'aziend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È tuttavia consentita la somministrazione di modiche quantità di vino e di birra nei locali di refettorio durante l'orario dei past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3</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Locali di ricovero e di ripo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avori eseguiti normalmente all'aperto deve essere messo a disposizione dei lavoratori un locale in cui possano ricoverarsi durante le intemperie e nelle ore dei pasti o dei riposi. Detto locale deve essere fornito di sedili e di un tavolo, e deve essere riscaldato durante la stagione fredda.</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4</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ormitori stabi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locali forniti dal datore di lavoro ai lavoratori per uso di dormitorio stabile devono possedere i requisiti di abitabilità prescritti per le case di abitazione delle località ed avere l'arredamento necessario rispondente alle esigenze dell'igie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ssi devono essere riscaldati nella stagione fredda ed essere forniti di luce artificiale in quantità sufficiente, di latrine, di acqua per bere e per lavarsi e di cucina, in tutto rispondenti alle stesse condizioni indicate nel presente decreto per gli impianti analoghi annessi ai locali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n detti locali è vietata l'illuminazione a gas, salvo casi speciali e con l'autorizzazione e le cautele che saranno prescritte dall'Ispettorato del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dormitori per gli uomini devono essere separati da quelli per le donne e i dormitori per i fanciulli di sesso maschile sotto i quindici anni da quelli per gli adul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A ciascun lavoratore deve essere assegnato un letto individuale; è vietato l'uso di letti sovrapposti.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nnesso ai dormitori che ricoverano più di 50 individui, vi deve essere un ambiente separato ad uso eventuale di infermeria contenente almeno due letti. Nelle zone acquitrinose infestate dalla presenza di insetti alati i dormitori devono essere difesi dalla penetrazione di ess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5</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ormitori di fortun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er i lavori in aperta campagna, lontano dalle abitazioni, quando i lavoratori debbano pernottare sul luogo, il datore di lavoro deve loro fornire dormitori capaci di difenderli efficacemente contro gli agenti atmosferici. Nel caso che la durata dei lavori non superi i 15 giorni nella stagione fredda ed i 30 giorni nelle altre stagioni, possono essere destinate ad uso di dormitorio costruzioni di fortuna costruite in tutto o in parte di legno o di altri materiali idonei ovvero tende, a condizione che siano ben difese dall'umidità del suolo e dagli agenti atmosferic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6</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ormitori temporane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ndo la durata dei lavori ecceda i limiti indicati dall'articolo 45, il datore di lavoro deve provvedere ai dormitori mediante mezzi più idonei, quali baracche in legno od altre costruzioni equivale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costruzioni per dormitorio devono rispondere alle seguenti condizioni:</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gli ambienti per adulti devono essere separati da quelli per fanciulli e da quelli per donne a meno che non siano destinati esclusivamente ai membri di una stessa famigli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essere sollevate dal terreno, oppure basate sopra terreno bene asciutto e sistemato in guisa da non permettere né la penetrazione dell'acqua nelle costruzioni, nè il ristagno di essa in una zona del raggio di almeno 10 metri attorno;</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essere costruite in tutte le loro parti in modo da difendere bene l'ambiente interno contro gli agenti atmosferici ed essere riscaldate durante la stagione fredd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avere aperture sufficienti per ottenere una attiva ventilazione dell'ambiente, ma munite di buona chiusur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e) essere fornite di lampade per l'illuminazione notturn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f) nelle zone acquitrinose infestate dalla presenza di insetti alati le aperture devono essere difese contro la penetrazione di ess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superficie dei dormitori non può essere inferiore a 3,50 metri quadrati per person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 ciascun lavoratore deve essere assegnato un letto, una branda o una cuccetta arredate con materasso o saccone, cuscino, lenzuola, federe e coperte sufficienti ed inoltre un sedile, un attaccapanni ed una mensolin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nche per i dormitori di cui al comma precedente vale la norma prevista dal quarto comma dell'art. 44.</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n vicinanza dei dormitori; oppure facenti corpo con essi, vi devono essere convenienti locali per uso di cucina e di refettorio, latrine adatte e mezzi per la pulizia personal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7</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ulizia delle installazioni igienico-assistenzi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installazioni e gli arredi destinati ai refettori, agli spogliatoi, ai bagni, alle latrine, ai dormitori ed in genere ai servizi di igiene e di benessere per i lavoratori, devono essere mantenuti in istato di scrupolosa pulizia, a cura del datore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lavoratori devono usare con cura e proprietà i locali, le installazioni e gli arredi indicati al comma precedent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I NUOVI IMPIANTI</w:t>
      </w:r>
    </w:p>
    <w:p>
      <w:pPr>
        <w:pStyle w:val="Normal"/>
        <w:tabs>
          <w:tab w:val="clear" w:pos="708"/>
          <w:tab w:val="left" w:pos="180" w:leader="none"/>
          <w:tab w:val="left" w:pos="270" w:leader="none"/>
          <w:tab w:val="left" w:pos="540" w:leader="none"/>
        </w:tabs>
        <w:autoSpaceDE w:val="false"/>
        <w:spacing w:before="140" w:after="0"/>
        <w:ind w:left="359" w:right="359" w:hanging="359"/>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48 </w:t>
      </w:r>
      <w:r>
        <w:rPr>
          <w:rFonts w:cs="Arial" w:ascii="Arial" w:hAnsi="Arial"/>
          <w:b/>
          <w:bCs/>
          <w:color w:val="000000"/>
          <w:sz w:val="16"/>
          <w:szCs w:val="16"/>
        </w:rPr>
        <w:t>(20)</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tifiche all'Ispettorato del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Chi intende costruire, ampliare od adattare un edificio od un locale per adibirlo a lavorazioni industriali cui debbano presumibilmente essere addetti più di 3 operai, è tenuto a darne notizia all'Ispettorato del lavoro, mediante lettera raccomandata od in altro modo equipollente.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La notifica deve contenere una descrizione dell'oggetto delle lavorazioni, delle principali modalità delle stesse e delle caratteristiche dei locali e degli impianti, corredata da disegni di massima, in quanto occorrano.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spettorato del lavoro può chiedere ulteriori dati e prescrivere modificazioni ai progetti dei locali, degli impianti e alle modalità delle lavorazioni quando le ritenga necessarie per l'osservanza delle norme contenute nel presente decre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spettorato del lavoro tiene conto, nelle sue determinazioni, delle cautele che possono essere necessarie per la tutela del vicinato, prendendo all'uopo gli opportuni accordi col medico provinciale o con l'ufficiale sanitario, al fine di coordinare l'adozione dei provvedimenti di rispettiva competen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lora l'Ispettorato del lavoro non faccia prescrizioni entro i 30 giorni dalla notifica, gli interessati possono eseguire i lavori, ferma restando però la loro responsabilità per quanto riguarda la osservanza delle disposizioni del presente decret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TITOLO II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DISPOSIZIONI RELATIVE ALLE AZIENDE AGRICOL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UNIC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9</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ziende e lavori soggetti al presente titol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disposizioni contenute nel presente titolo si applicano alle aziende in cui si compiono non solo i lavori attinenti direttamente all'esercizio dell'agricoltura, della boschicoltura e della pastorizia, ma anche quelli di carattere industriale e commerciale che hanno per scopo la preparazione, la conservazione ed il trasporto dei loro prodotti, quando siano compiuti esclusivamente da lavoratori della terra o da quelli addetti alla custodia ed al governo del bestiam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disposizioni stesse non si applicano alle aziende agrarie gestite dal proprietario, affittuario od enfiteuta, che coltivi direttamente il fondo con l'aiuto dei membri della famiglia seco lui conviventi, anche se per brevi periodi di tempo occupi mano d'opera per lavori stagional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0</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bitazioni e dormi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Ferme restando le disposizioni relative alle condizioni di abitabilità delle case rurali, contenute nel testo unico delle leggi sanitarie, approvato con regio decreto 27 luglio 1934, n. 1265, è vietato di adibire ad abitazioni di lavoratori stabili o a dormitorio di lavoratori assunti per lavori stagionali di carattere periodico:</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grotte naturali od artificiali o costruzioni di qualunque specie le cui pareti o coperture sono costituite in tutto od in parte dalla rocci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capanne costruite in tutto o in parte con paglia, fieno, canne, frasche o simili, oppure anche tende od altre costruzioni di ventur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fatta eccezione per i ricoveri diurni e per i soli lavori non continuativi, nè periodici che si devono eseguire in località distanti più di cinque chilometri dal centro abitato, per il qual caso si applicano le disposizioni dell'art. 45.</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fatta pure eccezione per i ricoveri dei pastori, quando siano destinati ad essere abitati per la sola durata del pascolo e si debbano cambiare col mutare delle zone a questo di mano in mano assegnat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1</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ormitori temporane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costruzioni fisse o mobili, adibite ad uso di dormitorio dei lavoratori assunti per lavori stagionali di carattere periodico, devono rispondere alle condizioni prescritte per le costruzioni di cui all'art. 46 del presente decre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spettorato del lavoro può prescrivere che i dormitori dispongano dei servizi accessori previsti dall'ultimo comma del predetto art. 46, quando li ritenga necessari in relazione alla natura e alla durata dei lavori, nonché alle condizioni loc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2</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cqu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er la provvista, la conservazione e la distribuzione dell'acqua potabile ai lavoratori, devono essere osservate le norme igieniche atte ad evitare l'inquinamento, e ad impedire la diffusione di malatti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3</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cquai e latri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abitazioni stabili assegnate dal datore di lavoro ad ogni famiglia di lavoratori, devono essere provviste di acquaio e di latrin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scarichi degli acquai, dei lavatoi e degli abbeveratoi devono essere costruiti in modo che le acque siano versate nel terreno a distanza non inferiore a 25 metri dall'abitazione, nonché dai depositi e dalle condutture dell'acqua potabil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scarichi delle latrine devono essere raccolti in bottini impermeabili e muniti di tubo sfogatore di gas.</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locali delle latrine non devono comunicare direttamente con le stanze di abitazione, a meno che le latrine non siano a chiusura idraulica.</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4</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talle e concimai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stalle non devono comunicare direttamente con i locali di abitazione o con i dormi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ndo le stalle siano situate sotto i locali predetti devono avere solaio costruito in modo da impedire il passaggio del gas.</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stalle devono avere pavimento impermeabile ed essere munite di fossetti di scolo per le deiezioni liquide, da raccogliersi in appositi bottini collocati fuori delle stalle stesse secondo le norme consigliate dalla igie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ocali di nuova costruzione, le stalle non devono avere aperture nella stessa facciata ove si aprono le finestre delle abitazioni o dei dormitori a distanza minore di 3 metri in linea orizzontale. Le concimaie devono essere normalmente situate a distanza non minore di 25 metri dalle abitazioni o dai dormitori, nonché dai depositi e dalle condutture dell'acqua potabil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lora, per difficoltà provenienti dalla ubicazione, non sia possibile mantenere la distanza suddetta, l'Ispettorato del lavoro può consentire che la concimaia venga situata anche a distanze minor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5</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Locali sotterrane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vietato eseguire in locali sotterranei o nelle stalle le lavorazioni di carattere industriale o commerciale indicate al primo comma dell'art. 49.</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ossono però essere compiute nelle cantine la preparazione e le successive manipolazioni dell'olio e del vino. In tali casi devono essere adottate opportune misure per il ricambio dell'ari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6</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ezzi di pronto soccorso e di profilass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aziende che occupano almeno cinque lavoratori, devono tenere il pacchetto di medicazione di cui all'articolo 49; quando il numero dei lavoratori superi i cinquanta, le aziende devono tenere la cassetta di pronto soccorso di cui all'articolo predet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aziende devono altresì tenere a disposizione dei lavoratori addetti alla custodia del bestiame i mezzi di disinfezione necessari per evitare il contagio delle malattie infettiv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7</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e attività concernenti il diserbamento, la distruzione dei parassiti delle piante, dei semi e degli animali, la distruzione dei topi o di altri animali nocivi, nonché in quelle concernenti la prevenzione e la cura delle malattie infettive del bestiame e le disinfezioni da eseguire nei luoghi e sugli oggetti infetti ed in genere nei lavori in cui si adoperano o si producono sostanze asfissianti, tossiche, infettanti o comunque nocive alla salute dei lavoratori, devono essere osservate le disposizioni contenute nell'art. 18.</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casi in cui per la difesa della salute dei lavoratori si debba fare uso di mezzi individuali di protezione devono essere applicate le disposizioni di cui all'articolo 26.</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TITOLO IV</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NORME PENAL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UNIC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8</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avvenzioni commesse dai datori di lavoro e dai dirige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datori di lavoro e i dirigenti sono puniti:</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con l'arresto da tre mesi a sei mesi o con l'ammenda di lire tre milioni a lire otto milioni per l'inosservanza delle norme di cui agli articoli 4, lettera c); 6, commi 1 e 3; 7, commi 1, 2, 3, 4, 6, 7, 8, 9, 10, 11, 12 e 13; 8; 9, commi 1, 2 e 4; 10, commi 1, 2 e 3; 13; 18, primo, terzo e quarto comma; 20; 21, primo, secondo, terzo, quarto e quinto comma; 22; 23, primo e terzo comma; 25; 52. Alle stesse penalità soggiacciono i datori di lavoro ed i dirigenti che non osservano le prescrizioni rilasciate dall'organo di vigilanza ai sensi degli articoli 6, comma 4; 21, sesto e settimo comm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con l'arresto da due a quattro mesi o con l'ammenda da lire un milione a lire cinque milioni per l'inosservanza delle norme di cui agli articoli 4, lettera b); 10, comma 4; 11; 12; 14, commi 1, 2, 3, 4, 5 e 7; 16; 17, primo comma; 18, secondo comma; 19; 24; 28; 29; 30; 36; 37; 39; 40; 41, primo e secondo comma; 43; 44; 45; 46; 47, primo comma; 48, primo e secondo comma; 50, primo comma; 51, primo comma; 53; 55; 65, secondo comma. Alle stesse penalità soggiacciono i datori di lavoro ed dirigenti che non osservano le prescrizioni rilasciate dall'organo di vigilanza ai sensi degli articoli 14, comma 6; 31, terzo comma; 48, terzo comma; 51, secondo comm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con l'arresto fino a tre mesi o con l'ammenda da lire cinquecentomila a lire due milioni per l'inosservanza delle norme di cui agli articoli 4, lettera d); 7, comma 5; 9, comma 3; 15; 31, secondo comma; 32; 42, primo e secondo comma; 54, primo, secondo, terzo, quarto e quinto comma; 56. Alle stesse penalità soggiacciono i datori di lavoro ed i dirigenti che non osservano le prescrizioni rilasciate dall'organo di vigilanza ai sensi degli articoli 31, primo e secondo comma; 33, terzo comm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con l'arresto fino a due mesi o con l'ammenda fino a lire due milioni per l'inosservanza delle norme di cui agli articoli 26, 33, primo comma e 34.</w:t>
      </w:r>
    </w:p>
    <w:p>
      <w:pPr>
        <w:pStyle w:val="Normal"/>
        <w:tabs>
          <w:tab w:val="clear" w:pos="708"/>
          <w:tab w:val="left" w:pos="180" w:leader="none"/>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59</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avvenzioni commesse dai prepos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preposti sono puniti:</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con l'arresto da uno a tre mesi o con l'ammenda da lire un milione a lire quattro milioni per la inosservanza delle norme di cui agli articoli 4 lettera b), 9 commi 1, 2 e 4, 11, 13, 18 primo, terzo e quarto comma, 20 secondo comma, 21 terzo e quarto comma, 25.</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con l'arresto fino a due mesi o con l'ammenda fino a lire due milioni per l'inosservanza delle norme di cui agli articoli 4 lettera d), 9 comma 3, 18 secondo comma, 36 secondo comma, 50 primo comma.</w:t>
      </w:r>
    </w:p>
    <w:p>
      <w:pPr>
        <w:pStyle w:val="Normal"/>
        <w:tabs>
          <w:tab w:val="clear" w:pos="708"/>
          <w:tab w:val="left" w:pos="180" w:leader="none"/>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60</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avvenzioni commesse dai lavor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lavoratori sono puniti:</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 xml:space="preserve">a) con l'arresto fino ad un mese o con l'ammenda da lire trecentomila a lire un milione cinquecentomila per l'inosservanza delle norme di cui agli articoli 5 lettera d), 20 secondo comma, 21 terzo comma, 47 secondo comma. </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con l'arresto fino a quindici giorni o con l'ammenda da lire duecentomila a lire ottocentomila per l'inosservanza delle norme di cui agli articoli 5 lettere a), b), e c), 41 quarto comma.</w:t>
      </w:r>
    </w:p>
    <w:p>
      <w:pPr>
        <w:pStyle w:val="Normal"/>
        <w:tabs>
          <w:tab w:val="clear" w:pos="708"/>
          <w:tab w:val="left" w:pos="180" w:leader="none"/>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TITOLO V</w:t>
      </w:r>
    </w:p>
    <w:p>
      <w:pPr>
        <w:pStyle w:val="Normal"/>
        <w:tabs>
          <w:tab w:val="clear" w:pos="708"/>
          <w:tab w:val="left" w:pos="180" w:leader="none"/>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DISPOSIZIONI TRANSITORIE E FINAL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DEROGH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1</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roghe di carattere general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disposizioni del presente decreto non si applicano per il periodo da stabilirsi con decreto del Ministro per il lavoro e la previdenza sociale, sentita la Commissione consultiva permanente di cui all'art. 393 del decreto del Presidente della Repubblica 27 aprile 1955, n. 547, per gli edifici, locali, impianti e loro parti, preesistenti o in corso di costruzione alla data di entrata in vigore del presente decreto, relativamente alle attività industriali, commerciali ed agricole per le quali ricorrano esigenze tecniche o di esercizio o altri motivi eccezionali, sempre che sussistano o vengano adottate idonee misure sostitutive per la tutela igienico-sanitaria dei lavorator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2</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roghe particola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Ispettorati del lavoro competenti per territorio, hanno facoltà di concedere alle singole aziende, che ne facciano apposita richiesta, deroghe temporanee per l'attuazione di determinate norme del presente decreto, quando non sia possibile in impianti o loro parti preesistenti alla data di entrata in vigore del decreto medesimo, l'applicazione di dette norme, per riconosciute esigenze tecniche o di esercizio o per altri motivi eccezionali, e sempre che siano adottate opportune misure igienico-sanitari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APPLICAZIONE DELLE NORM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3</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igilan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vigilanza sull'applicazione del presente decreto è affidata al Ministero del lavoro e della previdenza sociale, che la esercita a mezzo dell'ispettorato del lavoro. Il Ministro per il lavoro e la previdenza sociale potrà anche stabilire che la vigilanza sia esercitata, per le aziende agricole e forestali, sotto la direzione degli Ispettorati del lavoro, dal personale tecnico del Ministero dell'agricoltura e dal Corpo forestale dello Stato. Per la vigilanza nelle aziende esercite direttamente dallo Stato, il Ministro per il lavoro e la previdenza sociale prenderà accordi con le Amministrazioni dalle quali tali aziende dipendono. L'Amministrazione delle ferrovie dello Stato esercita direttamente sulle ferrovie stesse, a mezzo dei propri organi tecnici ed ispettivi, la vigilanza per l'applicazione del presente decreto.</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64 </w:t>
      </w:r>
      <w:r>
        <w:rPr>
          <w:rFonts w:cs="Arial" w:ascii="Arial" w:hAnsi="Arial"/>
          <w:b/>
          <w:bCs/>
          <w:color w:val="000000"/>
          <w:sz w:val="16"/>
          <w:szCs w:val="16"/>
        </w:rPr>
        <w:t>(21)</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Ispezion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ispettori del lavoro hanno facoltà di visitare, in qualsiasi momento e in ogni parte, i luoghi di lavoro e le relative dipendenze, di sottoporre a visita medica il personale occupato, di prelevare campioni di materiali o prodotti ritenuti nocivi, e altresì di chiedere al datore di lavoro, ai dirigenti, ai preposti ed ai lavoratori le informazioni che ritengano necessarie per l'adempimento del loro compito, in esse comprese quelle sui processi di lavorazione. Gli ispettori del lavoro hanno facoltà di prendere visione, presso gli ospedali, ed eventualmente di chiedere copia, della documentazione clinica dei lavoratori ricoverati per malattie dovute a cause lavorative o presunte tali. Gli ispettori del lavoro devono mantenere il segreto sopra i processi di lavorazione e sulle notizie e documenti dei quali vengono a conoscenza per ragioni d'uffici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5</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escrizion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prescrizioni impartite dagli ispettori del lavoro per l'applicazione del presente decreto sono compilate, di norma, in sede di ispezione, su apposito foglio in doppio, firmato dall'ispettore e dal datore di lavoro, o dalla persona che lo rappresenta all'atto della visita, al quale viene consegnata una delle copie. Il datore di lavoro è tenuto a conservare il foglio sul luogo del lavoro e a presentarlo su richiesta nelle successive visite di ispezione. Quando siano assenti il datore di lavoro o la persona che lo rappresenti, o quando costoro rifiutino di firmare il foglio di prescrizione, quest'ultimo potrà essere inviato d'uffici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6</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icors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disposizioni impartite dagli ispettori del lavoro in materia di igiene del lavoro sono esecutiv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Contro le disposizioni di cui al comma precedente è ammesso ricorso al Ministero del lavoro e della previdenza sociale entro il termine di giorni 30 dalla data di comunicazione delle disposizioni medesime. Il ricorso deve essere inoltrato al Ministero predetto tramite l'Ispettorato del lavoro competente per territori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ricorso non ha effetto sospensivo, salvo i casi in cui la sospensione sia disposta dal capo dell'Ispettorato del lavoro di cui al comma precedente o dal Ministero del lavoro e della previdenza social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altresì ammesso ricorso al Ministero del lavoro e della previdenza sociale, entro il termine e con le modalità di cui al secondo comma, avverso le determinazioni adottate dagli Ispettorati del lavoro in materia di deroghe temporanee ai sensi dell'articolo 62.</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7</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avvenzion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verbali di contravvenzione devono determinare con chiarezza e precisione i dati di fatto costituenti le infrazioni e le altre informazioni necessarie per il giudizio sulla contravven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processo verbale deve essere compilato dall'ispettore del lavoro e firmato da lui e dal datore di lavoro o da chi lo rappresenta in quel momento, oppure dal lavoratore nel caso di violazioni da lui commess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persona a cui viene contestata la contravvenzione ha il diritto di fare inserire nel processo verbale le dichiarazioni che riterrà convenienti nel proprio interess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lora la persona stessa si rifiuti di firmare il processo verbale, l'ispettore del lavoro ne fa menzione indicandone le ragion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8</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ordinamento della vigilan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ulla è innovato per quanto riguarda la competenza delle autorità sanitarie nell'applicazione dei provvedimenti relativi alla tutela dell'igiene e della sanità pubblic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Ministeri del lavoro e della previdenza sociale, dell'industria e del commercio, dei trasporti e delle poste e delle telecomunicazioni, nonché l'Alto Commissariato per l'igiene e la sanità stabiliranno d'accordo le norme per coordinare l'azione dei rispettivi funzionari dipende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spettorato del lavoro collabora con le autorità sanitarie per impedire che l'esercizio delle aziende industriali e commerciali sia causa di diffusione di malattie infettive oppure di danno o di incomodi al vicina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n caso di dissenso fra gli uffici sanitari comunali e l'Ispettorato del lavoro, circa la natura dei provvedimenti da adottarsi, giudicherà il prefetto, con decreto motivato, sentito il Consiglio provinciale di sanità.</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DISPOSIZIONI FINAL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9</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ordinamento con le disposizioni speciali vigenti in materi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disposizioni in materia di igiene del lavoro contenute nelle vigenti leggi e regolamenti speciali restano ferme in quanto non incompatibili con le norme del presente decreto, o riguardanti settori o materie da questo non espressamente disciplinat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70</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corren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presente decreto entra in vigore il 1 luglio 1956.</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 decorrere da tale data il regolamento generale per l'igiene del lavoro, approvato con regio decreto 14 aprile 1927, n. 530, è abroga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presente decreto, munito del sigillo dello Stato, sarà inserto nella Raccolta ufficiale delle leggi e dei decreti della Repubblica Italiana. E' fatto obbligo a chiunque spetti di osservarlo e di farlo osservar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jc w:val="center"/>
        <w:rPr>
          <w:rFonts w:ascii="Arial" w:hAnsi="Arial" w:cs="Arial"/>
          <w:b/>
          <w:b/>
          <w:bCs/>
          <w:color w:val="000000"/>
          <w:sz w:val="20"/>
          <w:szCs w:val="20"/>
        </w:rPr>
      </w:pPr>
      <w:r>
        <w:rPr>
          <w:rFonts w:cs="Arial" w:ascii="Arial" w:hAnsi="Arial"/>
          <w:b/>
          <w:bCs/>
          <w:color w:val="000000"/>
          <w:sz w:val="20"/>
          <w:szCs w:val="20"/>
        </w:rPr>
        <w:t>Allegato</w:t>
      </w:r>
    </w:p>
    <w:p>
      <w:pPr>
        <w:pStyle w:val="Normal"/>
        <w:tabs>
          <w:tab w:val="clear" w:pos="708"/>
          <w:tab w:val="left" w:pos="180" w:leader="none"/>
          <w:tab w:val="left" w:pos="270" w:leader="none"/>
          <w:tab w:val="left" w:pos="54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jc w:val="center"/>
        <w:rPr>
          <w:rFonts w:ascii="Arial" w:hAnsi="Arial" w:cs="Arial"/>
          <w:b/>
          <w:b/>
          <w:bCs/>
          <w:color w:val="000000"/>
          <w:sz w:val="20"/>
          <w:szCs w:val="20"/>
        </w:rPr>
      </w:pPr>
      <w:r>
        <w:rPr>
          <w:rFonts w:cs="Arial" w:ascii="Arial" w:hAnsi="Arial"/>
          <w:b/>
          <w:bCs/>
          <w:color w:val="000000"/>
          <w:sz w:val="20"/>
          <w:szCs w:val="20"/>
        </w:rPr>
        <w:t>TABELLA DELLE LAVORAZIONI PER LA QUALE VIGE L'OBBLIGO</w:t>
      </w:r>
    </w:p>
    <w:p>
      <w:pPr>
        <w:pStyle w:val="Normal"/>
        <w:tabs>
          <w:tab w:val="clear" w:pos="708"/>
          <w:tab w:val="left" w:pos="180" w:leader="none"/>
          <w:tab w:val="left" w:pos="270" w:leader="none"/>
          <w:tab w:val="left" w:pos="540" w:leader="none"/>
        </w:tabs>
        <w:autoSpaceDE w:val="false"/>
        <w:jc w:val="center"/>
        <w:rPr>
          <w:rFonts w:ascii="Arial" w:hAnsi="Arial" w:cs="Arial"/>
          <w:b/>
          <w:b/>
          <w:bCs/>
          <w:color w:val="000000"/>
          <w:sz w:val="20"/>
          <w:szCs w:val="20"/>
        </w:rPr>
      </w:pPr>
      <w:r>
        <w:rPr>
          <w:rFonts w:cs="Arial" w:ascii="Arial" w:hAnsi="Arial"/>
          <w:b/>
          <w:bCs/>
          <w:color w:val="000000"/>
          <w:sz w:val="20"/>
          <w:szCs w:val="20"/>
        </w:rPr>
        <w:t>DELLE VISITE MEDICHE PREVENTIVE E PERIODICHE</w:t>
      </w:r>
    </w:p>
    <w:p>
      <w:pPr>
        <w:pStyle w:val="Normal"/>
        <w:tabs>
          <w:tab w:val="clear" w:pos="708"/>
          <w:tab w:val="left" w:pos="180" w:leader="none"/>
          <w:tab w:val="left" w:pos="270" w:leader="none"/>
          <w:tab w:val="left" w:pos="540" w:leader="none"/>
        </w:tabs>
        <w:autoSpaceDE w:val="false"/>
        <w:spacing w:before="220" w:after="100"/>
        <w:jc w:val="both"/>
        <w:rPr/>
      </w:pPr>
      <w:r>
        <w:rPr>
          <w:rFonts w:cs="Arial" w:ascii="Arial" w:hAnsi="Arial"/>
          <w:color w:val="000000"/>
          <w:sz w:val="20"/>
          <w:szCs w:val="20"/>
        </w:rPr>
        <w:t>(art. 33 del decreto</w:t>
      </w:r>
      <w:r>
        <w:rPr>
          <w:rFonts w:cs="Arial" w:ascii="Arial" w:hAnsi="Arial"/>
          <w:b/>
          <w:bCs/>
          <w:color w:val="000000"/>
          <w:sz w:val="20"/>
          <w:szCs w:val="20"/>
        </w:rPr>
        <w:t>)</w:t>
      </w:r>
    </w:p>
    <w:p>
      <w:pPr>
        <w:pStyle w:val="Normal"/>
        <w:tabs>
          <w:tab w:val="clear" w:pos="708"/>
          <w:tab w:val="left" w:pos="180" w:leader="none"/>
          <w:tab w:val="left" w:pos="270" w:leader="none"/>
          <w:tab w:val="left" w:pos="540" w:leader="none"/>
        </w:tabs>
        <w:autoSpaceDE w:val="false"/>
        <w:spacing w:lineRule="atLeast" w:line="26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tabs>
          <w:tab w:val="clear" w:pos="708"/>
          <w:tab w:val="left" w:pos="180" w:leader="none"/>
          <w:tab w:val="left" w:pos="270" w:leader="none"/>
          <w:tab w:val="left" w:pos="540" w:leader="none"/>
        </w:tabs>
        <w:autoSpaceDE w:val="false"/>
        <w:spacing w:lineRule="atLeast" w:line="260"/>
        <w:jc w:val="both"/>
        <w:rPr/>
      </w:pPr>
      <w:r>
        <w:rPr>
          <w:rFonts w:cs="Arial" w:ascii="Arial" w:hAnsi="Arial"/>
          <w:i/>
          <w:iCs/>
          <w:color w:val="000000"/>
          <w:sz w:val="20"/>
          <w:szCs w:val="20"/>
        </w:rPr>
        <w:t>(segue)</w:t>
      </w:r>
      <w:r>
        <w:rPr>
          <w:rFonts w:cs="Arial" w:ascii="Arial" w:hAnsi="Arial"/>
          <w:color w:val="000000"/>
          <w:sz w:val="20"/>
          <w:szCs w:val="20"/>
        </w:rPr>
        <w:t xml:space="preserve"> </w:t>
      </w:r>
    </w:p>
    <w:p>
      <w:pPr>
        <w:pStyle w:val="Normal"/>
        <w:tabs>
          <w:tab w:val="clear" w:pos="708"/>
          <w:tab w:val="left" w:pos="180" w:leader="none"/>
          <w:tab w:val="left" w:pos="270" w:leader="none"/>
          <w:tab w:val="left" w:pos="54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lineRule="atLeast" w:line="260"/>
        <w:jc w:val="both"/>
        <w:rPr/>
      </w:pPr>
      <w:r>
        <w:rPr>
          <w:rFonts w:cs="Arial" w:ascii="Arial" w:hAnsi="Arial"/>
          <w:b/>
          <w:bCs/>
          <w:color w:val="000000"/>
          <w:sz w:val="20"/>
          <w:szCs w:val="20"/>
        </w:rPr>
        <w:t xml:space="preserve">Tabella delle lavorazioni per la quale vige l'obbligo delle visite mediche preventive e periodiche </w:t>
      </w:r>
      <w:r>
        <w:rPr>
          <w:rFonts w:cs="Arial" w:ascii="Arial" w:hAnsi="Arial"/>
          <w:color w:val="000000"/>
          <w:sz w:val="20"/>
          <w:szCs w:val="20"/>
        </w:rPr>
        <w:t>(art. 33 del decreto)</w:t>
      </w:r>
    </w:p>
    <w:p>
      <w:pPr>
        <w:pStyle w:val="Normal"/>
        <w:tabs>
          <w:tab w:val="clear" w:pos="708"/>
          <w:tab w:val="left" w:pos="180" w:leader="none"/>
          <w:tab w:val="left" w:pos="270" w:leader="none"/>
          <w:tab w:val="left" w:pos="54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lineRule="atLeast" w:line="260"/>
        <w:jc w:val="both"/>
        <w:rPr/>
      </w:pPr>
      <w:r>
        <w:rPr>
          <w:rFonts w:cs="Arial" w:ascii="Arial" w:hAnsi="Arial"/>
          <w:b/>
          <w:bCs/>
          <w:color w:val="000000"/>
          <w:sz w:val="20"/>
          <w:szCs w:val="20"/>
        </w:rPr>
        <w:t>Nota:</w:t>
      </w:r>
      <w:r>
        <w:rPr>
          <w:rFonts w:cs="Arial" w:ascii="Arial" w:hAnsi="Arial"/>
          <w:color w:val="000000"/>
          <w:sz w:val="20"/>
          <w:szCs w:val="20"/>
        </w:rPr>
        <w:t xml:space="preserve"> Le voci da 1 a 44 e 47 sono abrogate dall' art. 5 del D.Lgs. 2 febbraio 2002, n. 25.</w:t>
      </w:r>
    </w:p>
    <w:p>
      <w:pPr>
        <w:pStyle w:val="Normal"/>
        <w:autoSpaceDE w:val="false"/>
        <w:spacing w:lineRule="atLeast" w:line="260"/>
        <w:rPr>
          <w:rFonts w:ascii="Arial" w:hAnsi="Arial" w:cs="Arial"/>
          <w:b/>
          <w:b/>
          <w:bCs/>
          <w:color w:val="000000"/>
          <w:sz w:val="20"/>
          <w:szCs w:val="20"/>
        </w:rPr>
      </w:pPr>
      <w:r>
        <w:rPr>
          <w:rFonts w:cs="Arial" w:ascii="Arial" w:hAnsi="Arial"/>
          <w:b/>
          <w:bCs/>
          <w:color w:val="000000"/>
          <w:sz w:val="20"/>
          <w:szCs w:val="20"/>
        </w:rPr>
      </w:r>
    </w:p>
    <w:tbl>
      <w:tblPr>
        <w:tblW w:w="4604" w:type="dxa"/>
        <w:jc w:val="left"/>
        <w:tblInd w:w="-22" w:type="dxa"/>
        <w:tblLayout w:type="fixed"/>
        <w:tblCellMar>
          <w:top w:w="0" w:type="dxa"/>
          <w:left w:w="0" w:type="dxa"/>
          <w:bottom w:w="0" w:type="dxa"/>
          <w:right w:w="0" w:type="dxa"/>
        </w:tblCellMar>
      </w:tblPr>
      <w:tblGrid>
        <w:gridCol w:w="1173"/>
        <w:gridCol w:w="2040"/>
        <w:gridCol w:w="1391"/>
      </w:tblGrid>
      <w:tr>
        <w:trPr/>
        <w:tc>
          <w:tcPr>
            <w:tcW w:w="1173"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0"/>
              <w:ind w:left="57" w:right="137" w:hanging="0"/>
              <w:rPr>
                <w:rFonts w:ascii="Arial" w:hAnsi="Arial" w:cs="Arial"/>
                <w:b/>
                <w:b/>
                <w:bCs/>
                <w:color w:val="000000"/>
                <w:sz w:val="16"/>
                <w:szCs w:val="16"/>
              </w:rPr>
            </w:pPr>
            <w:r>
              <w:rPr>
                <w:rFonts w:cs="Arial" w:ascii="Arial" w:hAnsi="Arial"/>
                <w:b/>
                <w:bCs/>
                <w:color w:val="000000"/>
                <w:sz w:val="16"/>
                <w:szCs w:val="16"/>
              </w:rPr>
              <w:t>CAUSA DEL RISCHIO</w:t>
            </w:r>
          </w:p>
        </w:tc>
        <w:tc>
          <w:tcPr>
            <w:tcW w:w="2040"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0"/>
              <w:ind w:left="57" w:right="137" w:hanging="0"/>
              <w:rPr>
                <w:rFonts w:ascii="Arial" w:hAnsi="Arial" w:cs="Arial"/>
                <w:b/>
                <w:b/>
                <w:bCs/>
                <w:color w:val="000000"/>
                <w:sz w:val="16"/>
                <w:szCs w:val="16"/>
              </w:rPr>
            </w:pPr>
            <w:r>
              <w:rPr>
                <w:rFonts w:cs="Arial" w:ascii="Arial" w:hAnsi="Arial"/>
                <w:b/>
                <w:bCs/>
                <w:color w:val="000000"/>
                <w:sz w:val="16"/>
                <w:szCs w:val="16"/>
              </w:rPr>
              <w:t>LAVORAZIONI O CATEGORIE DI LAVORATORI</w:t>
            </w:r>
          </w:p>
        </w:tc>
        <w:tc>
          <w:tcPr>
            <w:tcW w:w="1391"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0"/>
              <w:ind w:left="57" w:right="137" w:hanging="0"/>
              <w:rPr>
                <w:rFonts w:ascii="Arial" w:hAnsi="Arial" w:cs="Arial"/>
                <w:b/>
                <w:b/>
                <w:bCs/>
                <w:color w:val="000000"/>
                <w:sz w:val="16"/>
                <w:szCs w:val="16"/>
              </w:rPr>
            </w:pPr>
            <w:r>
              <w:rPr>
                <w:rFonts w:cs="Arial" w:ascii="Arial" w:hAnsi="Arial"/>
                <w:b/>
                <w:bCs/>
                <w:color w:val="000000"/>
                <w:sz w:val="16"/>
                <w:szCs w:val="16"/>
              </w:rPr>
              <w:t>PERIODI VISIT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 Antimonio, leghe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ntimon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produzione di colori, vernici e mastic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preparazione delle miscele per la produ zione di vet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produzione degli antiparassitari ed all'uso professionale di ess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impiego dei composti di antimonio nell'industria chimico-farmaceutic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g) alla vulcanizzazione e colorazione della gomm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h) alla tintura e stampaggio dei tessu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 Arsenico, leghe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rsen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i lavori di pittura, verniciatura e smaltatur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preparazione delle miscele per la produ zione del vet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tintura dei filati e dei tessu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a concia delle pel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 Bario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bar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nnua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oduzione degli ossidi e dei s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 Berillio, leghe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berill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fabbricazione delle lampade, schermi ed altri materiali fluorescen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fabbricazione di cristalli, di ceramiche e di refratta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5) CaD.M.io, leghe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caD.M.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caD.M.iatur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fabbricazione degli accumulato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6) Cromo, leghe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crom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cromatur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concia delle pel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7) Fosforo e compo 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fosfo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 fosforo come materia prima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professionale di antiparassitari con tenenti composti organici del fosfo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8) Manganese, leghe e composti.</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manganes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pPr>
            <w:r>
              <w:rPr>
                <w:rFonts w:cs="Arial" w:ascii="Arial" w:hAnsi="Arial"/>
                <w:i/>
                <w:iCs/>
                <w:color w:val="000000"/>
                <w:sz w:val="16"/>
                <w:szCs w:val="16"/>
              </w:rPr>
              <w:t>segue</w:t>
            </w:r>
            <w:r>
              <w:rPr>
                <w:rFonts w:cs="Arial" w:ascii="Arial" w:hAnsi="Arial"/>
                <w:color w:val="000000"/>
                <w:sz w:val="16"/>
                <w:szCs w:val="16"/>
              </w:rPr>
              <w:br/>
              <w:t>8) Manganese,</w:t>
              <w:br/>
              <w:t>leghe e composti.</w:t>
            </w:r>
          </w:p>
        </w:tc>
        <w:tc>
          <w:tcPr>
            <w:tcW w:w="2040"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fabbricazione di pile a sec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preparazione delle miscele per la produ zione del vetro e degli smal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produzione dei fiammife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a saldatura con elettrodi al manganes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9) Mercurio, amalgame e composti.</w:t>
            </w:r>
          </w:p>
        </w:tc>
        <w:tc>
          <w:tcPr>
            <w:tcW w:w="3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mercur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amalgame e dei compo 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fabbricazione, riparazione e manutenzione di apparecchi e strumenti a mercurio (limitata mente alle operazioni che espongono all'azione del mercur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lavorazione del pelo per capelli (secretagg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produzione e lavorazione in bianco del fel tro ottenuto mediante secretaggio con preparati mercu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a lavorazione in nero del feltro secretat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g) alle operazioni di elettrolisi con catodo di mercur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h) alla doratura od argentatura a fuoco con uso di mercur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 alla fabbricazione di innesch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 al trattamento dei minerali auriferi e argentiferi di recupe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m) all'impiego di pompe a mercur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n) all'impiego professionale di antiparassitari con tenenti composti organici di mercur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o) alla preparazione e all'impiego di vernici conte nenti mercurio o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0) Nichel, leghe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raffinazione del nichel;</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oduzione e all'impiego del nichel-carboni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Mensi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1) Piombo, leghe e composti.</w:t>
            </w:r>
          </w:p>
        </w:tc>
        <w:tc>
          <w:tcPr>
            <w:tcW w:w="3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piomb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fabbricazione e preparazione di colori, di vernici e di mastic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fabbricazione di lamine, tubi, proiettili ed altri oggetti di piombo o contenenti piombo; alla cernita e al ricupero dei materiali piombife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e operazioni di pittura e di intonaco con mastici o colori di piombo; all'asportazione di ver niciature piombifer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a composizione tipografica (a mano, con linotype, con la monotype, con la stereotipi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g) alla cromolitografia eseguita con colori o pol veri piombife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h) alla fabbricazione e governo (carica, pulizia, riparazione, ecc.) degli accumulato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 alla saldatura autogena e al taglio con processi termici delle lastre di piombo o rivestite di piomb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 alla saldatura con leghe piombifere e dissalda tur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m) alla messa in opera e manutenzione di tuba zioni, condutture ed in genere di impianti costituiti da materiale piombife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n) alla piombatura o smaltatura su superfici metal lich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pPr>
            <w:r>
              <w:rPr>
                <w:rFonts w:cs="Arial" w:ascii="Arial" w:hAnsi="Arial"/>
                <w:i/>
                <w:iCs/>
                <w:color w:val="000000"/>
                <w:sz w:val="16"/>
                <w:szCs w:val="16"/>
              </w:rPr>
              <w:t>segue</w:t>
            </w:r>
            <w:r>
              <w:rPr>
                <w:rFonts w:cs="Arial" w:ascii="Arial" w:hAnsi="Arial"/>
                <w:color w:val="000000"/>
                <w:sz w:val="16"/>
                <w:szCs w:val="16"/>
              </w:rPr>
              <w:br/>
              <w:t>11) Piombo, leghe e composti.</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o) alle operazioni di tempera con bagno di piomb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p) alla zincatura delle lamiere o alla stagnatura o alla verniciatura dei recipienti con uso di materiali contenenti piomb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 xml:space="preserve">11) Piombo, leghe e composti. </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q) alle operazioni di pulimento con o su materiali piombife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r) all'industria ceramica (limitatamente alla preparazione e macinazione delle vernici, alla vetrificazione delle terra glie dolci ed alla decorazione di stoviglie od altri oggetti di ceramica con vetrine o vernici piombifer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 alla preparazione delle miscele per la fabbrica zione del vetro piombife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 alla produzione della gomma, guttaperca ed eba nite (limitatamente alle operazioni di mescola con composti di piomb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u) alla lavorazione della gomma piombifer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2) Selenio, leghe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selen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fabbricazione delle cellule fotoelettriche, alla preparazione di colori e inchiostri, alla vulca nizzazione della gomm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3) Vanadio, leghe e composti.</w:t>
            </w:r>
          </w:p>
        </w:tc>
        <w:tc>
          <w:tcPr>
            <w:tcW w:w="3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vanad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ulitura degli impianti di combustione della nafta ed al recupero delle ceneri relativ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impiego del vanadio e dei composti come mate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preparazione delle miscele per la fabbrica zione del vet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4) Bromo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brom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 bromo come materia prima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5) Cloro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cloro e dell'acido cloridr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 cloro e dell'acido cloridrico come mate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 decapaggio dei metalli con acido cloridr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imbianchimento delle fibre tessili con acido cloridr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6) Fluoro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fluoro e dell'acido fluoridr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i composti del fluo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incisione del vet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preparazione della criolite artificia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elettrolisi dell'allumina con impiego di criolit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7) Iodio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o iod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8) Acido cianidrico e composti.</w:t>
            </w:r>
          </w:p>
        </w:tc>
        <w:tc>
          <w:tcPr>
            <w:tcW w:w="3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i acido cianidrico, di cianuri e di altri composti del cianogen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derattizzazione e disinfestazio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distruzione di parassiti nocivi all'agricol tura (in quanto assuma il carattere professionale o di lavorazione industria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pPr>
            <w:r>
              <w:rPr>
                <w:rFonts w:cs="Arial" w:ascii="Arial" w:hAnsi="Arial"/>
                <w:i/>
                <w:iCs/>
                <w:color w:val="000000"/>
                <w:sz w:val="16"/>
                <w:szCs w:val="16"/>
              </w:rPr>
              <w:t>segue</w:t>
            </w:r>
            <w:r>
              <w:rPr>
                <w:rFonts w:cs="Arial" w:ascii="Arial" w:hAnsi="Arial"/>
                <w:color w:val="000000"/>
                <w:sz w:val="16"/>
                <w:szCs w:val="16"/>
              </w:rPr>
              <w:br/>
              <w:t>18) Acido cianidrico e composti.</w:t>
            </w:r>
          </w:p>
        </w:tc>
        <w:tc>
          <w:tcPr>
            <w:tcW w:w="2040"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depurazione chimica del gas illuminant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e operazioni di galvanoplastic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e operazioni di tempera e di cementazio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g) alla fabbricazione di gomme e resine sintetiche (limitatamente alle operazioni che espongono all'azione dell'acrilnitrile e dei diisocianati organic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9) Acido nitrico e gas nitros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cido nitr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oduzione della nitrocellulos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produzione degli esplosivi con processi di nitrazio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produzione di coloranti azoic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 decapaggio ed all'incisione dei metal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e saldature ossiacetilenica e ad ar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0) Cloropicrina (nitrocloroformi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 cloropicrin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distruzione di parassiti nocivi all'agricol tura (in quanto assuma il carattere professionale o di lavorazione industria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1) Anidride solforosa.</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o zolf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oduzione dell'anidride solforos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sbiancatura di paglia, carta e fibre tessi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solforazione della frutta e delle sostanze ali mentari in gener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derattizzazione e disinfestazione, in quanto assuma il carattere professiona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a fusione dell'elektron.</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2) Acido solforic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 carbonissaggio delle la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 decapaggio dei metal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produzione dello zinco elettrolit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purificazione e raffinazione dei grassi e degli oli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impiego dell'acido solforico nelle sintesi organich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3) Idrogeno solforat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raffinazione degli olii miner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filatura della viscos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vuotatura dei pozzi ne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4) Cloruro di zolfo.</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cloruro di zolf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vulcanizzazione della gomm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5) Ossido di carboni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istribuzione e trattamento industriale dell'ossido di carbonio e di miscele gassose contenenti ossido di carbon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condotta termica dei forni, delle fornaci, delle fuci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seconda lavorazione del vetro alla fiamm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saldatura autogena ed al taglio dei metalli con arco elettrico o con fiamma ossidrica o ossia cetilenic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prova di motori a combustione interna o a scopp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6) Cloruro di carbo nile (fosgene) e difo sgene (cloroformiato di metile tricloru rat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e utilizzazione del cloruro di carbonile e del cloroformiato di metile tricloru rat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Mensi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7) Tetracloruro di carbonio.</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tetracloruro di carbon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 tetracloruro di carbonio come solvent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carica degli estinto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produzione delle miscele frigorifere (freon).</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8) Solfuro di carbo ni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i solfuro di carbon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 solfuro di carbonio come sol vent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 trattamento dell'alcalicellulosa con solfuro di carbonio e successive operazioni fino all'essicca mento del prodott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vulcanizzazione della gomm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disinfestazione e derattizzazione in quanto assuma carattere professiona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9) Aldeide formica e acido formic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ldeide formica e dell'acido form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fabbricazione delle resine sintetiche e delle col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0) Etere di petrolio e benzina.</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distillazione e raffinazione del petrol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miscele di benzin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preparazione e all'impiego di solventi a base di benzin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1) Piombo tetrae tile. (*)</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piombo tetraeti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ttim.</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etilazione della benzin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Mensi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ripulitura e riparazione di serbatoi, conte nenti piombo tetraetile, o benzina etilat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2) Glicoli, nitrogli cerina e loro deriva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i glicoli, nitroglicerina e loro deriva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i glicoli e derivati come mate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di solventi contenenti glico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3) Idrocarburi ben zenici (benzolo, toluolo, xilolo ed omologh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gli idrocarburi benzenici ed omologh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rettificazione del benzolo e degli omologh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del benzolo ed omologhi come mate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preparazione e impiego di solventi conte nenti benzolo e omologh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rotocalcografi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4) Fenoli, tiofenoli e cresol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i fenoli, tiofenoli e creso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i fenoli, tiofenoli e cresoli come mate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distruzione dei parassiti nocivi all'agricol tura mediante derivati nitrati dei fenoli e cresoli (in quanto assuma il carattere professionale o di lavo razione industria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5) Derivati aminici degli idrocarburi benzenici e dei fenol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i derivati aminici degli idro carburi benzenici e dei feno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e sostanze predette come mate 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6) Derivati aloge nati, nitrici, solfo nici e fosforati degli idrocarburi benzenici e dei fenol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i derivati alogenati, nitrici, solfonici e fosforati degli idrocarburi benzenici e dei feno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e sostanze predette come mate 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7) Naftalina ed omologhi, naftoli e naftilamine; derivati alogenati, solforati, e nitrati della naftalina e omologh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 naftalina ed omologhi, dei naftoli e naftilamine, dei derivati alogenati, solfo rati e nitrati della naftalina e omologh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e sostanze predette come mate 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8) Derivati aloge nati degli idrocar buri alifatici (tetracloroetano, esacloroetano, triclo rometano, cloruro di etilene, dicloroeti lene, tricloroetilene, cloruro di etile, clo ruro di metile, bro muro di metile, ioduro di metile).</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i derivati alogenati degli idro carburi alifatic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e sostanze predette come mate 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di solventi contenenti derivati alo genati degli idrocarburi alifatic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9) Acetone e deri vati alogenati; acido acetico; anidride ace tica; cloruro di aceti lene e acetilacetone.</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cetone e derivati aloge nati, dell'acido acetico, dell'anidride acetica, del cloruro di acetilene e dell'acetilaceto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e sostanze predette come mate 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di solventi contenenti aceto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0) Alcool amilico, alcool butilico, alcool propilico, alcool isopropilico, alcool metilic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lcool amilico, dell'alcool butilico, dell'alcool propilico, dell'alcool isopropi lico e dell'alcool metil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e sostanze predette come mate 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di solventi contenenti le sostanze predett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1) Esteri (acetato di amile, acetato di butile, acetato di etile, acetato di pro pile, acetato di metile).</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cetato di amile, dell'ace tato di butile, dell'acetato di etile, dell'acetato di propile e dell'acetato di meti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e sostanze predette come mate 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di solventi contenenti le sostanze predett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2) Eteri (ossido di etilene, diossano ed etere etilic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ossido di etilene del dios sano e dell'etere etil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e sostanze predette come mate 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di solventi contenenti le sostanze predett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3) Acridina.</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cridin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acridina nell'industria farma ceutica e dei coloran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4) Piridina.</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 piridin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a piridina come denaturante dell'alcool;</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della piridina nell'industria chi mico-farmaceutic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impiego della piridina nell'industria dei coloran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impiego di solventi contenenti piridin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5) Radio, raggi X e sostanze radioattive.</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i sostanze radioattive;</w:t>
              <w:br/>
              <w:t>b) alle lavorazioni che implicano l'uso di radio, raggi X e sostanze radioattiv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 e</w:t>
              <w:br/>
              <w:t>visita immediata quando l'operaio denunci o pre senti segni pato logici sosp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6) Radiazioni ultra violette e infrarosse.</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e applicazioni industriali dei raggi ultravio letti e infrarossi;</w:t>
              <w:br/>
              <w:t>b) alla saldatura ad ar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 e visita immediata quando l'operaio denunci o pre senti segni pato logici sosp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7) Sostanze cance rogene non comprese in altre voci (catrame, bitume, fuliggine, olii mine rali, pece, paraffina, loro derivati e resi dui).</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 a operazioni che espongono abi tualmente al contatto con catrame, bitume, fulig gine, olii minerali, pece, paraffina, loro composti, derivati e residu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 e visita immediata quando l'operaio denunci o pre senti manifesta zioni di neoplasi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8) Vibrazioni e scuotimenti.</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che impiegano utensili ad aria com pressa o ad asse flessibi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nnua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9) Rumori. (*)</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lavoro dei caldera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nnua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ribaditura dei bullon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battitura e foratura delle lamiere con punzon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prove dei motori a scoppio e a reazio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produzione di polveri metalliche con macchine a pestel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fabbricazione di chiod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g) lavoro ai telai meccanici per tessitur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50) Ferro (ossido).</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 ai laminatoi di ferro e di acciaio, in quanto espongono all'inalazione di polvere di ossido di fer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nnua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pPr>
            <w:r>
              <w:rPr>
                <w:rFonts w:cs="Arial" w:ascii="Arial" w:hAnsi="Arial"/>
                <w:color w:val="000000"/>
                <w:sz w:val="16"/>
                <w:szCs w:val="16"/>
              </w:rPr>
              <w:t xml:space="preserve">51) Polveri di zolfo </w:t>
            </w:r>
            <w:r>
              <w:rPr>
                <w:rFonts w:cs="Arial" w:ascii="Arial" w:hAnsi="Arial"/>
                <w:b/>
                <w:bCs/>
                <w:color w:val="000000"/>
                <w:sz w:val="16"/>
                <w:szCs w:val="16"/>
              </w:rPr>
              <w:t>(22)</w:t>
            </w:r>
            <w:r>
              <w:rPr>
                <w:rFonts w:cs="Arial" w:ascii="Arial" w:hAnsi="Arial"/>
                <w:color w:val="000000"/>
                <w:sz w:val="16"/>
                <w:szCs w:val="16"/>
              </w:rPr>
              <w:br/>
              <w:t>Lavoratori addetti alla macinazione e alla raffina zione dello zolfo.</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nnua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hanging="0"/>
              <w:rPr/>
            </w:pPr>
            <w:r>
              <w:rPr>
                <w:rFonts w:cs="Arial" w:ascii="Arial" w:hAnsi="Arial"/>
                <w:color w:val="000000"/>
                <w:sz w:val="16"/>
                <w:szCs w:val="16"/>
              </w:rPr>
              <w:t>52) Polveri di talco</w:t>
            </w:r>
            <w:r>
              <w:rPr>
                <w:rStyle w:val="FootnoteAnchor"/>
                <w:rFonts w:cs="Arial" w:ascii="Arial" w:hAnsi="Arial"/>
                <w:color w:val="000000"/>
                <w:sz w:val="16"/>
                <w:szCs w:val="16"/>
                <w:vertAlign w:val="superscript"/>
              </w:rPr>
              <w:footnoteReference w:customMarkFollows="1" w:id="2"/>
              <w:t xml:space="preserve"> </w:t>
            </w:r>
            <w:r>
              <w:rPr>
                <w:rFonts w:cs="Arial" w:ascii="Arial" w:hAnsi="Arial"/>
                <w:b/>
                <w:bCs/>
                <w:color w:val="000000"/>
                <w:sz w:val="16"/>
                <w:szCs w:val="16"/>
              </w:rPr>
              <w:t>(23)</w:t>
            </w:r>
            <w:r>
              <w:rPr>
                <w:rFonts w:cs="Arial" w:ascii="Arial" w:hAnsi="Arial"/>
                <w:color w:val="000000"/>
                <w:sz w:val="16"/>
                <w:szCs w:val="16"/>
              </w:rPr>
              <w:br/>
              <w:t>Lavoratori addet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e alla lavorazione del tal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nnua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talcatura nella lavorazione della gomm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53) Polveri di cotone, lino, canapa e juta.</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apertura, battitura, cardatura e pulitura delle fibre di cotone, lino, canapa e jut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nnua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filatura e tessitura della canapa e della jut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54) Anchilostomiasi.</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i nelle gallerie, nelle fornaci di lateriz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nnuale e quando l'operaio denunci o pre senti sintomi sospetti d'infe stion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55) Carbonchio e morva.</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e infermiere per anim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 xml:space="preserve">Visita </w:t>
              <w:br/>
              <w:t>immed. quando l'operaio denunci o presenti sintomi sospetti di infe zion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i macel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e sardig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concia delle pel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lavorazione del cri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a raccolta e alla lavorazione dei residui ani mali per la fabbricazione di concimi, di colla e di altri prodott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56) Leptospirosi</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lavori nelle fogne e nei canali;</w:t>
              <w:br/>
              <w:t>b) lavori in bonifica in terreni paludos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Visita immed. quando l'operaio denunci o pre senti sintomi sospetti di infe zion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57) Tubercolosi, sifi lide ed altre malattie trasmissibili.</w:t>
            </w:r>
          </w:p>
        </w:tc>
        <w:tc>
          <w:tcPr>
            <w:tcW w:w="2040"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offiatura del vetro con mezzi non meccanici (in quanto implichi l'uso di canne promiscu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Ogni 15 giorni ed ogni volta che l'operaio riprenda il lavoro dopo una assenza di durata supe riore a 5 giorni.</w:t>
            </w:r>
          </w:p>
        </w:tc>
      </w:tr>
    </w:tbl>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sectPr>
      <w:footnotePr>
        <w:numFmt w:val="decimal"/>
      </w:footnote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 xml:space="preserve"> </w:t>
      </w:r>
      <w:r>
        <w:rPr>
          <w:rFonts w:cs="Arial" w:ascii="Arial" w:hAnsi="Arial"/>
          <w:sz w:val="20"/>
          <w:szCs w:val="20"/>
          <w:vertAlign w:val="superscript"/>
          <w:lang w:val="de-DE"/>
        </w:rPr>
        <w:tab/>
        <w:t xml:space="preserve"> </w:t>
      </w:r>
      <w:r>
        <w:rPr>
          <w:rFonts w:cs="Arial" w:ascii="Arial" w:hAnsi="Arial"/>
          <w:sz w:val="20"/>
          <w:szCs w:val="20"/>
          <w:lang w:val="de-DE"/>
        </w:rPr>
        <w:t>vedi nota 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40:00Z</dcterms:created>
  <dc:creator>S.i.a.l. Service</dc:creator>
  <dc:description/>
  <dc:language>en-US</dc:language>
  <cp:lastModifiedBy>S.i.a.l. Service</cp:lastModifiedBy>
  <dcterms:modified xsi:type="dcterms:W3CDTF">2003-03-21T12:41:00Z</dcterms:modified>
  <cp:revision>1</cp:revision>
  <dc:subject/>
  <dc:title>D</dc:title>
</cp:coreProperties>
</file>