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2 ottobre 2001 n. 46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egolamento di semplificazione del procedimento per la denuncia di installazioni</w:t>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e dispositivi di protezione contro le scariche atmosferiche, di dispositivi </w:t>
      </w:r>
    </w:p>
    <w:p>
      <w:pPr>
        <w:pStyle w:val="Normal"/>
        <w:autoSpaceDE w:val="false"/>
        <w:jc w:val="center"/>
        <w:rPr>
          <w:rFonts w:ascii="Arial" w:hAnsi="Arial" w:cs="Arial"/>
          <w:b/>
          <w:b/>
          <w:bCs/>
          <w:color w:val="000000"/>
        </w:rPr>
      </w:pPr>
      <w:r>
        <w:rPr>
          <w:rFonts w:cs="Arial" w:ascii="Arial" w:hAnsi="Arial"/>
          <w:b/>
          <w:bCs/>
          <w:color w:val="000000"/>
        </w:rPr>
        <w:t>di messa a terra di impianti elettrici e di impianti elettrici pericolos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6 del 8 gennaio 2002</w:t>
      </w:r>
    </w:p>
    <w:p>
      <w:pPr>
        <w:pStyle w:val="Normal"/>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GENERALI</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87, comma quinto, della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17, comma 2, della legge 23 agosto 1988, n. 400;</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15 marzo 1997, n. 59, allegato 1, n. 11;</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Presidente della Repubblica del 27 aprile 1955, n. 547, recante norme per la prevenzione degli infortuni sul lavoro;</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Ministro per il lavoro e la previdenza sociale in data 12 settembre 1959 recante attribuzione dei compiti e determinazione delle modalità e delle documentazioni relative all'esercizio delle verifiche e dei controlli previste dalle norme di</w:t>
      </w:r>
    </w:p>
    <w:p>
      <w:pPr>
        <w:pStyle w:val="Normal"/>
        <w:autoSpaceDE w:val="false"/>
        <w:jc w:val="both"/>
        <w:rPr>
          <w:rFonts w:ascii="Arial" w:hAnsi="Arial" w:cs="Arial"/>
          <w:color w:val="000000"/>
          <w:sz w:val="20"/>
          <w:szCs w:val="20"/>
        </w:rPr>
      </w:pPr>
      <w:r>
        <w:rPr>
          <w:rFonts w:cs="Arial" w:ascii="Arial" w:hAnsi="Arial"/>
          <w:color w:val="000000"/>
          <w:sz w:val="20"/>
          <w:szCs w:val="20"/>
        </w:rPr>
        <w:t>prevenzione degli infortuni sul lavoro, pubblicato nel supplemento ordinario alla Gazzetta Ufficiale n. 299 dell'11 dicembre 1959;</w:t>
      </w:r>
    </w:p>
    <w:p>
      <w:pPr>
        <w:pStyle w:val="Normal"/>
        <w:autoSpaceDE w:val="false"/>
        <w:jc w:val="both"/>
        <w:rPr>
          <w:rFonts w:ascii="Arial" w:hAnsi="Arial" w:cs="Arial"/>
          <w:color w:val="000000"/>
          <w:sz w:val="20"/>
          <w:szCs w:val="20"/>
        </w:rPr>
      </w:pPr>
      <w:r>
        <w:rPr>
          <w:rFonts w:cs="Arial" w:ascii="Arial" w:hAnsi="Arial"/>
          <w:color w:val="000000"/>
          <w:sz w:val="20"/>
          <w:szCs w:val="20"/>
        </w:rPr>
        <w:t>Vista la normativa tecnica comunitaria UNI CEI;</w:t>
      </w:r>
    </w:p>
    <w:p>
      <w:pPr>
        <w:pStyle w:val="Normal"/>
        <w:autoSpaceDE w:val="false"/>
        <w:jc w:val="both"/>
        <w:rPr>
          <w:rFonts w:ascii="Arial" w:hAnsi="Arial" w:cs="Arial"/>
          <w:color w:val="000000"/>
          <w:sz w:val="20"/>
          <w:szCs w:val="20"/>
        </w:rPr>
      </w:pPr>
      <w:r>
        <w:rPr>
          <w:rFonts w:cs="Arial" w:ascii="Arial" w:hAnsi="Arial"/>
          <w:color w:val="000000"/>
          <w:sz w:val="20"/>
          <w:szCs w:val="20"/>
        </w:rPr>
        <w:t>Visto il decreto del Presidente della Repubblica 20 ottobre 1998, n. 447, concernente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2 marzo 2001;</w:t>
      </w:r>
    </w:p>
    <w:p>
      <w:pPr>
        <w:pStyle w:val="Normal"/>
        <w:autoSpaceDE w:val="false"/>
        <w:jc w:val="both"/>
        <w:rPr>
          <w:rFonts w:ascii="Arial" w:hAnsi="Arial" w:cs="Arial"/>
          <w:color w:val="000000"/>
          <w:sz w:val="20"/>
          <w:szCs w:val="20"/>
        </w:rPr>
      </w:pPr>
      <w:r>
        <w:rPr>
          <w:rFonts w:cs="Arial" w:ascii="Arial" w:hAnsi="Arial"/>
          <w:color w:val="000000"/>
          <w:sz w:val="20"/>
          <w:szCs w:val="20"/>
        </w:rPr>
        <w:t>Udito il parere del Consiglio di Stato, espresso dalla Sezione consultiva per gli atti normativi nell'adunanza del 4 giugno 2001;</w:t>
      </w:r>
    </w:p>
    <w:p>
      <w:pPr>
        <w:pStyle w:val="Normal"/>
        <w:autoSpaceDE w:val="false"/>
        <w:jc w:val="both"/>
        <w:rPr>
          <w:rFonts w:ascii="Arial" w:hAnsi="Arial" w:cs="Arial"/>
          <w:color w:val="000000"/>
          <w:sz w:val="20"/>
          <w:szCs w:val="20"/>
        </w:rPr>
      </w:pPr>
      <w:r>
        <w:rPr>
          <w:rFonts w:cs="Arial" w:ascii="Arial" w:hAnsi="Arial"/>
          <w:color w:val="000000"/>
          <w:sz w:val="20"/>
          <w:szCs w:val="20"/>
        </w:rPr>
        <w:t>Sentita la Conferenza Stato-regioni il 22 marzo 2001;</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a Camera dei deputati - XI commissione, e del Senato della Repubblica - XI commissione, approvati nelle sedute, rispettivamente, del 26 luglio 2001 e del 1 agosto 2001;</w:t>
      </w:r>
    </w:p>
    <w:p>
      <w:pPr>
        <w:pStyle w:val="Normal"/>
        <w:autoSpaceDE w:val="false"/>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12 ottobre 2001;</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Presidente del Consiglio dei Ministri e del Ministro per la funzione pubblica, di concerto con i Ministri delle attività' produttive, del lavoro e delle politiche sociali e della salute;</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Emana</w:t>
      </w:r>
    </w:p>
    <w:p>
      <w:pPr>
        <w:pStyle w:val="Normal"/>
        <w:autoSpaceDE w:val="false"/>
        <w:spacing w:before="0" w:after="60"/>
        <w:jc w:val="center"/>
        <w:rPr>
          <w:rFonts w:ascii="Arial" w:hAnsi="Arial" w:cs="Arial"/>
          <w:color w:val="000000"/>
          <w:sz w:val="20"/>
          <w:szCs w:val="20"/>
        </w:rPr>
      </w:pPr>
      <w:r>
        <w:rPr>
          <w:rFonts w:cs="Arial" w:ascii="Arial" w:hAnsi="Arial"/>
          <w:color w:val="000000"/>
          <w:sz w:val="20"/>
          <w:szCs w:val="20"/>
        </w:rPr>
        <w:t>il seguente regolamento:</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mbit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1. Il presente regolamento disciplina i procedimenti relativi alle installazioni ed ai dispositivi di protezione contro le scariche atmosferiche, agli impianti elettrici di messa a terra e agli impianti elettrici in luoghi con pericolo di esplosione collocati nei</w:t>
      </w:r>
    </w:p>
    <w:p>
      <w:pPr>
        <w:pStyle w:val="Normal"/>
        <w:autoSpaceDE w:val="false"/>
        <w:jc w:val="both"/>
        <w:rPr>
          <w:rFonts w:ascii="Arial" w:hAnsi="Arial" w:cs="Arial"/>
          <w:color w:val="000000"/>
          <w:sz w:val="20"/>
          <w:szCs w:val="20"/>
        </w:rPr>
      </w:pPr>
      <w:r>
        <w:rPr>
          <w:rFonts w:cs="Arial" w:ascii="Arial" w:hAnsi="Arial"/>
          <w:color w:val="000000"/>
          <w:sz w:val="20"/>
          <w:szCs w:val="20"/>
        </w:rPr>
        <w:t>luoghi di lavoro.</w:t>
      </w:r>
    </w:p>
    <w:p>
      <w:pPr>
        <w:pStyle w:val="Normal"/>
        <w:autoSpaceDE w:val="false"/>
        <w:jc w:val="both"/>
        <w:rPr>
          <w:rFonts w:ascii="Arial" w:hAnsi="Arial" w:cs="Arial"/>
          <w:color w:val="000000"/>
          <w:sz w:val="20"/>
          <w:szCs w:val="20"/>
        </w:rPr>
      </w:pPr>
      <w:r>
        <w:rPr>
          <w:rFonts w:cs="Arial" w:ascii="Arial" w:hAnsi="Arial"/>
          <w:color w:val="000000"/>
          <w:sz w:val="20"/>
          <w:szCs w:val="20"/>
        </w:rPr>
        <w:t>2. Con uno o più decreti del Ministero della salute, di concerto con il Ministero del lavoro e delle politiche sociali ed il Ministero delle attività produttive, sono dettate disposizioni volte ad adeguare le vigenti prescrizioni in materia di realizzazione degli</w:t>
      </w:r>
    </w:p>
    <w:p>
      <w:pPr>
        <w:pStyle w:val="Normal"/>
        <w:autoSpaceDE w:val="false"/>
        <w:jc w:val="both"/>
        <w:rPr>
          <w:rFonts w:ascii="Arial" w:hAnsi="Arial" w:cs="Arial"/>
          <w:color w:val="000000"/>
          <w:sz w:val="20"/>
          <w:szCs w:val="20"/>
        </w:rPr>
      </w:pPr>
      <w:r>
        <w:rPr>
          <w:rFonts w:cs="Arial" w:ascii="Arial" w:hAnsi="Arial"/>
          <w:color w:val="000000"/>
          <w:sz w:val="20"/>
          <w:szCs w:val="20"/>
        </w:rPr>
        <w:t>impianti di cui al comma 1. In particolare, tali decreti individuano i dispositivi di protezione contro le scariche atmosferiche, gli impianti elettrici di messa a terra e gli impianti relativi alle installazioni elettriche in luoghi con pericolo di esplosione.</w:t>
      </w:r>
    </w:p>
    <w:p>
      <w:pPr>
        <w:pStyle w:val="Normal"/>
        <w:autoSpaceDE w:val="false"/>
        <w:ind w:left="228" w:hanging="0"/>
        <w:jc w:val="both"/>
        <w:rPr>
          <w:rFonts w:ascii="Arial" w:hAnsi="Arial" w:cs="Arial"/>
          <w:i/>
          <w:i/>
          <w:iCs/>
          <w:color w:val="000000"/>
          <w:sz w:val="20"/>
          <w:szCs w:val="20"/>
        </w:rPr>
      </w:pPr>
      <w:r>
        <w:rPr>
          <w:rFonts w:cs="Arial" w:ascii="Arial" w:hAnsi="Arial"/>
          <w:i/>
          <w:iCs/>
          <w:color w:val="000000"/>
          <w:sz w:val="20"/>
          <w:szCs w:val="20"/>
        </w:rPr>
        <w:t>Avvertenza:</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t>Il testo delle note qui pubblicato e' stato redatto dall'amministrazione competente per materia, ai sensi dell'art. 10, comma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e' operato il rinvio. Restano invariati il valore e l'efficacia degli atti legislativi qui trascrit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ote al preambol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L'art. 87, quinto comma della Costituzione conferisce al Presidente della Repubblica il potere di promulgare le leggi e di emanare i decreti aventi valore di legge ed i regolamen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Si riporta l'art. 17, comma 2, della legge 23 agosto 1988, n. 400 (Disciplina dell'attività di Governo e ordinamento della Presidenza del Consiglio dei Ministr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2. - Con decreto del Presidente della Repubblica, previa deliberazione del Consiglio dei Ministri, sentito il Consiglio di Stato, sono emanati i regolamenti per la disciplina delle materie, non coperte da riserva assoluta di legge prevista dalla Costituzione, per le quali le leggi della Repubblica, autorizzando l'esercizio della potestà regolamentare del Governo, determinano le norme generali regolatrici della materia e dispongono l'abrogazione delle norme vigenti, con effetto dall'entrata in vigore dell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orme regolamentar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Si riporta il testo dell'art. 20 della legge 15 marzo 1997, n. 59 (Delega al Governo per il conferimento di funzioni e compiti alle regioni ed enti locali, per la riforma della pubblica amministrazione e per la semplificazione amministrativ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Art. 20. - 1. Il Governo, entro il 31 gennaio di ogni anno, presenta al Parlamento un disegno di legge per la delegificazione di norme concernenti procedimenti amministrativi, anche coninvolgenti amministrazioni centrali, locali o autonome, indicando i criteri per l'esercizio della potestà regolamentare nonché i procedimenti oggetto della disciplina, salvo quanto previsto dalla lettera a) del comma 5. In allegato al disegno di legge e' presentata una relazione sullo stato di attuazione della semplificazione dei procedimenti amministrativ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2. Nelle materie di cui all'art. 117, primo comma, della Costituzione, i regolamenti di delegificazione trovano applicazione solo fino a quando la regione non provveda a disciplinare autonomamente la materia medesim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Resta fermo quanto previsto dall'art. 2, comma 2, della presente legge e dall'art. 7 del testo unico delle leggi sull'ordinamento degli enti locali, approvato con decret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legislativo 18 agosto 2000, n. 267.</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3. I regolamenti sono emanati con decreto del Presidente della Repubblica, previa deliberazione del Consiglio dei Ministri, su proposta del Presidente del Consiglio dei Ministri - Dipartimento della funzione pubblica, di concerto con il Ministro competente, previa acquisizione del parere delle competenti Commissioni parlamentari e del Consiglio di Stato. A tal fine la Presidenza del Consiglio dei Ministri, ove necessario, promuove, anche su richiesta del Ministro competente, riunioni tra le amministrazioni interessate. Decorsi trenta giorni dalla richiesta di parere delle commissioni, i regolamenti possono essere comunque emana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4. I regolamenti entrano in vigore il quindicesimo giorno successivo alla data della loro pubblicazione nella Gazzetta Ufficiale della Repubblica italiana. Con effetto dalla stessa data sono abrogate le norme, anche di legge, regolatrici dei procedimen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5. I regolamenti si conformano ai seguenti criteri e princip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a) semplificazione dei procedimenti amministrativi, e di quelli che agli stessi risultano strettamente connessi o strumentali, in modo da ridurre il numero delle fasi procedimentali e delle amministrazioni intervenenti, anche riordinando le competenze degli uffici, accorpando le funzioni per settori omogenei, sopprimendo gli organi ch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risultino superflui e costituendo centri interservizi dove raggruppare competenze diverse ma confluenti in una unica procedur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b) riduzione dei termini per la conclusione dei procedimenti e uniformazione dei tempi di conclusione previsti per procedimenti tra loro analogh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c) regolazione uniforme dei procedimenti dello stesso tipo che si svolgono presso diverse amministrazioni o presso diversi uffici della medesima amministrazion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d) riduzione del numero di procedimenti amministrativi e accorpamento dei procedimenti che si riferiscono alla medesima attività, anche riunendo in un unica fonte regolamentare, ove ciò corrisponda ad esigenze di semplificazione e conoscibilità normativa, disposizioni provenienti da fonti di rango diverso, ovvero che pretendono particolari procedure, fermo restando l'obbligo di porre in essere le procedure stess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e) semplificazione e accelerazione delle procedure di spesa e contabili, anche mediante adozione ed estensione delle fasi di integrazione dell'efficacia degli atti, d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disposizioni analoghe a quelle di cui all'art. 51, comma 2, del decreto legislativo 3 febbraio 1993, n. 29, e successive modificazion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f) trasferimento ad organi monocratici o ai dirigenti amministrativi anche decisionali, che non richiedano, in ragione della loro specificità, l'esercizio in forma collegiale, e sostituzione degli organi collegiali con conferenze di servizi o con interventi, nei relativi procedimenti, dei soggetti portatori di interessi diffus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 individuazione delle responsabilità e delle procedure di verifica e controll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bis) soppressione dei procedimenti che risultino non piu' corrispondenti alle finalità e agli obiettivi fondamentali definiti dalla legislazione di settore o che risultino in contrasto con i principi generali dell'ordinamento giuridico nazionale o comunitari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ter) soppressione dei procedimenti che comportino, per l'amministrazione e per i cittadini, costi piu' elevati dei benefici conseguibili, anche attraverso la sostituzione dell'attività amministrativa diretta con forme di autoregolamentazione da parte degli interessat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quater) adeguamento della disciplina sostanziale e procedimentale dell'attività e degli atti amministrativi ai principi della normativa comunitaria, anche sostituendo al regime concessorio quello autorizzatori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quinquies) soppressione dei procedimenti che derogano alla normativa procedimentale di carattere generale, qualora non sussistano piu' le ragioni che giustifichino una difforme disciplina settorial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sexies) regolazione, ove possibile, di tutti gli aspetti organizzativi e di tutte la fasi del procediment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septies) adeguamento delle procedure alle nuove tecnologie informatich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5-bis. I riferimenti a testi normativi contenuti negli elenchi di procedimenti da semplificare di cui all'allegato 1 alla presente legge e alle leggi di cui al comma 1 del presente articolo si intendono estesi ai successivi provvedimenti di modificazion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6. I servizi di controllo interno compiono accertamenti sugli effetti prodotti dalle norme contenute nei regolamenti di semplificazione e di accelerazione dei procedimenti amministrativi e possono formulare osservazioni e proporre suggerimenti per la modifica delle norme stesse e per il miglioramento dell'azione amministrativ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7. Le regioni a statuto ordinario regolano le materie disciplinate dai commi da 1 a 6 e dalle leggi annuali di semplificazione nel rispetto dei principi desumibili dalle disposizioni in essi contenute, che costituiscono principi generali sull'ordinamento giuridico. Tali disposizioni operano direttamente nei riguardi delle regioni fino a quando esse non avranno legiferato in materia. Entro due anni dalla data di entrata in vigore della presente legge, le regioni a statuto speciale e le province autonome di Trento e di Bolzano provvedono ad adeguare i rispettivi ordinamenti alle norme fondamentali contenute nella legge medesim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8. In sede di prima attuazione della presente legge e nel rispetto dei principi, criteri e modalità di cui al presente articolo, quali norme generali regolatrici, sono emanati appositi regolamenti ai sensi e per gli effetti dell'art. 17, comma 2, della legge 23 agosto, n. 400, per disciplinare i procedimenti di cui all'allegato 1 alla presente legge, nonché le seguenti materi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a) sviluppo e programmazione del sistema universitario, di cui alla legge 7 agosto 1990, n. 254, e successive modificazioni, NONCHE'' valutazione del medesimo sistema, di cui alla legge 24 dicembre 1993, n. 537, e successive modificazion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b) composizione e funzioni degli organismi collegiali nazionali e locali di rappresentanza e coordinamento del sistema universitario, prevedendo altresì l'istituzione di un Consiglio nazionale degli studenti, eletto dai medesimi, con compiti consultivi e di propost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c) interventi per il diritto allo studio e contributi universitari. Le norme sono finalizzate a garantire l'accesso agli studi universitari agli studenti capaci e meritevoli privi di mezzi, a ridurre il tasso di abbandono degli studi, a determinare percentuali massime dell'ammontare complessivo della contribuzione a carico degli studenti in rapporto al finanziamento ordinario dello Stato per le università, graduando la contribuzione stessa, secondo criteri di equità, solidarietà e progressività in relazione alle condizioni economiche del nucleo familiare, nonché a definire parametri e metodologie adeguati per la valutazione delle effettive condizioni economiche dei predetti nuclei. Le norme di cui alla presente lettera sono soggette a revisione biennale, sentite le competenti commissioni parlamentari;</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d) procedure per il conseguimento del titolo di dottore di ricerca, di cui all'art. 73 del decreto del Presidente della Repubblica 11 luglio 1980, n. 382, e procedimento di approvazione degli atti dei concorsi per ricercatore in deroga all'art. 5, comma 9, della legge 24 dicembre 1993, n. 537;</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e) procedure per l'accettazione da parte delle università di eredità, donazioni e legati, prescindendo da ogni autorizzazione preventiva, ministeriale o prefettizi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9. I regolamenti di cui al comma 8, lettere a), b) e c), sono emanati previo parere delle commissioni parlamentari competenti per materia.</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10. In attesa dell'entrata in vigore delle norme di cui al comma 8, lettera c), il decreto del Presidente del Consiglio dei Ministri, previsto dall'art. 4 della legge 2 dicembre 1991, n. 390, e' emanato anche nelle more della Costituzione della Consulta nazionale per il diritto agli studi universitari di cui all'art. 6 della medesima legge.</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11. Con il disegno di legge di cui al comma 1, il Governo propone annualmente al Parlamento le norme di delega ovvero di legificazione necessarie alla compilazione di testi unici legislativi o regolamentari, con particolare riferimento alle materie interessate dalla attuazione della presente legge, il Governo e' delegato ad emanare, entro il termine di sei mesi decorrenti dalla data di entrata in vigore dei decreti legislativi di cui all'art. 4, norme per la delegificazione delle materie di cui all'art. 4, comma 4, lettera c), non coperte da riserva assoluta di legge, nonche' testi unici delle leggi che disciplinano i settori di cui al medesimo art. 4, comma 4, lettera c) anche attraverso le necessarie modifiche internazionali o abrogazioni di norme, secondo i criteri previsti dagli articoli 14 e 17 del presente articol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Si riporta il n. 11 dell'allegato 1 della citata legge 15 marzo 1997, n. 59:</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11. - Procedimento per la denuncia di installazioni e dispositivi di protezione contro le scariche atmosferiche, di dispositivi di messa a terra di impianti elettrici, di impianti elettrici pericolosi: decreto del Presidente della Repubblica 27 aprile 1955, n. 547, articoli 38, 39, 40, 336 e 338; regolamento approvato con decreto del Presidente della Repubblica 29 luglio 1982, n. 577; legge 5 marzo 1990, n. 46; decreto del Presidente della Repubblica 6 dicembre 1991, n. 447;".</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Il decreto ministeriale 12 settembre 1959, pubblicato nel supplemento ordinario alla Gazzetta Ufficiale n. 299 dell'11 dicembre 1959, reca: "Attribuzione dei compiti e determinazione delle modalità e delle documentazioni relative all'esercizio delle verifiche e dei controlli previste dalle norme di prevenzione degli infortuni sul lavoro".</w:t>
      </w:r>
    </w:p>
    <w:p>
      <w:pPr>
        <w:pStyle w:val="Normal"/>
        <w:tabs>
          <w:tab w:val="clear" w:pos="708"/>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Il decreto del Presidente della Repubblica del 20 ottobre 1998, n. 447 "Regolamento recante norme di semplificazione dei procedimenti di autorizzazione per la realizzazione, l'ampliamento, la ristrutturazione e la riconversione di impianti produttivi, per l'esecuzione di opere interne ai fabbricati, nonche' per la determinazione delle aree destinate agli insediamenti produttivi, a norma dell'art. 20, comma 8, della legge 15 marzo 1997, n. 59".</w:t>
      </w:r>
    </w:p>
    <w:p>
      <w:pPr>
        <w:pStyle w:val="Normal"/>
        <w:tabs>
          <w:tab w:val="clear" w:pos="708"/>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IMPIANTI ELETTRICI DI MESSA A TERRA E DISPOSITIVI</w:t>
      </w:r>
    </w:p>
    <w:p>
      <w:pPr>
        <w:pStyle w:val="Normal"/>
        <w:tabs>
          <w:tab w:val="clear" w:pos="708"/>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DI PROTEZIONE CONTRO LE SCARICHE ATMOSFERICHE</w:t>
      </w:r>
    </w:p>
    <w:p>
      <w:pPr>
        <w:pStyle w:val="Normal"/>
        <w:tabs>
          <w:tab w:val="clear" w:pos="708"/>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ssa in esercizio e omologazione dell'impianto</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1. La messa in esercizio degli impianti elettrici di messa a terra e dei dispositivi di protezione contro le scariche atmosferiche non può essere effettuata prima della verifica eseguita dall'installatore che rilascia la dichiarazione di conformità ai sensi della normativa vigente. La dichiarazione di conformità equivale a tutti gli effetti ad omologazione dell'impianto.</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2. Entro trenta giorni dalla messa in esercizio dell'impianto, il datore di lavoro invia la dichiarazione di conformità all'ISPESL ed all'ASL o all'ARPA territorialmente competenti.</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3. Nei comuni singoli o associati ove e' stato attivato lo sportello unico per le attività produttive la dichiarazione di cui al comma 2 è presentata allo stesso.</w:t>
      </w:r>
    </w:p>
    <w:p>
      <w:pPr>
        <w:pStyle w:val="Normal"/>
        <w:tabs>
          <w:tab w:val="clear" w:pos="708"/>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a campione</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1. L'ISPESL effettua a campione la prima verifica sulla conformità alla normativa vigente degli impianti di protezione contro le scariche atmosferiche ed i dispositivi di messa a terra degli impianti elettrici e trasmette le relative risultanze all'ASL o ARPA.</w:t>
      </w:r>
    </w:p>
    <w:p>
      <w:pPr>
        <w:pStyle w:val="Normal"/>
        <w:tabs>
          <w:tab w:val="clear" w:pos="708"/>
          <w:tab w:val="left" w:pos="720" w:leader="none"/>
        </w:tabs>
        <w:autoSpaceDE w:val="false"/>
        <w:jc w:val="both"/>
        <w:rPr>
          <w:rFonts w:ascii="Arial" w:hAnsi="Arial" w:cs="Arial"/>
          <w:color w:val="000000"/>
          <w:sz w:val="20"/>
          <w:szCs w:val="20"/>
        </w:rPr>
      </w:pPr>
      <w:r>
        <w:rPr>
          <w:rFonts w:cs="Arial" w:ascii="Arial" w:hAnsi="Arial"/>
          <w:color w:val="000000"/>
          <w:sz w:val="20"/>
          <w:szCs w:val="20"/>
        </w:rPr>
        <w:t>2. Le verifiche a campione sono stabilite annualmente dall'ISPESL, d'intesa con le singole regioni sulla base dei seguenti criteri:</w:t>
      </w:r>
    </w:p>
    <w:p>
      <w:pPr>
        <w:pStyle w:val="Normal"/>
        <w:tabs>
          <w:tab w:val="clear" w:pos="708"/>
          <w:tab w:val="left" w:pos="270" w:leader="none"/>
          <w:tab w:val="left" w:pos="72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localizzazione dell'impianto in relazione alle caratteristiche urbanistiche ed ambientali del luogo in cui e' situato l'impianto;</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tipo di impianto soggetto a verifica;</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dimensione dell'impiant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periodiche - Soggetti abilit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datore di lavoro e' tenuto ad effettuare regolari manutenzioni dell'impianto, nonche' a far sottoporre lo stesso a verifica periodica ogni cinque anni, ad esclusione di quelli installati in cantieri, in locali adibiti ad uso medico e negli ambienti a maggior rischio in caso di incendio per i quali la periodicità e' biennal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Per l'effettuazione della verifica, il datore di lavoro si rivolge all'ASL o all'ARPA o ad eventuali organismi individuati dal Ministero delle attività produttive, sulla base di criteri stabiliti dalla normativa tecnica europea UNI CE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Il soggetto che ha eseguito la verifica periodica rilascia il relativo verbale al datore di lavoro che deve conservarlo ed esibirlo a richiesta degli organi di vigilanza.</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4.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IMPIANTI IN LUOGHI CON PERICOLO DI ESPLOSIONE</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essa in esercizio e omologazion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La messa in esercizio degli impianti in luoghi con pericolo di esplosione non puo' essere effettuata prima della verifica di conformità rilasciata al datore di lavoro ai sensi del comma 2.</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Tale verifica e' effettuata dallo stesso installatore dell'impianto, il quale rilascia la dichiarazione di conformità ai sensi della normativa vigent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Entro trenta giorni dalla messa in esercizio dell'impianto, il datore di lavoro invia la dichiarazione di conformità all'ASL o all'ARPA territorialmente competen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4. L'omologazione e' effettuata dalle ASL o dall'ARPA competenti per territorio, che effettuano la prima verifica sulla conformità alla normativa vigente di tutti gli impianti denunci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5. Nei comuni singoli o associati ove e' stato attivato lo sportello unico per le attività produttive la dichiarazione di cui al comma 3 e' presentata allo sportell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6.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periodiche - Soggetti abilit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datore di lavoro e' tenuto ad effettuare regolari manutenzioni dell'impianto, nonche' a far sottoporre lo stesso a verifica periodica ogni due ann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Per l'effettuazione della verifica, il datore di lavoro si rivolge all'ASL o all'ARPA od ad eventuali organismi individuati dal Ministero delle attività produttive, sulla base di criteri stabiliti dalla normativa tecnica europea UNI CE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Il soggetto che ha eseguito la verifica periodica rilascia il relativo verbale al datore di lavoro che deve conservarlo ed esibirlo a richiesta degli organi di vigilanza.</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4. Le verifiche sono onerose e le spese per la loro effettuazione sono a carico del datore di lavoro.</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IV</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COMUNI AI CAPI PRECEDENT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 straordinari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Le verifiche straordinarie sono effettuate dall'ASL o dall'ARPA o dagli organismi individuati dal Ministero delle attività produttive, sulla base di criteri stabiliti dalla normativa europea UNI CE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Le verifiche straordinarie sono, comunque, effettuate nei casi di:</w:t>
      </w:r>
    </w:p>
    <w:p>
      <w:pPr>
        <w:pStyle w:val="Normal"/>
        <w:tabs>
          <w:tab w:val="clear" w:pos="708"/>
          <w:tab w:val="left" w:pos="270" w:leader="none"/>
          <w:tab w:val="left" w:pos="72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esito negativo della verifica periodica;</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modifica sostanziale dell'impianto;</w:t>
      </w:r>
    </w:p>
    <w:p>
      <w:pPr>
        <w:pStyle w:val="Normal"/>
        <w:tabs>
          <w:tab w:val="clear" w:pos="708"/>
          <w:tab w:val="left" w:pos="270" w:leader="none"/>
          <w:tab w:val="left" w:pos="72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richiesta del datore del lavoro.</w:t>
      </w:r>
    </w:p>
    <w:p>
      <w:pPr>
        <w:pStyle w:val="Normal"/>
        <w:tabs>
          <w:tab w:val="clear" w:pos="708"/>
          <w:tab w:val="left" w:pos="270" w:leader="none"/>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ariazioni relative agli impian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datore di lavoro comunica tempestivamente all'ufficio competente per territorio dell'ISPESL e alle ASL o alle ARPA competenti per territorio la cessazione dell'esercizio, le modifiche sostanziali preponderanti e il trasferimento o spostamento degli impiant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270" w:leader="none"/>
          <w:tab w:val="left" w:pos="72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brogazion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Sono abrogati:</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a) gli articoli 40 e 328 del decreto del Presidente della Repubblica 27 aprile 1955, n. 547;</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b) gli articoli 2, 3 e 4 del decreto del Ministro per il lavoro e la previdenza sociale in data 12 settembre 1959, nonché' i modelli A, B e C allegati al medesimo decret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2. I riferimenti alle disposizioni abrogate contenute in altri testi normativi si intendono riferiti alle disposizioni del presente regolamento.</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3. Il presente regolamento si applica anche ai procedimenti pendenti alla data della sua entrata in vigore.</w:t>
      </w:r>
    </w:p>
    <w:p>
      <w:pPr>
        <w:pStyle w:val="Normal"/>
        <w:tabs>
          <w:tab w:val="clear" w:pos="708"/>
          <w:tab w:val="left" w:pos="270" w:leader="none"/>
          <w:tab w:val="left" w:pos="72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Nota all'art. 9:</w:t>
      </w:r>
    </w:p>
    <w:p>
      <w:pPr>
        <w:pStyle w:val="Normal"/>
        <w:tabs>
          <w:tab w:val="clear" w:pos="708"/>
          <w:tab w:val="left" w:pos="270" w:leader="none"/>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t>- Il decreto del Presidente della Repubblica 27 aprile 1955, n. 547, reca: "Norme per la prevenzione degli infortuni sul lavoro".</w:t>
      </w:r>
    </w:p>
    <w:p>
      <w:pPr>
        <w:pStyle w:val="Normal"/>
        <w:tabs>
          <w:tab w:val="clear" w:pos="708"/>
          <w:tab w:val="left" w:pos="270" w:leader="none"/>
          <w:tab w:val="left" w:pos="72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72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1. Il presente regolamento entra in vigore il quindicesimo giorno successivo a quello della sua pubblicazione nella Gazzetta Ufficiale della Repubblica italiana.</w:t>
      </w:r>
    </w:p>
    <w:p>
      <w:pPr>
        <w:pStyle w:val="Normal"/>
        <w:tabs>
          <w:tab w:val="clear" w:pos="708"/>
          <w:tab w:val="left" w:pos="270" w:leader="none"/>
          <w:tab w:val="left" w:pos="72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E'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8:00Z</dcterms:created>
  <dc:creator>GIUSEPPE GRILLO</dc:creator>
  <dc:description/>
  <dc:language>en-US</dc:language>
  <cp:lastModifiedBy>GIUSEPPE GRILLO</cp:lastModifiedBy>
  <dcterms:modified xsi:type="dcterms:W3CDTF">2003-02-18T13:48:00Z</dcterms:modified>
  <cp:revision>1</cp:revision>
  <dc:subject/>
  <dc:title>D</dc:title>
</cp:coreProperties>
</file>