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M. 28 novembre 1987 n. 588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ttuazione delle direttive CEE n. 79/113, n. 81/1051, n. 85/405, n. 84/533,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. 85/406, n. 84/534. n. 85/407, n. 84/536, n. 85/408, n. 84/537 e n. 85/409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elative al metodo di misura del rumore, nonché al livello sonoro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di potenza acustica di motocompressione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L MINISTRO PER IL COORDINAMENTO 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POLITICHE COMUNITARIE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o l'art. 14 della legge 16 aprile 1987, n. 18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ista la delega conferitagli dal Presidente del Consiglio dei Ministri con decreto del Presidente del Consiglio dei Ministri 8 agosto 1987 integrato con decreto del Presidente del Consiglio dei Ministri 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settembre 1987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e le direttive CEE incluse nell'allegato A della legge 16 aprile 1987, n. 183, n.: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9/113 per il ravvicinamento delle legislazioni degli Stati membri relative alla determinazione delle emissioni sonore delle macchine e dei materiali per cantieri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1/1051 che modifica la direttiva 79/11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5/405 che adegua al progresso tecnico la direttiva 79/11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4/533 per il ravvicinamento delle legislazioni degli Stati membri relative al livello di potenza acustica ammesso dei motocompressori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5/406 che adegua al progresso tecnico la direttiva 84/53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4/534 per il ravvicinamento delle legislazioni degli Stati membri relative la livello massimo di potenza acustica ammesso delle gru a torre; 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4/535 per il ravvicinamento delle legislazioni degli Stati membri relative al livello di potenza acustico ammesso dei gruppi elettrogeni di saldatura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5/407 che adegua al progresso tecnico la direttiva 84/535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4/536 per il ravvicinamento delle legislazioni degli Stati membri relative al livello di potenza acustico ammesso dei gruppi elettrogeni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5/408 che adegua al progresso tecnico la direttiva 84/536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4/537 per il ravvicinamento delle legislazioni degli Stati membri relative al livello di potenza acustico ammesso dei martelli demolitori azionati a mano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5/409 che adegua al progresso tecnico la direttiva 84/537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o il decreto ministeriale che attua la direttiva n. 84/532/CEE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to che occorre provvedere all'emanazione del decreto di attuazione delle suddette direttive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a proposta del Ministro dell'industria, del commercio e dell'artigianato, del Ministro della sanità e del Ministro del lavoro e della previdenza sociale;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ana</w:t>
      </w:r>
    </w:p>
    <w:p>
      <w:pPr>
        <w:pStyle w:val="Normal"/>
        <w:autoSpaceDE w:val="false"/>
        <w:spacing w:before="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eguente decreto:</w:t>
      </w:r>
    </w:p>
    <w:p>
      <w:pPr>
        <w:pStyle w:val="Normal"/>
        <w:autoSpaceDE w:val="false"/>
        <w:spacing w:before="8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Il presente decreto fissa le norme di attuazione delle direttive CEE n. 79/113, n. 81/ 1051, n. 85/405, n. 84/533, n. 85/406, n. 84/534, n. 84/535, n. 85/407, n. 84/536, n. 85/408, n. 84/537 e n. 85/409 relative al metodo di misura del rumore, nonché al livello sonoro o di potenza acustica di motocompressori, gru a torre, gruppi elettrogeni di saldatura, gruppi elettrogeni e martelli demolitori azionati a mano, utilizzati per compiere lavori nei cantieri edili e di ingegneria civile, che hanno forza di legge ai sensi dell'art. 14 della legge 16 aprile 1987, n. 183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Le predette direttive sono pubblicate unitamente al presente decret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'immissione in commercio delle attrezzature di cui all'art. 1 è subordinata al possesso della certificazione CEE, alla certificazione di conformità del fabbricante, nonché all'apposizione sull'attrezzatura delle indicazioni e del simbolo prescritti dalle direttive particolari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3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Gli organismi autorizzati ai sensi del decreto ministeriale di attuazione della direttiva n. 84/532/CEE provvedono al rilascio, diniego, sospensione e revoca della certificazione CEE e vigilano sulla conformità della fabbricazione delle attrezzature al tipo certificato, disponendo controlli a sondaggio secondo le condizioni, forme, modalità e procedure stabilite dalla direttiva n. 84/532/CEE nonché, rispettivamente, dall'art. 5 della direttiva n. 84/533/CEE, dall'art. 6 della direttiva n. 84/534/CEE, dall'art. 5 della direttiva n. 84/535/CEE, dall'art. 5 della direttiva n. 84/536/CEE e dall'art. 4 della direttiva n. 84/537/CE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4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a misurazione dell'emissione sonora di materiali, attrezzature, impianti e macchine per cantiere o loro elementi, non destinati principalmente al trasporto di merci o di persone, con esclusione dei trattori agricoli o forestali, si effettua secondo le prescrizioni delle relative direttive ed allegati, di cui all'art. 1. Il testo integrato è riprodotto negli allegati I e II del presente decreto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Ai motocompressori, alle gru a torre, ai gruppi elettrogeni di saldatura, ai gruppi elettrogeni e ai martelli demolitori azionati a mano, si applicano altresì le specifiche prescrizioni contenute nelle relative direttive ed allegati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Il testo integrato dei suddetti allegati è riprodotto, rispettivamente, negli allegati III, IV, V, VI, VII del presente decret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5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i sensi della normativa vigente, il sindaco può disciplinare, con provvedimento motivato, in relazione all'emissione sonora, l'impiego delle macchine di cui all'art. 1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6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er le gru a torre il Ministro del lavoro e della previdenza sociale ed il Ministro dell'industria, del commercio e dell'artigianato possono, con apposito decreto, limitare il livello di rumore percepito al posto di guida, purché ciò non comporti l'obbligo di adattare le gru a torre conformi al presente decreto a specificazioni di emissioni diverse da quanto previsto all'allegato I della direttiva n. 84/534/CE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7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e disposizioni del presente decreto entrano in vigore il quindicesimo giorno successivo a quello della sua pubblicazione nella Gazzetta Ufficial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ind w:left="567" w:right="567" w:hanging="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llegati omess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27:00Z</dcterms:created>
  <dc:creator>S.i.a.l. Service</dc:creator>
  <dc:description/>
  <dc:language>en-US</dc:language>
  <cp:lastModifiedBy>S.i.a.l. Service</cp:lastModifiedBy>
  <dcterms:modified xsi:type="dcterms:W3CDTF">2003-03-19T09:27:00Z</dcterms:modified>
  <cp:revision>1</cp:revision>
  <dc:subject/>
  <dc:title>D</dc:title>
</cp:coreProperties>
</file>