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iconoscimento di efficacia, ai sensi dell'art. 395 del decreto del Presidente della Repubblica 27 aprile 1955, n. 547, di sistemi di sicurezza relativi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 elevatori trasferibili non installati stabilmente nei luoghi di lavoro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ulo 1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UTOCERTIFICATO DI CONFORMITÀ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sottoscritti .................................................................. nella qualità di fabbricante e ................................................... nella sua qualità di tecnico abilitato, attestano che l'elevatore trasferibile marca ............................... tipo ...............................numero di matricola  ........................ anno di fabbricazione .....................................................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è costruito conformemente alle prescrizioni tecniche degli elevatori trasferibili, non installati stabilmente, di cui al decreto ministeriale 2 aprile 1981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0"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ulo 2</w:t>
      </w:r>
    </w:p>
    <w:p>
      <w:pPr>
        <w:pStyle w:val="Normal"/>
        <w:autoSpaceDE w:val="false"/>
        <w:spacing w:lineRule="atLeast" w:line="280" w:before="8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IBRETTO DI MANUTENZIONE</w:t>
      </w:r>
    </w:p>
    <w:p>
      <w:pPr>
        <w:pStyle w:val="Normal"/>
        <w:autoSpaceDE w:val="false"/>
        <w:spacing w:lineRule="exact" w:line="240"/>
        <w:ind w:left="567" w:right="56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evatore trasferibile matricola ............................................................. </w:t>
        <w:tab/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rtata kg .................................................... Velocità cm/sec ............ </w:t>
        <w:tab/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bina: dimensioni cm  .............. larghezza ............... lunghezza ........ </w:t>
        <w:tab/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altezza .................  con n. </w:t>
        <w:tab/>
        <w:t xml:space="preserve"> paracadute. Peso cabina kg. 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orrevole fra n. ............................... paracadute. Peso cabina kg. ....... </w:t>
        <w:tab/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orrevole fra n. ............................... guida A da mm 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n. ..................... cancelli dei quali n. .....................  tipo 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 n. ........................  tipo ..............................  serrature tipo 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ianto elettrico .................... Tensione alimentazione 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nsione della manovra 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do di isolamento dei circuiti 3 ..........................................</w:t>
        <w:tab/>
        <w:t xml:space="preserve"> n. 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eruttori di manovra tipo .....................................................</w:t>
        <w:tab/>
        <w:t xml:space="preserve"> n. 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atti di fermata tipo .........................................................</w:t>
        <w:tab/>
        <w:t xml:space="preserve"> n. 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atti di extracorsa tipo ......................................................</w:t>
        <w:tab/>
        <w:t xml:space="preserve"> n. 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lsantiera di manovra tipo ....................................................</w:t>
        <w:tab/>
        <w:t>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. ......................................... motori asincroni IIP 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...................................... Puleggia motore Ø mm 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le n. .......................... N. ........................... Riduttore tipo 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pp. rid. 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leggia riduttore Ø mm 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le n. 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. ........................................ cinghie trapezoidali tipo 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nghezza totale albero cm 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erno supporti cm. 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nghezza pezzi albero cm. 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bero Ø mm 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rucole Ø mm 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...... Rulli guide Ø mm..... n. 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sure tamburi avvolgitori funi 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nghezza totale mm ................................ interno mm 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metro D ................................................  mm 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e da dip. m. 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omozzo Ø mm. 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tale albero mm. 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zione con n. 2 funi  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nghezza m. ................................................ x 2 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. trefoli ........................ n. ................... fili. Sezione totale m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rico rottura unitario kg/m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ico rottura totale kg. 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i elem. Ø d' 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m. Sollecitazione kg m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/d ..................................  25. Coefficiente sicurezza 12 D/d' 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00. Taglie di rinvio n. 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metro D' ........................ mm. Peso dell'elevatore a vuoto kg 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tri dati tecnici 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 Colore vernice 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ifica di prima utilizzazione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 ing. 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zioni: ispettore dell'Ispettorato del lavoro di 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ffettuate le verifiche di cui al punto 36.1. dell'allegato A del decreto ministeriale 2 aprile 1981 esprime il seguente esito: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'apparecchio può essere utilizzato;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'apparecchio non può essere utilizzato per le seguenti ragioni tecniche di sicurezza: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 ........................................... Firma 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ifiche periodiche: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servazioni: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 ........................................... Firma 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ifiche periodiche:</w:t>
        <w:tab/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servazioni: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, ............................... Firma del manutentore ................................ </w:t>
        <w:tab/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 w:before="100" w:after="100"/>
        <w:ind w:left="567" w:right="567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Omissis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 w:before="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 w:before="100" w:after="100"/>
        <w:ind w:left="567" w:right="567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Omissis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 w:before="120" w:after="10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legato A</w:t>
      </w:r>
    </w:p>
    <w:p>
      <w:pPr>
        <w:pStyle w:val="Normal"/>
        <w:tabs>
          <w:tab w:val="clear" w:pos="708"/>
          <w:tab w:val="right" w:pos="5310" w:leader="none"/>
        </w:tabs>
        <w:autoSpaceDE w:val="false"/>
        <w:spacing w:lineRule="exact" w:line="240" w:before="0" w:after="100"/>
        <w:ind w:left="567" w:right="567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Omissis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02:00Z</dcterms:created>
  <dc:creator>S.i.a.l. Service</dc:creator>
  <dc:description/>
  <dc:language>en-US</dc:language>
  <cp:lastModifiedBy>S.i.a.l. Service</cp:lastModifiedBy>
  <dcterms:modified xsi:type="dcterms:W3CDTF">2003-03-19T10:03:00Z</dcterms:modified>
  <cp:revision>1</cp:revision>
  <dc:subject/>
  <dc:title>Riconoscimento di efficacia, ai sensi dell'art</dc:title>
</cp:coreProperties>
</file>