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M. 10 marzo 1991 n. 22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egolamento per l'attuazione della direttiva della Commissione  n. 88/35/CEE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er l'adeguamento al progresso tecnico degli allegati alla legge 17 aprile 1989, n. 150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ul materiale elettrico destinato  ad essere utilizzato in atmosfera esplosiva</w:t>
      </w:r>
    </w:p>
    <w:p>
      <w:pPr>
        <w:pStyle w:val="Normal"/>
        <w:autoSpaceDE w:val="false"/>
        <w:spacing w:before="1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allegati A e C della legge 17 aprile 1989, n. 150, sono sostituiti dagli allegati A e C del presente decreto e l'allegato B della sopracitata legge è modificato in conformità all'allegato B del presente decreto.</w:t>
      </w:r>
    </w:p>
    <w:p>
      <w:pPr>
        <w:pStyle w:val="Normal"/>
        <w:autoSpaceDE w:val="false"/>
        <w:spacing w:before="1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o al 1° gennaio 2005 il materiale elettrico di cui all'art. 1 della legge 17 aprile 1989, n. 150, può essere venduto e circolare liberamente ed essere usato in modo conforme alla sua destinazione, anche se si continuano ad applicare le misure di cui agli articoli 2 e 3 della legge sopracitata, purché la conformità del materiale elettrico alle norme armonizzate sia comprovata da un certificato rilasciato, ai sensi dell'art. 8 della direttiva n. 82/130/CEE, prima del 31 dicembre 1988.</w:t>
      </w:r>
    </w:p>
    <w:p>
      <w:pPr>
        <w:pStyle w:val="Normal"/>
        <w:autoSpaceDE w:val="false"/>
        <w:spacing w:before="1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ente decreto entra in vigore il giorno successivo a quello della sua pubblicazione nella Gazzetta Ufficiale della Repubblica italiana.</w:t>
      </w:r>
    </w:p>
    <w:p>
      <w:pPr>
        <w:pStyle w:val="Normal"/>
        <w:autoSpaceDE w:val="false"/>
        <w:spacing w:before="22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legato A</w:t>
      </w:r>
    </w:p>
    <w:p>
      <w:pPr>
        <w:pStyle w:val="Normal"/>
        <w:autoSpaceDE w:val="false"/>
        <w:spacing w:before="22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rme europee e relative norme CE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ertificati rilasciati in applicazione del presente decreto sono detti di generazione B. La lettera B dovrà figurare in testa al numero d'ordine del certifica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355"/>
        <w:gridCol w:w="4140"/>
        <w:gridCol w:w="1260"/>
        <w:gridCol w:w="540"/>
        <w:gridCol w:w="90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/>
            </w:pPr>
            <w:r>
              <w:rPr/>
              <w:t>Norme CE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Norma Europe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 31-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rianti:V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potenzialmente esplosive: regole gener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EN 50 01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Mod.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Mod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. 3 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197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-19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-198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 31-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rianti:V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esplosive: costruzioni immerse in olio “O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 50 0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197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 31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 19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potenzialmente esplosive: modo di protezione a sovrapressione interna “p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 50 0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197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- 31-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potenzialmente esplosive:costruzioni sotto sabbia “q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 50 0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 197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 31-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rianti:V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potenzialmente esplosive:custodie a prova di esplosione “d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EN 50 0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Mod.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Mod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197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-198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 31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rianti:V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-19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potenzialmente esplosive:modo di protezione a sicurezza aumentata “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EN 50 01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Mod.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Mod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197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- 198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I 31-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rianti:V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-19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ruzioni elettriche per atmosfere potenzialmente esplosive:modo 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 50 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197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-197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r>
        <w:rPr/>
        <w:t>Allegati B e C omes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color w:val="00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07:00Z</dcterms:created>
  <dc:creator>S.i.a.l. Service</dc:creator>
  <dc:description/>
  <dc:language>en-US</dc:language>
  <cp:lastModifiedBy>S.i.a.l. Service</cp:lastModifiedBy>
  <dcterms:modified xsi:type="dcterms:W3CDTF">2003-05-23T08:05:00Z</dcterms:modified>
  <cp:revision>3</cp:revision>
  <dc:subject/>
  <dc:title>D</dc:title>
</cp:coreProperties>
</file>