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Lgs. 23 febbraio 2000 n. 38</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Disposizioni in materia di assicurazione contro gli infortuni sul lavoro</w:t>
      </w:r>
    </w:p>
    <w:p>
      <w:pPr>
        <w:pStyle w:val="Normal"/>
        <w:autoSpaceDE w:val="false"/>
        <w:jc w:val="center"/>
        <w:rPr>
          <w:rFonts w:ascii="Arial" w:hAnsi="Arial" w:cs="Arial"/>
          <w:b/>
          <w:b/>
          <w:bCs/>
          <w:color w:val="000000"/>
        </w:rPr>
      </w:pPr>
      <w:r>
        <w:rPr>
          <w:rFonts w:cs="Arial" w:ascii="Arial" w:hAnsi="Arial"/>
          <w:b/>
          <w:bCs/>
          <w:color w:val="000000"/>
        </w:rPr>
        <w:t>e le malattie professionali, a norma dell'articolo 55, comma 1,</w:t>
      </w:r>
    </w:p>
    <w:p>
      <w:pPr>
        <w:pStyle w:val="Normal"/>
        <w:autoSpaceDE w:val="false"/>
        <w:jc w:val="center"/>
        <w:rPr>
          <w:rFonts w:ascii="Arial" w:hAnsi="Arial" w:cs="Arial"/>
          <w:b/>
          <w:b/>
          <w:bCs/>
          <w:color w:val="000000"/>
        </w:rPr>
      </w:pPr>
      <w:r>
        <w:rPr>
          <w:rFonts w:cs="Arial" w:ascii="Arial" w:hAnsi="Arial"/>
          <w:b/>
          <w:bCs/>
          <w:color w:val="000000"/>
        </w:rPr>
        <w:t>della legge 17 maggio 1999, n. 14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808080"/>
          <w:sz w:val="20"/>
          <w:szCs w:val="20"/>
        </w:rPr>
      </w:pPr>
      <w:r>
        <w:rPr>
          <w:rFonts w:cs="Arial" w:ascii="Arial" w:hAnsi="Arial"/>
          <w:b/>
          <w:bCs/>
          <w:color w:val="80808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pubblicato sulla Gazzetta Ufficiale n. 50 del 1 marzo 2000</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i gli articoli 55, comma 1, e 57, lettera o), della legge 17 maggio 1999, n. 144;</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18 dicembre 1999;</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e competenti Commissioni parlamentari permanenti della Camera del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e le deliberazioni del Consiglio dei Ministri, adottate nelle riunioni dell'11 e del 22 febbraio 2000;</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Ministro del lavoro e della previdenza sociale, di concerto con i Ministri del tesoro, del bilancio e della programmazione economica, della sanità e delle politiche agricole e forestali;</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Emana</w:t>
      </w:r>
    </w:p>
    <w:p>
      <w:pPr>
        <w:pStyle w:val="Normal"/>
        <w:autoSpaceDE w:val="false"/>
        <w:jc w:val="center"/>
        <w:rPr>
          <w:rFonts w:ascii="Arial" w:hAnsi="Arial" w:cs="Arial"/>
          <w:color w:val="000000"/>
          <w:sz w:val="20"/>
          <w:szCs w:val="20"/>
        </w:rPr>
      </w:pPr>
      <w:r>
        <w:rPr>
          <w:rFonts w:cs="Arial" w:ascii="Arial" w:hAnsi="Arial"/>
          <w:color w:val="000000"/>
          <w:sz w:val="20"/>
          <w:szCs w:val="20"/>
        </w:rPr>
        <w:t>il seguente decreto legislativ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lassificazione dei datori di lavoro</w:t>
      </w:r>
    </w:p>
    <w:p>
      <w:pPr>
        <w:pStyle w:val="Normal"/>
        <w:autoSpaceDE w:val="false"/>
        <w:jc w:val="both"/>
        <w:rPr>
          <w:rFonts w:ascii="Arial" w:hAnsi="Arial" w:cs="Arial"/>
          <w:color w:val="000000"/>
          <w:sz w:val="20"/>
          <w:szCs w:val="20"/>
        </w:rPr>
      </w:pPr>
      <w:r>
        <w:rPr>
          <w:rFonts w:cs="Arial" w:ascii="Arial" w:hAnsi="Arial"/>
          <w:color w:val="000000"/>
          <w:sz w:val="20"/>
          <w:szCs w:val="20"/>
        </w:rPr>
        <w:t>1. I datori di lavoro indicati all'articolo 9 del testo unico sono classificati nelle gestioni individuate all'articolo 1 ai sensi dell'articolo 49 della legge 9 marzo 1989, n. 88, e successive modificazioni e integrazioni.</w:t>
      </w:r>
    </w:p>
    <w:p>
      <w:pPr>
        <w:pStyle w:val="Normal"/>
        <w:autoSpaceDE w:val="false"/>
        <w:jc w:val="both"/>
        <w:rPr>
          <w:rFonts w:ascii="Arial" w:hAnsi="Arial" w:cs="Arial"/>
          <w:color w:val="000000"/>
          <w:sz w:val="20"/>
          <w:szCs w:val="20"/>
        </w:rPr>
      </w:pPr>
      <w:r>
        <w:rPr>
          <w:rFonts w:cs="Arial" w:ascii="Arial" w:hAnsi="Arial"/>
          <w:color w:val="000000"/>
          <w:sz w:val="20"/>
          <w:szCs w:val="20"/>
        </w:rPr>
        <w:t>2. Per i settori non ricadenti nell'ambito dell'articolo 49 della legge 9 marzo 1989, n. 88, e successive modificazioni e integrazioni e per i soggetti non classificabili ai sensi del comma 1, la classificazione è disposta dall'INAIL.</w:t>
      </w:r>
    </w:p>
    <w:p>
      <w:pPr>
        <w:pStyle w:val="Normal"/>
        <w:autoSpaceDE w:val="false"/>
        <w:jc w:val="both"/>
        <w:rPr>
          <w:rFonts w:ascii="Arial" w:hAnsi="Arial" w:cs="Arial"/>
          <w:color w:val="000000"/>
          <w:sz w:val="20"/>
          <w:szCs w:val="20"/>
        </w:rPr>
      </w:pPr>
      <w:r>
        <w:rPr>
          <w:rFonts w:cs="Arial" w:ascii="Arial" w:hAnsi="Arial"/>
          <w:color w:val="000000"/>
          <w:sz w:val="20"/>
          <w:szCs w:val="20"/>
        </w:rPr>
        <w:t>3. Avverso i provvedimenti adottati ai sensi del comma 2 è dato ricorso al consiglio di amministrazione dell'INAIL, che decide in via definitiva, con la procedura indicata nell'articolo 45 del testo unico.</w:t>
      </w:r>
    </w:p>
    <w:p>
      <w:pPr>
        <w:pStyle w:val="Normal"/>
        <w:autoSpaceDE w:val="false"/>
        <w:jc w:val="both"/>
        <w:rPr>
          <w:rFonts w:ascii="Arial" w:hAnsi="Arial" w:cs="Arial"/>
          <w:color w:val="000000"/>
          <w:sz w:val="20"/>
          <w:szCs w:val="20"/>
        </w:rPr>
      </w:pPr>
      <w:r>
        <w:rPr>
          <w:rFonts w:cs="Arial" w:ascii="Arial" w:hAnsi="Arial"/>
          <w:color w:val="000000"/>
          <w:sz w:val="20"/>
          <w:szCs w:val="20"/>
        </w:rPr>
        <w:t>4. I datori di lavoro devono denunciare all'INAIL le modifiche soggettive ed oggettive che comportino la variazione della classificazione prevista dal presente articolo ai sensi dell'articolo 12 del testo unic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atori italiani operanti nei Paesi extracomunitari</w:t>
      </w:r>
    </w:p>
    <w:p>
      <w:pPr>
        <w:pStyle w:val="Normal"/>
        <w:autoSpaceDE w:val="false"/>
        <w:jc w:val="both"/>
        <w:rPr>
          <w:rFonts w:ascii="Arial" w:hAnsi="Arial" w:cs="Arial"/>
          <w:color w:val="000000"/>
          <w:sz w:val="20"/>
          <w:szCs w:val="20"/>
        </w:rPr>
      </w:pPr>
      <w:r>
        <w:rPr>
          <w:rFonts w:cs="Arial" w:ascii="Arial" w:hAnsi="Arial"/>
          <w:color w:val="000000"/>
          <w:sz w:val="20"/>
          <w:szCs w:val="20"/>
        </w:rPr>
        <w:t>1. Le tariffe di cui all'articolo 3 si applicano anche per le attività svolte dai lavoratori italiani operanti nei Paesi extracomunitari, di cui al decreto-legge 31 luglio 1987, n. 317, convertito, con modificazioni, dalla legge 3 ottobre 1987, n. 398.</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insussistenza dell'ultima condizione indicata nell'articolo 2, comma 6- bis, del decreto-legge 21 marzo 1988, n. 86, convertito, con modificazioni, dalla legge 20 maggio 1988, n. 160, i datori di lavoro sono tenuti al pagamento, nei confronti dell'INAIL, di un premio integrativo, da applicarsi con decorrenza dalla data di entrata in vigore del suddetto decreto-legge, a copertura delle prestazioni dovute dall'Istituto stesso ai sensi del testo unico. La misura del premio integrativo è determinata con decreto del Ministro del lavoro e della previdenza sociale, di concerto con il Ministro del tesoro, del bilancio e della programmazione economica, da emanarsi entro tre mesi dalla data di entrata in vigore del presente decreto legislativo, su delibera del consiglio di amministrazione dell'INAIL. I premi versati anteriormente alla data di entrata in vigore del presente decreto legislativo restano acquisiti e conservano la loro efficacia anche ai fini delle relative prestazioni.</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nfortunio in itinere</w:t>
      </w:r>
    </w:p>
    <w:p>
      <w:pPr>
        <w:pStyle w:val="Normal"/>
        <w:autoSpaceDE w:val="false"/>
        <w:jc w:val="both"/>
        <w:rPr>
          <w:rFonts w:ascii="Arial" w:hAnsi="Arial" w:cs="Arial"/>
          <w:color w:val="000000"/>
          <w:sz w:val="20"/>
          <w:szCs w:val="20"/>
        </w:rPr>
      </w:pPr>
      <w:r>
        <w:rPr>
          <w:rFonts w:cs="Arial" w:ascii="Arial" w:hAnsi="Arial"/>
          <w:color w:val="000000"/>
          <w:sz w:val="20"/>
          <w:szCs w:val="20"/>
        </w:rPr>
        <w:t>1. All'articolo 2 e all'articolo 210 del testo unico è aggiunto, in fine, il seguente comma:</w:t>
      </w:r>
    </w:p>
    <w:p>
      <w:pPr>
        <w:pStyle w:val="Normal"/>
        <w:autoSpaceDE w:val="false"/>
        <w:jc w:val="both"/>
        <w:rPr>
          <w:rFonts w:ascii="Arial" w:hAnsi="Arial" w:cs="Arial"/>
          <w:color w:val="000000"/>
          <w:sz w:val="20"/>
          <w:szCs w:val="20"/>
        </w:rPr>
      </w:pPr>
      <w:r>
        <w:rPr>
          <w:rFonts w:cs="Arial" w:ascii="Arial" w:hAnsi="Arial"/>
          <w:color w:val="000000"/>
          <w:sz w:val="20"/>
          <w:szCs w:val="20"/>
        </w:rPr>
        <w:t>"Salvo il caso di interruzione o deviazione del tutto indipendenti dal lavoro o, comunque, non necessitate, l'assicurazione comprende gli infortuni occorsi alle persone assicurate durante il normale percorso di andata e ritorno dal luogo di abitazione a quello di lavoro, durante il normale percorso che collega due luoghi di lavoro se il lavoratore ha più rapporti di lavoro e, qualora non sia presente un servizio di mensa aziendale, durante il normale percorso di andata e ritorno dal luogo di lavoro a quello di consumazione abituale dei pasti. L'interruzione e la deviazione si intendono necessitate quando sono dovute a cause di forza maggiore, ad esigenze essenziali ed improrogabili o all'adempimento di obblighi penalmente rilevanti. L'assicurazione opera anche nel caso di utilizzo del mezzo di trasporto privato, purché necessitato. Restano, in questo caso, esclusi gli infortuni direttamente cagionati dall'abuso di alcolici e di psicofarmaci o dall'uso non terapeutico di stupefacenti ed allucinogeni; l'assicurazione, inoltre, non opera nei confronti del conducente sprovvisto della prescritta abilitazione di guid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anno biologico</w:t>
      </w:r>
    </w:p>
    <w:p>
      <w:pPr>
        <w:pStyle w:val="Normal"/>
        <w:autoSpaceDE w:val="false"/>
        <w:jc w:val="both"/>
        <w:rPr>
          <w:rFonts w:ascii="Arial" w:hAnsi="Arial" w:cs="Arial"/>
          <w:color w:val="000000"/>
          <w:sz w:val="20"/>
          <w:szCs w:val="20"/>
        </w:rPr>
      </w:pPr>
      <w:r>
        <w:rPr>
          <w:rFonts w:cs="Arial" w:ascii="Arial" w:hAnsi="Arial"/>
          <w:color w:val="000000"/>
          <w:sz w:val="20"/>
          <w:szCs w:val="20"/>
        </w:rPr>
        <w:t>1. In attesa della definizione di carattere generale di danno biologico e dei criteri per la determinazione del relativo risarcimento, il presente articolo definisce, in via sperimentale, ai fini della tutela dell'assicurazione obbligatoria conto gli infortuni sul lavoro e le malattie professionali il danno biologico come la lesione all'integrità psicofisica, suscettibile di valutazione medico legale, della persona. Le prestazioni per il ristoro del danno biologico sono determinate in misura indipendente dalla capacità di produzione del reddito del danneggiato.</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danno biologico, i danni conseguenti ad infortuni sul lavoro e a malattie professionali verificatisi o denunciati a decorrere dalla data di entrata in vigore del decreto ministeriale di cui al comma 3, l'INAIL nell'ambito del sistema d'indennizzo e sostegno sociale, in luogo della prestazione di cui all'articolo 66, primo comma, numero 2), del testo unico, eroga l'indennizzo previsto e regolato dalle seguenti disposizion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e menomazioni conseguenti alle lesioni dell'integrità psicofisica di cui al comma 1 sono valutate in base a specifica "tabella delle menomazioni", comprensiva degli aspetti dinamico-relazionali. L'indennizzo delle menomazioni di grado pari o superiore al 6 per cento ed inferiore al 16 per cento è erogato in capitale, dal 16 per cento è erogato in rendita, nella misura indicata nell'apposita "tabella indennizzo danno biologico". Per l'applicazione di tale tabella si fa riferimento all'età dell'assicurato al momento della guarigione clinica. Non si applica il disposto dell'articolo 91 del testo un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enomazioni di grado pari o superiore al 16 per cento danno diritto all'erogazione di un'ulteriore quota di rendita per l'indennizzo delle conseguenze delle stesse, commisurata al grado della menomazione, alla retribuzione dell'assicurato e al coefficiente di cui all'apposita "tabella dei coefficienti", che costituiscono indici di determinazione della percentuale di retribuzione da prendere in riferimento per l'indennizzo delle conseguenze patrimoniali, in relazione alla categoria di attività lavorativa di appartenenza dell'assicurato e alla ricollocabilità dello stesso. La retribuzione, determinata con le modalità e i criteri previsti dal testo unico, viene moltiplicata per il coefficiente di cui alla "tabella dei coefficienti". La corrispondente quota di rendita, rapportata al grado di menomazione, è liquidata con le modalità e i criteri di cui all'articolo 74 del testo unic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e tabelle di cui alle lettere a) e b), i relativi criteri applicativi e i successivi adeguamenti sono approvati con decreto del Ministro del lavoro e della previdenza sociale su delibera del consiglio di amministrazione dell'INAIL. In sede di prima attuazione il decreto ministeriale è emanato entro trenta giorni dalla data di entrata in vigore del presente decreto legislativ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Entro dieci anni dalla data dell'infortunio, o quindici anni se trattasi di malattia professionale, qualora le condizioni dell'assicurato, dichiarato guarito senza postumi d'invalidità permanente o con postumi che non raggiungono il minimo per l'indennizzabilità in capitale o per l'indennizzabilità in rendita, dovessero aggravarsi in conseguenza dell'infortunio o della malattia professionale in misura da raggiungere l'indennizzabilità in capitale o in rendita, l'assicurato stesso può chiedere all'istituto assicuratore la liquidazione del capitale o della rendita, formulando la domanda nei modi e nei termini stabiliti per la revisione della rendita in caso di aggravamento. L'importo della rendita è decurtato dell'importo dell'eventuale indennizzo in capitale già corrisposto. La revisione dell'indennizzo in capitale, per aggravamento della menomazione sopravvenuto nei termini di cui sopra, può avvenire una sola volta. Per le malattie neoplastiche, per la silicosi e l'asbestosi e per le malattie infettive e parassitarie la domanda di aggravamento, ai fini della liquidazione della rendita, può essere presentata anche oltre i limiti temporali di cui sopra, con scadenze quinquennali dalla precedente revi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Nel caso in cui l'assicurato, già colpito da uno o più eventi lesivi rientranti nella disciplina delle presenti disposizioni, subisca un nuovo evento lesivo si procede alla valutazione complessiva dei postumi ed alla liquidazione di un'unica rendita o dell'indennizzo in capitale corrispondente al grado complessivo della menomazione dell'integrità psicofisica. L'importo della nuova rendita o del nuovo indennizzo in capitale è decurtato dell'importo dell'eventuale indennizzo in capitale già corrisposto e non recuper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l grado di menomazione dell'integrità psicofisica causato da infortunio sul lavoro o malattia professionale, quando risulti aggravato da menomazioni preesistenti concorrenti derivanti da fatti estranei al lavoro o da infortuni o malattie professionali verificatisi o denunciate prima della data di entrata in vigore del decreto ministeriale di cui al comma 3 e non indennizzati in rendita, deve essere rapportato non all'integrità psicofisica completa, ma a quella ridotta per effetto delle preesistenti menomazioni, il rapporto è espresso da una frazione in cui il denominatore indica il grado d'integrità psicofisica preesistente e il numeratore la differenza tra questa ed il grado d'integrità psicofisica residuato dopo l'infortunio o la malattia professionale. Quando per le conseguenze degli infortuni o delle malattie professionali verificatisi o denunciate prima della data di entrata in vigore del decreto ministeriale di cui al comma 3 l'assicurato percepisca una rendita o sia stato liquidato in capitale ai sensi del testo unico, il grado di menomazione conseguente al nuovo infortunio o alla nuova malattia professionale viene valutato senza tenere conto delle preesistenze. In tale caso, l'assicurato continuerà a percepire l'eventuale rendita corrisposta in conseguenza di infortuni o malattie professionali verificatisi o denunciate prima della data sopra indic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La misura della rendita può essere riveduta, nei modi e nei termini di cui agli articoli 83, 137 e 146 del testo unico. La rendita può anche essere soppressa nel caso di recupero dell'integrità psicofisica nei limiti del minimo indennizzabile in rendita. In tale caso, qualora il grado di menomazione accertato sia compreso nel limite indennizzabile in capitale, viene corrisposto l'indennizzo in capitale calcolato con riferimento all'età dell'assicurato al momento della soppressione della rendi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Quando per le condizioni della lesione non sia ancora accertabile il grado di menomazione dell'integrità psicofisica e sia, comunque, presumibile che questa rientri nei limiti dell'indennizzo in capitale, l'istituto assicuratore può liquidare un indennizzo in capitale in misura provvisoria, dandone comunicazione all'interessato entro trenta giorni dalla data di ricevimento del certificato medico constatante la cessazione dell'inabilità temporanea assoluta, con riserva di procedere a liquidazione definitiva non prima di sei mesi e non oltre un anno dalla data di ricevimento del predetto certificato medico. In ogni caso l'indennizzo definitivo non può essere inferiore a quello provvisoriamente liquid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In caso di morte dell'assicurato, avvenuta prima che l'istituto assicuratore abbia corrisposto l'indennizzo in capitale, è dovuto un indennizzo proporzionale al tempo trascorso tra la data della guarigione clinica e la mor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Per l'applicazione dell'articolo 77 del testo unico si fa riferimento esclusivamente alla quota di rendita di cui al comma 2, lettera b).</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Per quanto non previsto dalle presenti disposizioni, si applica la normativa del testo unico, in quanto compatibi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2. All'onere derivante dalla prima applicazione del presente articolo, valutato in lire 340 miliardi annui, si fa fronte con un'addizionale sui premi e contributi assicurativi nella misura e con le modalità stabilite con decreto del Ministro del lavoro e della previdenza sociale di cui al comma 3.</w:t>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atura e funzione del Casellario centrale infortu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asellario centrale infortuni, di seguito denominato Casellario, svolge con autonomia gestionale una funzione pubblica, sotto la vigilanza del Ministero del lavoro e della previdenza sociale, avvalendosi della struttura e delle risorse organizzative poste a disposizione dall'INAIL, il quale provvede alle relative necessità, determinate secondo le indicazioni dell'organo di governo del Casellario, di cui all'articolo 19, comma 2, mediante previsione di spesa su separato capitolo nell'ambito del bilancio dell'Istitu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Casellario è titolare della banca dati, relativa agli infortuni professionali e non professionali ed alle malattie professionali, la quale viene alimentata dai soggetti indicati nell'articolo 17, in seguito denominati utenti.</w:t>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INTERVENTI PER IL MIGLIORAMENTO DELLE MISURE</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DI PREVENZION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grammi e progetti in materia di sicurezza e 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 istituito, in via sperimentale, per il triennio 1999-2001, in seno alla contabilità generale dell'INAIL, apposita evidenza finalizzata, nel limite consentito dalla normativa comunitaria, ad interventi di sostegno d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programmi di adeguamento delle strutture e dell'organizzazione alle normative di sicurezza e igiene del lavoro delle piccole e medie imprese e dei settori agricolo e artigianale, in attuazione del decreto legislativo 19 settembre 1994, n. 626, e successive modificaz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progetti per favorire l'applicazione degli articoli 21 e 22 del decreto legislativo 19 settembre 1994, n. 626, e successive modificazioni, anche tramite la produzione di strumenti e prodotti informatici, multimediali, grafico visivi e banche dati, da rendere disponibili per chiunque in forma gratuita o a costo di produ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er il finanziamento degli interventi di cui al comma 1, con decreto del Ministro del lavoro e della previdenza sociale, di concerto con il Ministro del tesoro, del bilancio e della programmazione economica, sono determinate, in misura percentuale, sulla base delle risultanze del bilancio, le risorse economiche da conferire nei limiti di complessivi 600 miliardi di li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ambito dei poteri programmatori, l'INAIL determin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 criteri di priorità per l'ammissione dei progetti, avendo particolare riguardo all'ambito lavorativo in cui risulta più accentuato il fenomeno infortunist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odalità per la formulazione dei proge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termini di presentazione dei proge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ntità delle risorse da destinare annualmente alle finalità di cui al comma 1 con particolare riguardo ai programmi di adeguamento delle strutture e dell'organizzazione alla normativa in materia di sicurezza e di igiene su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eterminazione di cui al comma 3 è sottoposta all'approvazione del Minist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consiglio di amministrazione dell'INAIL, sulla base dei principi e dei criteri definiti dalle norme regolamentari di cui al comma 3, provvede all'approvazione dei singoli proget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getti formativi e per l'abbattimento delle barriere architetto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nsiglio di indirizzo e vigilanza dell'INAIL definisce, in via sperimentale, per il triennio 1999-2001, d'intesa con le regioni, in raccordo con quanto stabilito in materia dalla legge 12 marzo 1999, n. 68, indirizzi programmatici finalizzati alla promozione e al finanziamento dei progetti formativi di riqualificazione professionale degli invalidi del lavoro, nonché, in tutto o in parte, dei progetti per l'abbattimento delle barriere architettoniche nelle piccole e medie imprese e nelle imprese agricole e artigiane che sono tenute a mantenere in servizio o che assumono invalidi del lavoro, determinandone gli stanziamenti in relazione ai maggiori flussi finanziari derivanti dai piani di lotta all'evasione contributiva nel limite di 150 miliardi comples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ulla base degli indirizzi programmatici di cui al comma 1, il consiglio di amministrazione dell'INAIL definisce i criteri e le modalità per l'approvazione dei singoli progetti in analogia a quanto previsto dall'articolo 23, comma 3.</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PRIMI INTERVENTI DI RIORDINO DELL'ASSICURAZIONE</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NFORTUNI IN AGRICOLTURA</w:t>
      </w:r>
    </w:p>
    <w:p>
      <w:pPr>
        <w:pStyle w:val="Normal"/>
        <w:tabs>
          <w:tab w:val="clear" w:pos="708"/>
          <w:tab w:val="left" w:pos="27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nuncia degli infortuni su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 decorrere dalla data di entrata in vigore del presente decreto legislativo, l'obbligo di denuncia degli infortuni sul lavoro di cui agli articoli 238 e 239 del testo unico è posto a carico del datore di lavoro, per gli operai agricoli a tempo determinato, e a carico del titolare del nucleo di appartenenza dell'infortunato, per i lavoratori agricoli autonom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modalità operative per la denuncia di cui al comma 1 sono stabilite con delibera del consiglio di amministrazione dell'INAIL da approvarsi con decreto del Minist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1:00Z</dcterms:created>
  <dc:creator>S.i.a.l. Service</dc:creator>
  <dc:description/>
  <dc:language>en-US</dc:language>
  <cp:lastModifiedBy>S.i.a.l. Service</cp:lastModifiedBy>
  <dcterms:modified xsi:type="dcterms:W3CDTF">2003-03-21T12:32:00Z</dcterms:modified>
  <cp:revision>1</cp:revision>
  <dc:subject/>
  <dc:title>D</dc:title>
</cp:coreProperties>
</file>