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lang w:val="en-GB"/>
        </w:rPr>
      </w:pPr>
      <w:r>
        <w:rPr>
          <w:rFonts w:cs="Arial" w:ascii="Arial" w:hAnsi="Arial"/>
          <w:b/>
          <w:bCs/>
          <w:color w:val="000000"/>
          <w:lang w:val="en-GB"/>
        </w:rPr>
        <w:t>D.Lgs. 15 agosto 1991 n. 277</w:t>
      </w:r>
    </w:p>
    <w:p>
      <w:pPr>
        <w:pStyle w:val="Normal"/>
        <w:autoSpaceDE w:val="false"/>
        <w:ind w:left="567" w:right="567" w:hanging="0"/>
        <w:jc w:val="center"/>
        <w:rPr>
          <w:rFonts w:ascii="Arial" w:hAnsi="Arial" w:cs="Arial"/>
          <w:b/>
          <w:b/>
          <w:bCs/>
          <w:color w:val="000000"/>
          <w:lang w:val="en-GB"/>
        </w:rPr>
      </w:pPr>
      <w:r>
        <w:rPr>
          <w:rFonts w:cs="Arial" w:ascii="Arial" w:hAnsi="Arial"/>
          <w:b/>
          <w:bCs/>
          <w:color w:val="000000"/>
          <w:lang w:val="en-GB"/>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a direttiva n. 80/1107/CEE, n. 82/605/CEE, n. 83/477 CEE,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n. 83/188/CEE e n. 88/642/CEE, in materia di protezione dei lavoratori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contro i rischi derivanti da esposizioni ad agenti chimici, fisici e biologici </w:t>
      </w:r>
    </w:p>
    <w:p>
      <w:pPr>
        <w:pStyle w:val="Normal"/>
        <w:autoSpaceDE w:val="false"/>
        <w:ind w:left="567" w:right="567" w:hanging="0"/>
        <w:jc w:val="center"/>
        <w:rPr>
          <w:rFonts w:ascii="Arial" w:hAnsi="Arial" w:cs="Arial"/>
          <w:b/>
          <w:b/>
          <w:bCs/>
          <w:color w:val="000000"/>
        </w:rPr>
      </w:pPr>
      <w:r>
        <w:rPr>
          <w:rFonts w:cs="Arial" w:ascii="Arial" w:hAnsi="Arial"/>
          <w:b/>
          <w:bCs/>
          <w:color w:val="000000"/>
        </w:rPr>
        <w:t>durante il lavoro, a norma dell'art. 7 della legge 30 luglio 1990, n. 212</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200 del 27 agosto 1991</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Testo coordinato con le modifiche apportate dal D.Lgs. 19 dicembre 1994 n. 758 (S.O.G.U. n. 104 del 6 maggio 1996) e D.Lgs. 2 febbraio 2002 n. 25 (Supplemento Ordinario n. 40/L alla G. U. n. 57 del 8 marzo 20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GENERAL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prescrive misure per la tutela della salute e per la sicurezza dei lavoratori contro i rischi derivanti dall'esposizione durante il lavoro agli agenti chimici e fisici di cui ai capi II, III e IV.</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disposizioni di cui ai capi II, III e IV non escludono l'applicabilità delle norme di cui al presente capo. Gli articoli 8 e 9 si applicano altresì in tutti i casi di esposizione, durante il lavoro, ad agenti chimici, fisici, nonché biolo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e disposizioni di cui ai commi 1 e 2 si applicano alle attività alle quali sono addetti i lavoratori subordinati o ad essi equiparati ai sensi dell'art. 3 del decreto del Presidente della Repubblica 19 marzo 1956, n. 303.</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i riguardi delle Forze armate, o di Polizia, dei Servizi di protezione civile e del Servizio sanitario nazionale per quanto concerne le sale operatorie degli ospedali, le norme del presente decreto sono applicate tenendo conto delle particolari esigenze connesse al servizio espletato, individuale con decreto del Ministro competente, di concerto con i Ministri del lavoro e della previdenza sociale e della sanità.</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disposizioni del presente decreto non si applicano ai lavoratori della navigazione marittima ed aere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gli effetti delle disposizioni di cui al presente decreto si intendono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gente: l'agente chimico, fisico o biologico presente durante il lavoro e potenzialmente dannoso per la salu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valore limite: il limite di esposizione nell'ambiente di lavoro interessato o il limite di un indicatore biologico relativo ai lavoratori esposti, a seconda dell'ag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medico competente: un medico, ove possibile dipendente del Servizio sanitario nazionale, in possesso di uno dei seguenti titoli: specializzazione in medicina del lavoro o in medicina preventiva dei lavoratori e psicotecnica o in tossicologia industriale o specializzazione equipollente; docenza in medicina del lavoro o in medicina preventiva dei lavoratori o in medicina preventiva dei lavoratori e psicotecnica o in tossicologia industriale o in igiene industriale o in fisiologia ed igiene del lavoro; libera docenza nelle discipline suddet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organo di vigilanza: organo del Servizio sanitario nazionale, salve le diverse disposizioni previste da norme speciali.</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tutel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alvo quanto previsto nei capi II, III e IV, le misure per la tutela della salute e per la sicurezza dei lavoratori durante il lavoro nella materia di cui all'art. 1, comma 1, sono le seguen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valutazione da parte del datore di lavoro dei rischi per la salute e la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tilizzazione limitata dell'agente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zione al minimo del numero dei lavoratori che sono o possono essere espos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trollo dell'esposizione dei lavoratori mediante la misurazione dell'agente. La campionatura, la misurazione dell'agente e la valutazione dei risultati si effettuano con le modalità e i metodi previsti per ciascun agente. Tali modalità e metodi sono aggiornati periodicamente con decreto del Presidente del Consiglio dei Ministri di iniziativa dei Ministri del lavoro e della previdenza sociale e della sanità, di concerto con il Ministro dell'industria, del commercio e dell'artigianato, in base alle direttive CEE, nonché in relazione alle conoscenze acquisite in base al progresso scientifico e tecnolog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isure da attuare, quando sia superato un valore limite, per identificare le cause del superamento ed ovviar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misure tecniche di preven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misure di protezione collettiv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uso di segnali di avvertimento e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misure di protezione comportanti l'applicazione di procedimenti e metodi di lavoro appropri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 misure di protezione individuale, da adottare soltanto quando non sia possibile evitare in altro modo un'esposizione pericolo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m) misure di emergenza da attuare in caso di esposizione anorm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n) misure igienich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o) informazione e formazione completa e periodica dei lavoratori ovvero dei loro rappresentanti su:</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i rischi connessi con l'esposizione dei lavoratori all'agente e le misure tecniche di preven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i metodi per la valutazione dei rischi, l'indicazione dei valori limite e, ove fissate, le misure da prendere o già prese per motivi di urgenza, in caso di loro superamento, per ovviarv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p) attuazione di un controllo sanitario dei lavoratori prima dell'esposizione e, in seguito, ad intervalli regolari nonché, qualora trattasi di esposizione ad agenti con effetti a lungo termine, prolungamento del controllo dopo la cessazione dell'attività comportante l'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q) tenuta e aggiornamento di registri indicanti livelli di esposizione, di elenchi di lavoratori esposti e di cartelle sanitarie e di rischio. I modelli e le modalità di tenuta dei registri, degli elenchi e delle cartelle relativi all'agente disciplinato sono determinati con decreto del Presidente del Consiglio dei Ministri di iniziativa dei Ministri del lavoro e della previdenza sociale e della sanità;</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r) accesso dei lavoratori ovvero dei loro rappresentanti ai risultati delle misure di esposizione ed ai risultati collettivi non nominativi degli esami indicativi dell'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s) accesso di ogni lavoratore interessato ai risultati dei propri controlli sanitari, in particolare a quelli degli esami biologici indicativi dell'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t) accesso dei lavoratori ovvero dei loro rappresentanti ad un'informazione adeguata, atta a migliorare le loro conoscenze dei pericoli cui sono espos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u) un sistema di notifica alle competenti autorità statali, ovvero locali, delle attività che comportano esposizione all'agente oggetto di disciplina, con l'indicazione dei dati da comunica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Ai fini del presente decreto si intendono per rappresentanti dei lavoratori i loro rappresentanti nella unità produttiva, ovvero nell'azienda, come definiti dalla normativa vigente, ovvero dai contratti collettivi applicabili.</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datori di lavoro, dei dirigenti e dei prepos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datori di lavoro, i dirigenti ed i preposti che esercitano o sovraintendono alle attività indicate all'art. 1, nell'ambito delle rispettive attribuzioni e competenz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uano le misure previste nel presente decreto e nei provvedimenti emanati in attuazione del medesim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nformano i lavoratori nonché i loro rappresentanti dei rischi specifici dovuti all'esposizione all'agente ed alle mansioni dei lavoratori medesimi e delle misure di prevenzione adottate, anche mediante dettagliate disposizioni e istruzioni lavorative, volte anche a salvaguardare il controllo strumentale; forniscono ai medesimi informazioni anonime collettive contenute nei registri di cui all'art. 4, comma 1, lettera q), e, tramite il medico competente, i risultati anonimi collettivi degli accertamenti clinici e strumentali effettuati, nonchè indicazioni sul significato di detti risultati; informano altresì i lavoratori sulle misure da osservare nei casi di emergenza o di guas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ermettono ai lavoratori di verificare, mediante loro rappresentanti, l'applicazione delle misure di tutela della salute e di sicurezza;</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forniscono ai lavoratori i necessari ed idonei mezz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provvedono ad un adeguato addestramento all'uso dei mezzi individual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dispongono ed esigono l'osservanza da parte dei singoli lavoratori delle disposizioni aziendali e delle norme, nonchè l'uso appropriato dei mezzi individuali e collettivi di protezione messi a loro disposizione ed accertano che vi siano le condizioni per adempiere alle norme e disposizioni aziendali medesim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esigono l'osservanza da parte del medico competente degli obblighi previsti dal presente decreto, informandolo sui procedimenti produttivi e sugli agenti inerenti all'attività.</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 datori di lavoro, i dirigenti ed i preposti, nell'ambito delle rispettive attribuzioni e competenze, informano i lavoratori autonomi ed i titolari di imprese incaricate a qualsiasi titolo di prestare la loro opera nell'ambito aziendale dei rischi specifici dovuti alla presenza di agenti nei luoghi di lavoro ove i suddetti lavoratori autonomi o quelli dipendenti dalle imprese incaricate sono destinati a prestare la loro opera. L'informazione comprende le modalità per prevenire i rischi e le specifiche disposizioni, anche aziendali, al riguard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Fermi restando gli obblighi dei datori di lavoro dei dirigenti e dei preposti di cui al comma 1 i titolari delle imprese incaricate a qualsiasi titolo di prestare la loro opera presso aziende che svolgono le attività di cui all'articolo 1 assicurano la tutela della salute e della sicurezza dei lavoratori propri dipendenti in relazione alla natura dei rischi risultanti dall'esposizione di questi ultimi, durante il lavoro, ad agenti di cui ai capi II, III e IV.</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 datori di lavoro, i dirigenti ed i preposti che esercitano, dirigono e sovraintendono alle attività indicate all'articolo 1, nell'ambito delle rispettive attribuzioni e competenze, ed i titolari delle imprese di cui al comma 3 cooperano all'attuazione delle misure di cui all'art. 4 e coordinano gli interventi di protezione e prevenzione dei rischi cui sono esposti i lavoratori.</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osservano oltre le norme del presente decreto le disposizioni e istruzioni impartite dal datore di lavoro, dai dirigenti e dai preposti ai fini della protezione collettiva ed individual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sano con cura ed in modo appropriato i dispositivi di sicurezza, i mezzi individuali e collettivi di protezione, forniti o predisposti dal datore di lavor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egnalano immediatamente al datore di lavoro, al dirigente ed al preposto le deficienze dei suddetti dispositivi e mezzi, nonchè le altre eventuali condizioni di pericolo di cui vengano a conoscenza, adoperandosi direttamente, in caso di urgenza nell'ambito delle loro competenze e possibilità, per eliminare o ridurre dette deficienze o pericol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on rimuovono o modificano, senza autorizzazione, i dispositivi di sicurezza, di segnalazione, di misurazione ed i mezzi individuali e collettiv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non compiono di propria iniziativa operazioni o manovre non di loro competenza che possono compromettere la protezione o la sicurezza;</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si sottopongono ai controlli sanitari previsti nei loro riguardi.</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medico competen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o stato di salute dei lavoratori esposti agli agenti di cui all'art. 1, comma 1, è accertato da un medico competente a cura e spese del datore di lavoro. Gli eventuali esami integrativi sono anch'essi a cura e spese de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medico competente esprime i giudizi di idoneità specifica al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Per ogni lavoratore di cui al comma 1 il medico competente istituisce e aggiorna sotto la sua responsabilità, una cartella sanitaria e di rischio da custodire presso il datore di lavoro con salvaguardia del segreto professional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medico competente fornisce informazioni ai lavoratori sul significato dei controlli sanitari cui sono sottoposti; fornisce altresì a richiesta informazioni analoghe ai loro rappresentan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medico competente informa ogni lavoratore interessato dei risultati del controllo sanitario ed in particolare di quelli degli esami biologici indicativi dell'esposizione relativi alla sua person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l medico competente visita gli ambienti di lavoro almeno due volte l'anno e partecipa alla programmazione del controllo dell'esposizione dei lavoratori, i cui risultati gli sono forniti con tempestività ai fini delle valutazioni e dei pareri di competenza.</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lontanamento temporaneo dall'esposizione ad agenti chimici, fisici e biologi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 caso in cui il lavoratore per motivi sanitari inerenti la sua persona, connessi all'esposizione ad un agente chimico o fisico o biologico, sia allontanato temporaneamente da un'attività comportante esposizione ad un agente, in conformità al parere del medico competente è assegnato, in quanto possibile, ad un'altro posto di lavoro nell'ambito della stessa azienda. Avverso il parere del medico competente è ammesso ricorso, entro trenta giorni dalla data di comunicazione del parere medesimo, all'organo di vigilanza. Tale organo riesamina la valutazione degli esami degli accertamenti effettuati dal medico competente disponendo, dopo eventuali ulteriori accertamenti, la conferma o la modifica o la revoca delle misure adottate nei confronti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lavoratore di cui al comma 1 che viene adibito a mansioni inferiori conserva la retribuzione corrispondente alle mansioni precedentemente svolte, nonchè la qualifica originaria. Si applicano le norme di cui all'art. 13 della legge 20 maggio 1970, n. 300, qualora il lavoratore venga adibito a mansioni equivalenti o superi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 contratti collettivi di lavoro stipulati dalle associazioni sindacali di categoria maggiormente rappresentative, sul piano nazionale, dei datori di lavoro e dei lavoratori determinano il periodo massimo dell'allontanamento temporaneo agli effetti del comma 2.</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tre misu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Fatto salvo quanto previsto dalla normativa per la protezione dell'ambiente esterno, il datore di lavoro, il dirigente ed il preposto adottano, nell'ambito delle rispettive competenze, provvedimenti appropriati per evitare che le misure tecniche per la tutela della salute e della sicurezza possano causare rischi per la salute della popolazione o deteriorare l'ambiente esterno.</w:t>
      </w:r>
    </w:p>
    <w:p>
      <w:pPr>
        <w:pStyle w:val="Normal"/>
        <w:tabs>
          <w:tab w:val="clear" w:pos="708"/>
          <w:tab w:val="left" w:pos="270" w:leader="none"/>
          <w:tab w:val="left" w:pos="450" w:leader="none"/>
        </w:tabs>
        <w:autoSpaceDE w:val="false"/>
        <w:spacing w:before="140" w:after="60"/>
        <w:ind w:left="567" w:right="567" w:hanging="0"/>
        <w:jc w:val="center"/>
        <w:rPr/>
      </w:pPr>
      <w:r>
        <w:rPr>
          <w:rFonts w:cs="Arial" w:ascii="Arial" w:hAnsi="Arial"/>
          <w:b/>
          <w:bCs/>
          <w:color w:val="000000"/>
          <w:sz w:val="20"/>
          <w:szCs w:val="20"/>
        </w:rPr>
        <w:t xml:space="preserve">CAPO II </w:t>
      </w:r>
      <w:r>
        <w:rPr>
          <w:rFonts w:cs="Arial" w:ascii="Arial" w:hAnsi="Arial"/>
          <w:b/>
          <w:bCs/>
          <w:color w:val="000000"/>
          <w:sz w:val="16"/>
          <w:szCs w:val="16"/>
        </w:rPr>
        <w:t>(1)</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DEI LAVORATORI CONTRO I RISCHI CONNESS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SPOSIZIONE AL PIOMBO METALLICO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ED AI SUOI COMPOSTI IONICI DURANTE IL LAVORO</w:t>
      </w:r>
    </w:p>
    <w:p>
      <w:pPr>
        <w:pStyle w:val="Normal"/>
        <w:tabs>
          <w:tab w:val="clear" w:pos="708"/>
          <w:tab w:val="left" w:pos="270" w:leader="none"/>
          <w:tab w:val="left" w:pos="45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 norme del presente capo si applicano a tutte le attività lavorative nelle quali vi è il rischio di esposizione al piombo metallico od ai suoi composti ionici, qui di seguito indicati come "piomb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 norme del presente capo non si applicano alle attività estrattive di minerali contenenti piombo ed alla preparazione di concentrati di minerali di piombo nel sito della minier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Nell'allegato I sono indicate a titolo esemplificativo le attività lavorative che comportano rischio di esposizione al piombo.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Per tutte le attività lavorative di cui all'art. 10 il datore di lavoro effettua una valutazione dell'esposizione dei lavoratori al piombo al fine di adottare le idonee misure preventive e protettiv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a valutazione tende, in particolare, ad accertare l'inquinamento ambientale prodotto dal piombo aerodisperso, individuando i punti di emissione ed i punti a maggior rischio delle aree lavorative, e comprende una determinazione dell'esposizione personale dei lavoratori al piombo ed una determinazione della piombem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attua le disposizioni di cui agli articoli 12 commi 2 e 3, 13, 14 commi 2, 15, 17 e 21 qualora dalla valutazione di cui al comma 2 risulti l'esistenza di almeno una delle seguenti condizioni:</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posizione dei lavoratori e concentrazione di piombo nell'aria superiore a 40 microgrammi di piombo per metro cubo di aria, espressa come media ponderata in funzione del tempo su un periodo di riferimento di otto ore giornalier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velli individuali di piombemia uguali o superiori a 35 microgrammi di piombo per 100 millilitri di sangue, effettivamente correlabili al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effettua nuovamente la valutazione ogni volta che si verifichino nelle lavorazioni delle modifiche che possono comportare un aumento significativo dell'esposizione al piombo e, comunque, trascorsi tre anni dall'ultima valutazione effettuat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Nuove valutazioni sono inoltre effettuate, ogni qualvolta l'organo di vigilanza lo disponga con provvedimento motivat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Per le imprese già in attività la valutazione di cui al comma 1 è effettuata entro centottanta giorni dalla data di entrata in vigore del presente decreto. Per le imprese che intraprendono le attività lavorative di cui all'articolo 10, la valutazione è effettuata non prima di 90 giorni dalla data dell'effettivo inizio dell'attività e non oltre centottanta giorni dalla data medesim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 lavoratori ovvero i loro rappresentanti sono consultati prima dell'effettuazione della valutazione di cui ai precedenti commi e sono informati dei risultati. Detti risultati sono riportati su un apposito registro da tenere a disposizione dei lavoratori ovvero dei loro rappresentanti e dell'organo di vigilanza.</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di cui all'art. 10 il datore di lavoro fornisce ai lavoratori prima che essi vengano adibiti a dette attività, nonchè ai loro rappresentanti, informazioni su:</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per la salute dovuti all'esposizione al piombo, compresi i rischi per il nascituro ed il neonat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norme igieniche da adottare per evitare l'introduzione di piombo, ivi compresa la necessità di non assumere cibi o bevande e di non fumare sul luogo di lavor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precauzioni particolari per ridurre al minimo l'esposizione al piomb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nformazione è ripetuta con periodicità triennale e comunque ogni qualvolta vi siano delle modifiche nelle lavorazioni che comportino un mutamento significativo nel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le attività che comportanto le condizioni di esposizione di cui all'art. 11, comma 3, il datore di lavoro fornisce altresì informazioni, per iscritto e con periodicità annuale, circa:</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sistenza dei valori limite di cui agli articoli 16 e 18 e la necessità del controllo dell'esposizione dei lavoratori al piombo nell'aria e del controllo biologic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corretto uso degli indumenti protettivi e dei mezzi individuali di prote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Nelle attività di cui al comma 2 il datore di lavoro inoltre informa ogni singolo lavoratore, tramite il medico competente, dei risultati, delle misurazioni della piombe mia e di altri indicatori biologici che lo riguardano, nonchè dell'interpretazione data a tali risultati, ed i lavoratori ovvero i loro rappresentanti dei risultati statistici non nominativi del controllo biologico.</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lavorative che comportano le condizioni di esposizione indicate all'articolo 11, comma 3,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gli edifici, i locali e gli impianti in cui avvengono le lavorazioni abbiano caratteristiche tali da poter essere sottoposti ad efficace pulizia e manuten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ssicura che nelle varie operazioni lavorative siano impiegati quantitativi di piombo non superiori alle necessità delle lavorazioni e che il piombo in attesa di impiego, se in forma fisica tale da presentare rischio di introduzione, non sia accumulato sul luogo di lavoro in quantitativi superiori alle necessità predet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 al minimo possibile il numero dei lavoratori esposti o che possono essere esposti al piombo, anche isolando le lavorazioni in aree predetermin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n relazione alle conoscenze acquisite in base al progresso tecnico, adotta le misure concretamente attuabili per evitare o ridurre l'emissione di piombo e la sua diffusione negli ambienti di lavoro. Se tali misure comprendono l'installazione di dispositivi di aspirazione o di abbattimento del piombo, questi sono sistemati quanto più possibile vicino al punto di emissione. Sono eseguite delle misurazioni della concentrazione del piombo nell'aria, onde verificare l'efficacia delle misure adott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ette a disposizione dei lavorator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indumenti di lavoro o protettivi, tenendo conto delle proprietà chimico-fisiche del piombo o dei composti del piombo cui i lavoratori sono espos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mezzi per la protezione delle vie respiratorie da usarsi in operazioni con manipolazione dei prodotti polverosi e nelle pulizi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 mezzi individuali di protezione da usarsi secondo le previsioni di cui agli articoli 18, comma 4, 19, comma 1, e 20. </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igienich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di cui all'articolo 10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assicura l'igiene degli ambienti di lavoro mediante regolare ed adeguata pulizia dei locali, dei macchinari e degli impian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predispone, in particolare, aree speciali senza rischio di contaminazione da piombo che consentano ai lavoratori di sostare, fumare, assumere cibi e bevande nelle pause di lavoro e nelle quali siano inoltre a disposizione dei lavoratori acqua potabile ed altre bevande non contaminate dal piombo presente sul posto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ttività che comportano le condizioni di esposizione di cui all'art. 11, comma 3, il datore di lavoro, inoltr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w:t>
        <w:tab/>
        <w:t xml:space="preserve"> assicura che i lavoratori dispongano di servizi sanitari adeguati, provvisti di docc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 xml:space="preserve">dispone che gli indumenti di lavoro o protettivi siano riposti in luogo separato da quello destinato agli abiti civili. Il lavaggio è effettuato dall'impresa in lavanderie appositamente attrezzate, con una macchina adibita esclusivamente a questa attività. Il trasporto, sia all'interno sia all'esterno dello stabilimento, è effettuato in imballaggi chiusi, opportunamente etichettati. L'attività di lavaggio è comunque compresa fra quelle indicate all'art. 10. </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sanitar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lavorative che comportanto le condizioni di esposizione indicate all'art. 11, comma 3, i lavoratori sono sottoposti a controllo sanitario (clinico e biologic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controllo clinico, da effettuarsi in conformità ai criteri di cui all'allegato II, comprend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una visita medica preventiva, per accertare l'assenza di controindicazioni al lavoro specifico ai fini della valutazione dell'idoneità dei lavorator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visite mediche periodiche, per controllare il loro stato di salute ed esprimere il giudizio di idoneità. Le visite mediche periodiche hanno frequenza annuale, salvo i casi particolari indicati all'art. 16. Le visite mediche includono indagini diagnostiche mirate, stabilite dal medico competente. Esse tengono conto, oltre che dell'entità dell'esposizione, anche della sensibilità individuale del lavoratore al piomb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controllo biologico comprende la misurazione della piombemia, effettuata con il metodo di analisi riportato nell'allegato II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controllo biologico può inoltre comprendere, se il medico competente lo ritiene necessario, la misurazione, effettuata con i metodi di analisi riportati nell'allegato III, di uno o più indicatori di effetto, in particolar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escrezione urinaria dell'acido delta-amminolevulinico (A.L.A.U.);</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protoporfirine di zinco (Z.P.P.).</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a misurazione dell'A.L.A.U. e delle Z.P.P. è obbligatoria nei casi paricolari indicati all'art. 16.</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 metodi di analisi di cui ai commi 3 e 4 sono aggiornati periodicamente con decreto del Presidente del Consiglio dei Ministri di iniziativa dei Ministri del lavoro e della previdenza sociale e della sanità, in base alle direttive CEE e in relazione alle conoscenze acquisite in base al progresso scientifico e tecnologic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Salvo i casi particolari indicati all'articolo 16, il controllo biologico avviene con le frequenze sottoindicat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nnualmente, per valori di piombemia inferiori o uguali a 40 microgrammi di piombo per 100 millilitri di sangu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ogni sei mesi, per valori di piombemia superiori a 40 microgrammi di piombo per 100 millilitri di sangue ed inferiori o uguali a 50 microgrammi di piombo per 100 millilitri di sangu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ogni tre mesi, per valori di piombemia superiori a 50 microgrammi di piombo per 100 millilitri di sangue ed inferiori o uguali a 60 microgrammi di piombo per 100 millilitri di sangue. </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biologi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Quando la piombemia individuale supera il valore di 60 microgrammi di piombo per 100 millilitri di sangue, il medico competente sottopone immediatamente il lavoratore interessato ad una visita medica, nonchè ad un controllo dell'A.L.A.U. o delle Z.P.P. e ne informa i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dotta immediatamente le misure necessarie per identificare e rimuovere le cause di tale superamento, anche con eventuali ulteriori misurazioni della concentrazione di piombo nell'aria, informando i lavoratori interessati del superamento e delle misure che intende adottare. In conformità al parere del medico competente, le misure cautelative possono consistere in una riduzione del tempo di esposizione o nell'allontamento del lavoratore dall'esposizione stess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lavoratore che non sia stato allontanato dall'esposizione viene sottoposto ad un nuovo controllo della piombemia e dell'A.L.A.U. o delle Z.P.P. entro il termine di tre mesi. Se il valore di 60 microgrammi di piombo per 100 millilitri di sangue continua ad essere superato, egli non può essere mantenuto al suo posto di lavoro abituale per tutta la durata dell'orario lavorativo e la durata di tale permanenza è convenientemente ridotta, su indicazione del medico competente. Il lavoratore può essere assegnato in alternativa, su conforme parere del medico competente, ad un'altra mansione che comporti una esposizione mino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e misure cautelative di cui al comma 3 possono non essere applicate nel caso in cui il valore dell'A.L.A.U. o delle Z.P.P. del lavoratore interessato sono, a giudizio del medico competente, compatibili con la sua normale attività lavorativ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Tutti i lavoratori che si trovano nelle condizioni indicate ai commi precedenti sono sottoposti a visita medica ed al controllo della piombemia e dell'A.L.A.U. o delle Z.P.P. ad intervalli stabiliti dal medico competente e comunque inferiori a tre mesi, fino a che i valori dei parametri misurati non risultano, a giudizio del medico competente, compatibili con l'attività lavorativa normalmente svolta dagli stess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risulta superato almeno uno dei seguenti val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iombemia: 70 microgrammi di piombo per 100 millilitri di sangu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A.U.: 15 milligrammi per grammo di creatinin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Z.P.P.: 12 microgrammi per grammo di emoglobina, il datore di lavoro allontana al più presto il lavoratore interessato da qualsiasi esposizione al piombo. Per tale lavoratore si continua ad applicare il controllo clinico e biologico previsto al comma 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Contro le misure adottate nei loro riguardi, i lavoratori interessati dalle disposizioni di cui ai commi precedenti possono inoltrare ricorso all'organo di vigilanza entro trenta giorni, informandone per iscritto i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organo di vigilanza provvede a norma dell'art. 8, comma 1.</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Per le lavoratrici in età fertile il riscontro di valori di piombemia superiori a 40 microgammi di piombo per 100 millilitri di sangue comporta, comunque, l'allontanamento dall'esposizion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esposi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lavorative che comportano le condizioni di esposizione indicate all'art. 11, comma 3, il datore di lavoro effettua un controllo periodico dell'esposizione dei lavoratori al piombo nell'ar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o controllo è effettuato attraverso la misurazione della concentrazione del piombo nell'aria, espressa come media ponderata su un periodo di riferimento di otto ore giornaliere, utilizzando i metodi di prelievo e di dosaggio riportati nell'allegato IV.</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Ogni misurazione, per un lavoratore o per un gruppo di lavoratori, deve essere rappresentativa dell'esposizione media giornaliera al piombo nell'ar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Nel caso di attività che comportano variazione dell'esposizione nelle diverse giornate lavorative, il campionamento è effettuato nelle giornate in cui tale esposizione è verosimilmente maggio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a durata del campionamento non può essere, di norma, inferiore a quattro ore. Il campionamento può essere costituito da uno o più preliev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un gruppo di lavoratori esegue mansioni identiche o simili nello stesso luogo ed è perciò esposto a rischi per la salute analoghi, il campionamento può effettuarsi su base di gruppo. In tal caso è prelevato un campione per almeno un lavoratore su die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l controllo è effettuato con frequenza trimestrale. Se non interviene alcuna modifica che possa provocare un mutamento significativo dell'esposizione dei lavoratori, il controllo avrà frequenza annuale previa comunicazione all'organo di vigilanza qualora sussistano le condizioni sottoindicat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ultati delle misurazioni hanno indicato, nei due controlli immediatamente precedenti, una concentrazione di piombo nell'aria inferiore a 100 microgrammi per metro cubo d'aria od una fluttuazione irrilevante nelle condizioni di 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livello individuale di piombemia di ciascun lavoratore non è superiore a 60 microgrammi di piombo per 100 millilitri di sangu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I lavoratori o i loro rappresentanti sono consultati in riferimento a quanto previsto dal comma 4 e sono informati sui risultati delle misurazioni effettuate e sul significato di detti risultati.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di 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sposizione dei lavoratori al piombo nell'aria non può superare il valore limite di 150 microgrammi di piombo per metro cubo di aria, espressa come media ponderata in funzione del tempo su un periodo di riferimento di otto ore giornaliere. In caso di superamento di detto valore il datore di lavoro identifica e rimuove le cause dell'evento, adottando quanto prima le misure appropriate. In conformità al parere del medico competente, lo stesso procede ad una determinazione immediata dei parametri biologici dei lavoratori interessa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Per verificare l'efficacia delle misure di cui al comma 1 il datore di lavoro procede ad una nuova determinazione della concentrazione di piombo nell'ar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Se le misure di cui al comma 1 non possono essere adottate immediatamente per motivi tecnici, il lavoro può proseguire nella zona interessata soltanto se vengono adottate adeguate misure per la protezione dei lavoratori interessati, anche in conformità al parere del medico competen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n ogni caso, se l'esposizione dei lavoratori interessati non può venire ridotta con altri mezzi, quali ad esempio la riduzione della permanenza giornaliera nell'area interessata e si rende necessario l'uso di mezzi individuali di protezione, tale uso non può essere permanente e la sua durata, per ogni lavoratore, è limitata al minimo strettamente necessar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organo di vigilanza è informato tempestivamente, e comunque non oltre cinque giorni, delle rilevazioni effettuate e delle misure adottate o che si intendono adottare. Trascorsi trenta giorni dall'accertamento del superamento del valore di cui al comma 1, il lavoro può proseguire nella zona interessata soltanto se l'esposizione dei lavoratori risulta nuovamente inferiore al suddetto valore limi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Il datore di lavoro informa al più presto i lavoratori interessati ovvero i loro rappresentanti dell'evento di cui al comma 1 e delle cause dello stesso e li consulta sulle misure che intende adottare, anche in relazione al comma 3; in casi di particolare urgenza, che richiedano interventi immediati, il datore di lavoro li informa al più presto delle misure già adottat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emergenz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e si verificano eventi che possono provocare un incremento rilevante dell'esposizione al piombo, i lavoratori debbono abbandonare immediatamente la zona interessata. Potranno accedervi unicamente i lavoratori addetti ai necessari interventi, con l'obbligo di usare gli idonei mezzi di prote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Il datore di lavoro comunica all'organo di vigilanza il verificarsi di tali eventi e riferisce sulle misure adottate per ridurre al minimo le conseguenz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lavorative particola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 caso di determinate operazioni lavorative per la cui natura è prevedibile che l'esposizione dei lavoratori al piombo nell'aria superi il valore limite di cui all'articolo 18, comma 1, e per le quali non si possono attuare misure tecniche preventive per limitare l'esposizione dei lavoratori, il datore di lavoro predispone un piano di lavoro contenente tutte le misure destinate a garantire la protezione dei lavoratori e dell'ambien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organo di vigilanza è informato di quanto sopra prima dell'inizio delle operazioni e può disporre l'attuazione di ulteriori misure o modifiche rispetto a quelle previste da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Al termine delle operazioni i lavoratori sono sottoposti ad un controllo dell'A.L.A.U. Se il medico competente, tenuto anche conto dei risultati della misurazione dell'A.L.A.U., ne ravvisa la necessità, il lavoratore è sottoposto ad ulteriori esami clinici e biologi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 lavoratori ovvero i loro rappresentanti sono previamente consultati ai fini della predisposizione del piano di cui al comma 1.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ll'esposi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incaricati di svolgere le attività che comportano le condizioni di esposizione indicate nell'articolo 11, comma 3, sono iscritti nel registro di cui all'art. 4, comma 1, lettera q).</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registro di cui sopra è istituito ed aggiornato dal datore di lavoro che ne cura la tenut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 alla USL competente per territorio, cui comunica ogni tre anni, e comunque ogni qualvolta l'ISPESL e la USL ne facciano richiesta, le variazioni intervenu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organo di vigilanza ed all'Istituto superiore di sanità copia del predetto registr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munica all'ISPESL e alla USL competente per territorio la cessazione del rapporto di lavoro, con le variazioni sopravvenute dall'ultima comunica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segna all'ISPESL e alla USL competente per territorio, in caso di cessazione dell'attività dell'impresa, il registro di cui al comma 1;</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hiede all'ISPESL e alla USL competente per territorio copia delle annotazioni individuali in caso di assunzione dei lavoratori che abbiano in precedenza esercitato attività che comportano le condizioni di esposizione di cui all'art. 11, comma 3;</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tramite il medico competente, comunica ai lavoratori interessati le relative annotazioni individuali contenute nel registro e nella cartella sanitaria e di rischio di cui all'art. 4, comma 1, lettera q).</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 dati relativi a ciascun singolo lavoratore sono riservat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I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DEI LAVORATORI CONTRO I RISCHI CONNESS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LL'ESPOSIZIONE AD AMIANTO DURANTE IL LAVORO</w:t>
      </w:r>
    </w:p>
    <w:p>
      <w:pPr>
        <w:pStyle w:val="Normal"/>
        <w:tabs>
          <w:tab w:val="clear" w:pos="708"/>
          <w:tab w:val="left" w:pos="270" w:leader="none"/>
          <w:tab w:val="left" w:pos="45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Le norme del presente capo si applicano a tutte le attività lavorative nelle quali vi è rischio di esposizione alla polvere proveniente dall'amianto o dai materiali contenenti amianto.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decreto il termine amianto designa i seguenti silicati fibros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w:t>
        <w:tab/>
        <w:t>actinolite (n. CAS 77536-66-4);</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w:t>
        <w:tab/>
        <w:t>amosite (n. CAS 12172-73-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w:t>
        <w:tab/>
        <w:t>antofillite (n. CAS 77536-67-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risotilo (n. CAS 12001-29-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w:t>
        <w:tab/>
        <w:t>crocidolite (n. CAS 12001-78-4);</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w:t>
        <w:tab/>
        <w:t xml:space="preserve">tremolite (n. CAS 77536-68-6).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lavorative di cui all'art. 22 il datore di lavoro effettua una valutazione del rischio dovuto alla polvere proveniente dall'amianto e dai materiali contenenti amianto, al fine di stabilire le misure preventive e protettive da attuare. Si applica l'art. 11, comma 6.</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a valutazione tende, in particolare, ad accertare l'inquinamento ambientale prodotto dalla polvere proveniente dall'amianto o dai materiali contenenti amianto, individuando i punti di emissione di dette polveri ed i punti a maggior rischio delle aree lavorative, e comprende una determinazione dell'esposizione personale dei lavoratori alla polvere di amiant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Se l'esposizione personale dei lavoratori alla polvere di amianto, espressa come numero di fibre per centimetro cubo in rapporto ad un periodo di riferimento di otto ore, supera 0,1 fibre per centimetro cubo, il datore di lavoro attua le disposizioni degli artt. 25, comma 1, 26, comma 2, 27, comma 2, 28, comma 2, 30 e 35. Tuttavia nel caso di attività che comportano l'impiego di amianto come materia prima gli articoli 25 e 30 sono in ogni caso applicabil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Nel caso di attività a carattere saltuario e qualora l'amianto sia costituito da crisotilo, la determinazione dell'esposizione personale dei lavoratori alla polvere di amianto è sostituita dalla determinazione della dose cumulata in rapporto ad un periodo di riferimento di otto ore, su un periodo di quaranta ore, misurata o calcolata ai sensi del comma 3.</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detta dose supera 0,5 giorni-fibra per centimetro cubo, il datore di lavoro attua le disposizioni degli articoli 25 comma 1, 26, comma 2, 27, comma 2, 28, comma 2, 30 e 3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La valutazione di cui al comma 2 può prescindere dall'effettuazione di misurazioni strumentali nelle attività per le quali, a motivo delle caratteristiche delle lavorazioni effettuate o della natura e del tipo dei materiali trattati, si può fondatamente ritenere che l'esposizione dei lavoratori non supera i valori di cui ai commi precedenti. Per tale valutazione è possibile fare riferimento a dati ricavati da attività della medesima natura svolte in condizioni analogh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l datore di lavoro effettua nuovamente la valutazione ogni qualvolta si verifichino nelle lavorazioni delle modifiche che possono comportare un mutamento significativo dell'esposizione dei lavoratori alla polvere proveniente dall'amianto o dai materiali contenenti amianto e, comunque, trascorsi tre anni dall'ultima valutazione effettuat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Nuove valutazioni sono inoltre effettuate ogni qualvolta l'organo di vigilanza lo disponga, con provvedimento motivat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I lavoratori ovvero i loro rappresentanti sono consultati prima dell'effettuazione della valutazione di cui al presente articolo e sono informati dei risultati riportati su un apposito registro da tenere a loro disposizion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tific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Fermo restando quanto previsto all'art. 48 del decreto del Presidente della Repubblica 19 marzo 1956, n. 303, ove applicabile, il datore di lavoro, che esercita attività nelle quali l'esposizione dei lavoratori alla polvere di amianto risulta uguale o superiore ai valori indicati ai commi 3 o 5 dell'art. 24, notifica all'organo di vigilanza le risultanze della valutazione di cui allo stesso articolo, unitamente alle seguenti informazioni:</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ività svolte e procedimenti applica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varietà e quantitativi annui di amianto utilizza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dotti fabbrica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umero di lavoratori addet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isure di protezione previste, con specificazione dei criteri per la manutenzione periodica e dei sistemi di prevenzione adotta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che esercita attività nelle quali l'amianto è impiegato come materia prima è comunque tenuto ad effettuare la notifica di cui al comma 1 a prescindere dal livello di esposi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effettua la notifica di cui ai commi precedenti entro trenta giorni dalla scadenza dei termini di cui all'art. 11, comma 6. Nel caso di nuove attività, l'inizio delle stesse è comunicato con lettera raccomandata all'organo di vigilanza entro quindici giorn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 lavoratori ovvero i loro rappresentanti hanno accesso alla documentazione oggetto della notifica di cui ai commi precedenti.</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di cui all'art. 22 il datore di lavoro fornisce ai lavoratori, prima che essi siano adibiti a dette attività, nonchè ai loro rappresentanti, informazioni su:</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per la salute dovuti all'esposizione alla polvere proveniente dall'amianto o dei materiali contenenti amiant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specifiche norme igieniche da osservare, ivi compresa la necessità di non fumar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modalità di pulitura e di uso degli indumenti protettivi e dei mezzi individual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e misure di precauzione particolari da prendere per ridurre al minimo 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nformazione è ripetuta con periodicità triennale e comunque ogni qualvolta vi siano delle modifiche nelle lavorazioni che comportino un mutamento significativo del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Nelle attività che comportano le condizioni di esposizione indicate all'art. 24, commi 3 o 5, l'informazione è ripetuta con periodicità annuale e comprende altresì l'esistenza dei valori limite di cui all'art. 31 e la necessità del controllo dell'esposizione dei lavoratori alla polvere di amianto nell'aria.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di cui all'art. 22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gli edifici, i locali e gli impianti in cui avvengono le lavorazioni dell'amianto e dei materiali contenenti amianto abbiano caratteristiche tali da poter essere sottoposti ad efficace pulitura e manuten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ssicura che nelle varie operazioni lavorative siano impiegati quantitativi di amianto non superiori alle necessità delle lavorazioni e che l'amianto in attesa di impiego, se in forma fisica tale da presentare rischio di introduzione, non sia accumulato sul luogo di lavoro in quantitativi superiori alle necessità predet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 al minimo possibile il numero dei lavoratori esposti o che possono essere esposti alla polvere proveniente dall'amianto o da materiali contenenti amianto, anche isolando le lavorazioni in aree predetermin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ogetta, programma e sorveglia le lavorazioni in modo che non vi sia emissione di polvere di amianto nell'aria. Se ciò non è tecnicamente possibile, l'eliminazione della polvere deve avvenire il più possibile vicino al punto di emissione. Sono eseguite misurazioni della concentrazione della polvere di amianto nell'aria, onde verificare l'efficacia delle misure adott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ette a disposizione dei lavorat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adeguati indumenti di lavoro o protettiv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mezzi di protezione delle vie respiratorie da usarsi in operazioni con manipolazioni di prodotti polverosi e nelle pulizi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assicura che l'amianto allo stato grezzo ed i materiali polverosi che lo contengono siano conservati e trasportati in adeguati imballaggi chius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provvede a che gli scarti ed i residui delle lavorazioni siano raccolti e rimossi dal luogo di lavoro il più presto possibile in appositi imballaggi chiusi e non deteriorabili, oppure con applicazione di rivestimenti idonei sui quali deve essere apposta un'etichetta indicante che essi contengono amianto. Questa misura non si applica alle attività estrattive. Egli provvede, inoltre, a che essi siano smaltiti in conformità alle norme di cui al decreto del Presidente della Repubblica 10 settembre 1982, n. 915, e successive modifiche ed integ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ttività che comportano le condizioni di esposizione indicate all'art. 24, commi 3 o 5, il datore di lavoro provvede altresì a ch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luoghi nei quali si svolgono dette attività siano chiaramente delimitati e contrassegnati da apposita segnaletica di sicurezz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etti luoghi siano accessibili esclusivamente ai lavoratori che vi debbano accedere a motivo del loro lavoro o delle loro mansion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iano messi a disposizione dei lavoratori mezzi individuali di protezione da usarsi secondo le previsioni di cui all'art. 31, comma 7.</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igien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di cui all'art. 22, il datore di lavor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rovvede alla regolare e sistematica pulitura dei locali, delle attrezzature e degli impianti, effettuando l'asportazione della polvere a mezzo di aspiratori adegu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redispone aree speciali che consentano ai lavoratori di mangiare, bere e sostarvi senza rischio di contaminazione da polvere di amianto. E' permesso fumare soltanto in dette are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ttività che comportano le condizioni di esposizione di cui all'art. 24, commi 3 o 5, fatto salvo quanto disposto dal comma 6 dello stesso articolo, il datore di lavoro inoltr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i lavoratori dispongano di servizi igienici adeguati, provvisti di docce. Ove possibile, queste sono ad uso esclusivo dei lavoratori addetti, con percorsi separati per l'ingresso e l'uscita dall'area di lavo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ispone che gli indumenti di lavoro o protettivi siano riposti in luogo separato da quello destinato agli abiti civili. Il lavaggio è effettuato dall'impresa in lavanderie appositamente attrezzate, con una macchina adibita esclusivamente a questa attività. Il trasporto è effettuato in imballaggi chiusi, opportunamente etichettati. L'attività di lavaggio è comunque compresa fra quelle indicate all'art. 22;</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provvede a che i mezzi individuali di protezione di cui all'art. 27, comma 2, lettera c), siano custoditi in locali all'uopo destinati, controllati e puliti dopo ogni utilizzazione, provvedendo altresì a far riparare o sostituire quelli difettosi prima di ogni nuova utilizzazione. La pulitura di detti mezzi è effettuata mediante aspirazione.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sanit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Fermo restando quanto previsto in tema di prevenzione sanitaria dell'asbestosi dal decreto del Presidente della Repubblica 30 giugno 1965, n. 1124, integrato dal decreto ministeriale 21 gennaio 1987, pubblicato nella Gazzetta Ufficiale n. 35 dell'11 febbraio 1987, il datore di lavoro, in conformità al parere del medico competente, adotta, se necessario, misure preventive e protettive per singoli lavoratori, sulla base delle risultanze degli esami clinici effettuati. Tali misure possono comprendere l'allontanamento anche temporaneo del lavoratore interessato da qualsiasi esposizione all'amia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Contro le misure adottate nei loro riguardi i lavoratori interessati dalle disposizioni di cui al comma 1 possono inoltrare ricorso all'organo di vigilanza entro trenta giorni, informandone per iscritto i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organo di vigilanza provvede a norma dell'art. 8, comma 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l medico competente fornisce ai lavoratori ovvero ai loro rappresentanti adeguate informazioni sul significato delle visite mediche alle quali essi sono sottoposti e sulla necessità di sottoporsi ad accertamenti sanitari anche dopo la cessazione dell'attività che comporta esposizione alla polvere proveniente dall'amianto o dai materiali contenenti amiant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esposizione de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che comportano le condizioni di esposizione indicate all'art. 24, commi 3 e 5, il datore di lavoro effettua un controllo periodico dell'esposizione dei lavoratori alla polvere di amianto nell'aria. Nelle attività nelle quali l'amianto è impiegato come materia prima tale controllo è effettuato comunque, a prescindere dal grado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controllo di cui al comma 1 è effettuato attraverso la misurazione della concentrazione delle fibre di amianto nell'aria, espressa come media ponderata in rapporto ad un periodo di riferimento di otto ore, usando i metodi di prelievo e di analisi riportati nell'allegato V.</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Ai fini della misurazione si prendono in considerazione unicamente le fibre che hanno una lunghezza superiore a 5 micron, una larghezza inferiore a 3 micron ed il cui rapporto lunghezza/larghezza è superiore a 3: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e misurazioni sono opportunamente programmate. Il campionamento è eseguito da personale in possesso di idonee qualifiche. I campioni sono analizzati in laboratori pubblici o privati all'uopo attrezzati ed autorizzati. Con decreto del Presidente del Consiglio dei Ministri, su proposta dei Ministri del lavoro e della previdenza sociale, della sanità e dell'industria, del commercio e dell'artigianato, sono stabiliti i requisiti minimi per l'esercizio delle attività di campionamento e di analisi e per il rilascio delle autorizzazioni ai laboratori di analisi da parte del Ministro della san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campionamento deve essere relativo all'esposizione personale del singolo lavoratore e può comprendere uno o pi_ prelievi. Esso è effettuato in modo da permettere la valutazione dell'esposizione giornaliera del lavoratore ed è integrato da un campionamento ambientale se questo è necessario per identificare le cause ed il grado dell'inquiname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la durata del campionamento non si estende all'intero periodo di riferimento di otto ore, è comunque effettuato un prelievo per ciascuna fase del ciclo lavorativo in modo da poter calcolare il valore della media ponderata della concentrazione delle fibre di amianto nell'aria per l'intero periodo di otto ore. In ogni caso, la durata del campionamento non è complessivamente inferiore a due 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Se un gruppo di lavoratori esegue mansioni identiche o simili nello stesso luogo ed è perciò esposto a rischi per la salute analoghi, il campionamento può effettuarsi su base di grupp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e misurazioni sono, di norma, eseguite ogni tre mesi e comunque ogni volta che intervengono mutamenti che possano provocare una variazione significativa dell'esposizione dei lavoratori alla polvere di amianto. La frequenza delle misurazioni può essere ridotta fino ad una volta all'anno, previa comunicazione all'organo di vigilanza, quand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on interviene nessuna modifica sostanziale nelle condizioni del luogo di lavo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risultati delle due misurazioni precedenti non hanno superato la metà dei valori limite indicati all'art. 3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Nelle attività a carattere saltuario la frequenza delle misure è adattata alle condizioni esistenti, tenendo conto, in particolare, del numero annuo di giornate lavorative e della distribuzione di queste nel corso dell'anno. Detta frequenza è, in ogni caso, almeno annu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0. I lavoratori ovvero i loro rappresentanti sono informati sui risultati delle misurazioni effettuate e sul significato di detti risultati e sono consultati prima dell'effettuazione del campionament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valori limite di esposizione alla polvere di amianto nell'aria, espressi come media ponderata in funzione del tempo su un periodo di riferimento di otto ore, sono:</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 xml:space="preserve">a) 0,6 fibre per centimetro cubo per il crisotilo </w:t>
      </w:r>
      <w:r>
        <w:rPr>
          <w:rFonts w:cs="Arial" w:ascii="Arial" w:hAnsi="Arial"/>
          <w:b/>
          <w:bCs/>
          <w:color w:val="000000"/>
          <w:sz w:val="16"/>
          <w:szCs w:val="16"/>
        </w:rPr>
        <w:t>(2)</w:t>
      </w:r>
      <w:r>
        <w:rPr>
          <w:rFonts w:cs="Arial" w:ascii="Arial" w:hAnsi="Arial"/>
          <w:color w:val="000000"/>
          <w:sz w:val="20"/>
          <w:szCs w:val="20"/>
        </w:rPr>
        <w:t xml:space="preserve">;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0,2 fibre per centimetro cubo per tutte le altre varietà di amianto, sia isolate sia in miscela, ivi comprese le miscele contenenti crisotilo.</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 xml:space="preserve">2. </w:t>
      </w:r>
      <w:r>
        <w:rPr>
          <w:rFonts w:cs="Arial" w:ascii="Arial" w:hAnsi="Arial"/>
          <w:b/>
          <w:bCs/>
          <w:color w:val="000000"/>
          <w:sz w:val="16"/>
          <w:szCs w:val="16"/>
        </w:rPr>
        <w:t>(3)</w:t>
      </w:r>
      <w:r>
        <w:rPr>
          <w:rFonts w:cs="Arial" w:ascii="Arial" w:hAnsi="Arial"/>
          <w:color w:val="000000"/>
          <w:sz w:val="20"/>
          <w:szCs w:val="20"/>
        </w:rPr>
        <w:t>;</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Nel caso di lavorazioni che possono comportare sensibili variazioni della concentrazione della polvere di amianto nell'aria, tale concentrazione non deve in ogni caso superare il quintuplo dei valori di cui ai commi precedenti per misure effettuate su un periodo di 15 minu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Se si verifica un superamento dei valori limite di esposizione di cui ai commi precedenti, il datore di lavoro identifica e rimuove la causa dell'evento adottando quanto prima misure appropria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lavoro può proseguire nella zona interessata solo se sono state prese le misure adeguate per la protezione dei lavoratori interessati e dell'ambiente. Se le misure di cui al comma 4 non possono essere adottate immediatamente per motivi tecnici, il lavoro può proseguire nella zona interessata soltanto se sono state adottate tutte le misure per la protezione dei lavoratori addetti e dell'ambiente, tenuto conto del parere de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Per verificare l'efficacia delle misure di cui al comma 4, il datore di lavoro procede ad una nuova misurazione della concentrazione delle fibre di amianto nell'aria non appena sia ragionevole ritenere ultimata la deposizione dei quantitativi anomali di fibre preesistenti agli interventi medesim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n ogni caso, se l'esposizione dei lavoratori interessati non può venire ridotta con altri mezzi e si rende necessario l'uso dei mezzi individuali di protezione, tale uso non può essere permanente e la sua durata, per ogni lavoratore, è limitata al minimo strettamente necess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organo di vigilanza è informato tempestivamente e comunque non oltre cinque giorni delle rilevazioni effettuate e delle misure adottate o che si intendono adottare. Trascorsi novanta giorni dall'accertamento del superamento dei valori di cui ai commi 1, 2 e 3, il lavoro può proseguire nella zona interessata soltanto se l'esposizione dei lavoratori risulta nuovamente inferiore ai suddetti valori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Il datore di lavoro informa al più presto i lavoratori interessati ed i loro rappresentanti dell'evento e delle cause dello stesso e li consulta sulle misure che intende adottare, anche ai sensi del comma 5; in casi di particolare urgenza, che richiedono interventi immediati, li informa al più presto delle misure già adottat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emergenz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e si verificano eventi che possono provocare un incremento rilevante dell'esposizione alla polvere proveniente dall'amianto o dai materiali contenenti amianto, i lavoratori devono abbandonare immediatamente la zona interessata. Potranno accedervi unicamenti i lavoratori addetti ai necessari interventi, con l'obbligo di usare gli idonei mezzi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comunica all'organo di vigilanza il verificarsi di tali eventi e riferisce sulle misure adottate per ridurre al minimo le conseguenze.</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lavorative particola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 caso di determinate operazioni lavorative per la cui natura particolare è prevedibile che l'esposizione dei lavoratori alla polvere di amianto superi i valori limite di cui all'art. 31 e per le quali non è possibile attuare misure tecniche di prevenzione atte a limitare l'esposizione dei lavoratori, il datore di lavoro adotta adeguate misure per la protezione dei lavoratori addetti. In particolare, oltre ad applicare le misure generali indicate nei precedenti articol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fornisce ai lavoratori speciali indumenti e mezzi individuali di protezione destinati ad essere usati durante tali lav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rovvede al rigoroso isolamento dell'area di lavoro ed all'installazione di adeguati sistemi di ricambio dell'aria con filtri assolu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vvede all'affissione di appositi cartelli segnaletici, recanti la scritta: "ATTENZIONE - ZONA AD ALTO RISCHIO - POSSIBILE PRESENZA DI POLVERE DI AMIANTO IN CONCENTRAZIONE SUPERIORE AI VALORI LIMITE DI ESPOSI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predispone, consultando i lavoratori ovvero i loro rappresentanti, un piano di lavoro contenente tutte le misure destinate a garantire la protezione dei lavoratori e dell'ambiente e lo trasmette preventivamente all'organo di vigilanza.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34 </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demolizione e di rimozione dell'amia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edispone un piano di lavoro prima dell'inizio dei lavori di demolizione o di rimozione dell'amianto, ovvero dei materiali contenenti amianto, dagli edifici, strutture, apparecchi e impianti, nonché dai mezzi di traspor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piano di cui al comma 1 prevede le misure necessarie per garantire la sicurezza e la salute dei lavoratori e la protezione dell'ambiente ester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piano, in particolare, preved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rimozione dell'amianto ovvero dei materiali contenenti amianto prima dell'applicazione delle tecniche di demolizione, se opportun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a fornitura ai lavoratori di appositi mezzi individuali di prote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deguate misure per la protezione e la decontaminazione del personale incaricato dei lav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deguate misure per la protezione dei terzi e per la raccolta e lo smaltimento dei material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l'adozione, nel caso in cui sia previsto il superamento dei valori limite di cui all'art. 31, delle misure di cui all'art. 33, adattandole alle particolari esigenze del lavoro specif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Copia del piano di lavoro è inviata all'organo di vigilanza, unitamente a informazioni circa:</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atura dei lavori e loro durata presumibil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uogo ove i lavori verranno effettu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tecniche lavorative per attuare quanto previsto alla lettera a) del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atura dell'amianto contenuto nei materiali di coibentazione nel caso di demolizion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caratteristiche degli impianti che si intende utilizzare per attuare quanto previsto dalla lettera c) del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materiali previsti per le operazioni di decoibent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l'organo di vigilanza non rilascia prescrizioni entro novanta giorni dall'invio della documentazione di cui al comma 4, i datori di lavoro possono eseguire i lavori, ferma restando la loro responsabilità per quanto riguarda l'osservanza delle disposizioni del presente decre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L'invio della documentazione di cui al comma 4 sostituisce gli adempimenti di cui all'art. 25.</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 lavoratori ovvero i loro rappresentanti hanno accesso alla documentazione di cui al comma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Con decreto del Presidente del Consiglio dei Ministri, su proposta dei Ministri del lavoro e della previdenza sociale, della sanità e dell'industria, del commercio e dell'artigianato, sono fissate le norme tecniche da rispettare nell'esecuzione dei lavori di decoibentazion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ll'esposizione de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incaricati di svolgere attività che comportano le condizioni di esposizione indicate all'art. 24, commi 3 o 5, sono iscritti nel registr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registro di cui sopra è istituito ed aggiornato dal datore di lavoro, che è responsabile della sua tenu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 alla USL competente per territorio, cui comunica ogni tre anni, e comunque ogni qualvolta l'ISPESL o la USL ne facciano richiesta, le variazioni intervenu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organo di vigilanza ed all'Istituto superiore di sanità copia del predetto regist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munica all'ISPESL e alla USL competente per territorio la cessazione del rapporto di lavoro, con le variazioni sopravvenute dall'ultima comunica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segna, in caso di cessazione dell'attività dell'impresa, il registro di cui al comma 1 all'ISPESL e alla USL competente per territori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hiede all'ISPESL e alla USL competente per territorio copia delle annotazioni individuali in caso di assunzione di lavoratori che abbiano in precedenza esercitato attività che comportano le condizioni di esposizione di cui all'articolo 24, commi 3 o 5;</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comunica ai lavoratori interessati tramite il medico competente le relative annotazioni individuali contenute nel registro e nella cartella sanitaria e di rischi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E' istituito presso l'ISPESL, che ne cura l'aggiornamento, un registro nazionale dei lavoratori addetti alle attività che comportano le condizioni di esposizione di cui all'art. 24, commi 3 o 5.</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I dati relativi a ciascun singolo lavoratore sono riservati.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o dei tum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Presso l'ISPESL è istituito un registro dei casi accertati di asbestosi e di mesotelioma asbesto-correl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Gli organi del Servizio sanitario nazionale, nonchè gli istituti previdenziali assicurativi pubblici e privati trasmettono all'ISPESL copia della documentazione clinica ovvero anatomopatologica riguardante ciascun caso di asbestosi e di mesotelioma asbesto-correl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Con decreto del Presidente del Consiglio dei Ministri, su proposta dei Ministri del lavoro e della previdenza sociale e della sanità, sono determinati il modello e le modalità di tenuta del registro, nonchè le modalità di trasmissione della documentazione di cui al comma 2.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vieta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E' vietato l'uso dell'amianto in applicazione a spruzz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A decorrere dal 1° gennaio 1993 sono vietate le attività che implicano l'incorporazione di materiali isolanti o insonorizzati a bassa densità (inferiore a 1 g/cm3 che contengono amianto.</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V </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DEI LAVORATORI CONTRO I RISCHI DI ESPOSIZIONE </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L RUMORE DURANTE IL LAVORO</w:t>
      </w:r>
    </w:p>
    <w:p>
      <w:pPr>
        <w:pStyle w:val="Normal"/>
        <w:tabs>
          <w:tab w:val="clear" w:pos="708"/>
          <w:tab w:val="left" w:pos="270" w:leader="none"/>
          <w:tab w:val="left" w:pos="450" w:leader="none"/>
          <w:tab w:val="left" w:pos="90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inal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Le norme del presente capo sono dirette alla protezione dei lavoratori contro i rischi per l'udito e, laddove sia espressamente previsto, contro i rischi per la salute e la sicurezza derivanti dall'esposizione al rumore durante il lavor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le presenti norme si intende per:</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posizione quotidiana personale di un lavoratore al rumore (LEP, d), l'esposizione quotidiana personale di un lavoratore al rumore espressa in dB(A) misurata, calcolata e riferita ad 8 ore giornalie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si esprime con la formul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ov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e= durata quotidiana dell'esposizione personale di un lavoratore al rumore, ivi compresa la quota giornaliera di lavoro straordin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lang w:val="en-GB"/>
        </w:rPr>
      </w:pPr>
      <w:r>
        <w:rPr>
          <w:rFonts w:cs="Arial" w:ascii="Arial" w:hAnsi="Arial"/>
          <w:color w:val="000000"/>
          <w:sz w:val="20"/>
          <w:szCs w:val="20"/>
          <w:lang w:val="en-GB"/>
        </w:rPr>
        <w:t>To= 8 h = 28800 s;</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 20 µP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 pressione acustica istantanea ponderata A, in Pascal cui è esposta, nell'aria a pressione atmosferica, una persona che potrebbe o meno spostarsi da un punto ad un altro del luogo di lavoro; tale pressione si determina basandosi su misurazioni eseguite all'altezza dell'orecchio della persona durante il lavoro, preferibilmente in sua assenza, mediante una tecnica che minimizzi l'effetto sul campo sonoro. Se il microfono deve essere situato molto vicino al corpo, occorre procedere ad opportuni adattamenti per consentire la determinazione di un campo di pressione non perturbato equivalente. L'esposizione quotidiana personale non tiene conto degli effetti di un qualsiasi mezzo individuale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b) esposizione settimanale professionale di un lavoratore al rumore (LEP,w), la media settimanale dei valori quotidiani LEP,d, valutata sui giorni lavorativi della settiman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è calcolata mediante la formul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ove (LEP,d) k rappresentano i valori di LEP,d per ognuno degli m giorni di lavoro della settimana considerata</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ocede alla valutazione del rumore durante il lavoro, al fine di identificare i lavoratori ed i luoghi di lavoro considerati dai successivi articoli e di attuare le misure preventive e protettive, ivi previste. Si applica l'art. 11, comma 6.</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e a seguito della valutazione di cui al comma 1 può fondatamente ritenersi che l'esposizione quotidiana personale ovvero quella media settimanale, se quella quotidiana è variabile nell'arco della settimana, supera il valore di cui all'art. 42, la valutazione comprende una misurazione effettuata nell'osservanza dei criteri riportati nell'allegato 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 valutazione è programmata ed effettuata ad opportuni intervalli da personale competente, sotto la responsabilità de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 metodi e le strumentazioni utilizzati devono essere adeguati, considerate in particolare le caratteristiche del rumore da misurare, la durata dell'esposizione, i fattori ambientali e le caratteristiche dell'apparecchio di misura. Essi devono permettere in ogni caso di stabilire se i valori indicati ai successivi articoli sono superati.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Fermo restando quanto previsto al comma 3, la valutazione deve essere comunque nuovamente effettuata ogni qualvolta vi è un mutamento nelle lavorazioni che influisce in modo sostanziale sul rumore prodotto ed ogni qualvolta l'organo di vigilanza lo dispone con provvedimento motiv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l datore di lavoro redige e tiene a disposizione dell'organo di vigilanza un rapporto nel quale sono indicati i criteri e le modalità di effettuazione delle valutazioni e sono in particolare riportati gli elementi di cui ai commi 3 e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I lavoratori ovvero i loro rappresentanti sono consultati in ordine a quanto previsto dal comma 3.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riduce al minimo, in relazione alle conoscenze acquisite in base al progresso tecnico, i rischi derivanti dall'esposizione al rumore mediante misure tecniche, organizzative e procedurali, concretamente attuabili, privilegiando gli interventi alla fo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i luoghi di lavoro che possono comportare, per un lavoratore che vi svolga la propria mansione per l'intera giornata lavorativa, un'esposizione quotidiana personale superiore a 90 dBA oppure un valore della pressione acustica istantanea non ponderata superiore a 140 dB (200 Pa) è esposta una segnaletica appropria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Tali luoghi sono inoltre perimetrati e soggetti ad una limitazione di accesso qualora il rischio di esposizione lo giustifichi e tali provvedimenti siano possibili.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e form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che comportano un valore dell'esposizione quotidiana personale di un lavoratore al rumore superiore a 80 dBA, il datore di lavoro provvede a che i lavoratori ovvero i loro rappresentanti vengano informati su:</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derivanti all'udito dall'esposizione al rumor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misure adottate in applicazione delle presenti norm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misure di protezione cui i lavoratori debbono conformars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a funzione dei mezzi individuali di protezione, le circostanze in cui ne è previsto l'uso e le modalità di uso a norma dell'art. 4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l significato ed il ruolo del controllo sanitario di cui all'art. 44 per mezzo del medico competen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i risultati ed il significato della valutazione di cui all'art. 40.</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e le suddette attività comportano un valore dell'esposizione quotidiana personale al rumore superiore a 85 dBA, il datore di lavoro provvede a che i lavoratori ricevano altresì un'adeguata formazione su:</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uso corretto dei mezzi individuali di protezione dell'udit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l'uso corretto, ai fini della riduzione al minimo dei rischi per l'udito, degli utensili, macchine, apparecchiature che, utilizzati in modo continuativo, producono un'esposizione quotidiana personale di un lavoratore al rumore pari o superiore a 85 dBA.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Uso dei mezzi individuali di protezione dell'udi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fornisce i mezzi individuali di protezione dell'udito a tutti i lavoratori la cui esposizione quotidiana personale può verosimilmente superare 85 dB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 mezzi individuali di protezione dell'udito sono adattati al singolo lavoratore ed alle sue condizioni di lavoro, tenendo conto della sicurezza e della salu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 mezzi individuali di protezione dell'udito sono considerati adeguati ai fini delle presenti norme se, correttamente usati, mantengono un livello di rischio uguale od inferiore a quello derivante da un'esposizione quotidiana personale di 90 dB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Fatto salvo quanto disposto dall'art. 41, comma 1, i lavoratori la cui esposizione quotidiana personale supera 90 dBA devono utilizzare i mezzi individuali di protezione dell'udito fornitigli da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l'applicazione delle misure di cui al comma 4 comporta rischio di incidente, a questo deve ovviarsi con mezzi appropri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I lavoratori ovvero i loro rappresentanti sono consultati per la scelta dei modelli dei mezzi di cui al comma 1.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sanit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la cui esposizione quotidiana personale al rumore supera 85 dBA, indipendentemente dall'uso di mezzi individuali di protezione, sono sottoposti a controllo sanit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o controllo comprend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una visita medica preventiva, integrata da un esame della funzione uditiva eseguita nell'osservanza dei criteri riportati nell'allegato VII, per accertare l'assenza di controindicazioni al lavoro specifico ai fini della valutazione dell'idoneità dei lavorat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visite mediche periodiche, integrate dall'esame della funzione uditiva, per controllare lo stato di salute dei lavoratori ed esprimere il giudizio di idone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e devono tenere conto, oltre che dell'esposizione, anche della sensibilità acustica individuale. La prima di tali visite è effettuata non oltre un anno dopo la visita preventiv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 frequenza delle visite successive è stabilita da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ntervalli non possono essere comunque superiori a due anni per lavoratori la cui esposizione quotidiana personale non supera 90 dBA e ad un anno nei casi di esposizione quotidiana personale superiore a 90 dBA, di cui agli articoli 47 e 48.</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controllo sanitario è esteso ai lavoratori la cui esposizione quotidiana personale sia compresa tra 80 dBA e 85 dBA qualora i lavoratori interessati ne facciano richiesta e il medico competente ne confermi l'opportunità, anche al fine di individuare eventuali effetti extrauditi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datore di lavoro, in conformità al parere del medico competente, adotta misure preventive e protettive per singoli lavoratori, al fine di favorire il recupero audiolog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misure possono comprendere la riduzione dell'esposizione quotidiana personale del lavoratore, conseguita mediante opportune misure organizzativ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Contro le misure adottate nei loro riguardi i lavoratori interessati dalle disposizioni di cui al comma 5 possono inoltrare ricorso all'organo di vigilanza entro trenta giorni, informandone per iscritto i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L'organo di vigilanza provvede a norma dell'art. 8, comma 1.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e nonostante l'applicazione delle misure di cui all'art. 41, comma 1, l'esposizione quotidiana personale di un lavoratore al rumore risulta superiore a 90 dBA od il valore della pressione acustica istantanea non ponderata risulta superiore a 140 dB (200 Pa), il datore di lavoro comunica all'organo di vigilanza, entro trenta giorni dall'accertamento del superamento, le misure tecniche ed organizzative applicate in conformità al comma 1 dell'art. 41, informando i lavoratori ovvero i loro rappresentanti.</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uove apparecchiature, nuovi impianti e ristruttu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 progettazione, la costruzione e la realizzazione di nuovi impianti, macchine ed apparecchiature, gli ampliamenti e le modifiche sostanziali di fabbriche ed impianti esistenti avvengono in conformità all'art. 41, comma 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 nuovi utensili, macchine e apparecchiature destinati ad essere utilizzati durante il lavoro che possono provocare ad un lavoratore che li utilizzi in modo appropriato e continuativo un'esposizione quotidiana personale al rumore pari o superiore ad 85 dBA sono corredati da un'adeguata informazione relativa al rumore prodotto nelle normali condizioni di utilizzazione ed ai rischi che questa compor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privilegia, all'atto dell'acquisto di nuovi utensili, macchine, apparecchiature, quelli che producono, nelle normali condizioni di funzionamento, il più basso livello di rumore.</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avorazioni che comportano variazioni considerevoli </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ll'esposizione quotidiana person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ddove le caratteristiche intrinseche di un posto di lavoro comportano una variazione notevole dell'esposizione quotidiana di un lavoratore al rumore da una giornata lavorativa all'altra, il datore di lavoro può richiedere, per lavoratori che svolgono particolari compiti, deroghe all'applicazione del disposto dell'art. 43, a condizione che adeguati controlli mostrino che la media settimanale dei valori quotidiani di esposizione del lavoratore al rumore non supera il valore di 90 dB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a richiesta di deroga è inoltrata all'organo di vigilanza corredata da una descrizione della mansione svolta, con una indicazione dei valori dell'esposizione quotidiana personale che questa comporta e da una relazione del medico competente, contenente anche una valutazione degli esami della funzione uditiv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Qualora l'organo di vigilanza non rilasci prescrizioni entro trenta giorni dalla ricezione della documentazione di cui al comma 2, il datore di lavoro può usufruire della deroga di cui al comma 1, fermo restando la sua responsabilità per quanto riguarda l'osservanza delle disposizioni di cui al presente decret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oghe per situazioni lavorative particola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uò richiedere derogh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ll'applicazione dell'art. 43, per situazioni eccezionali, nelle quali non sia possibile mediante misure tecniche ovvero organizzative, ivi compresa la riduzione del tempo di esposizione, ridurre l'esposizione quotidiana personale di un lavoratore al di sotto di 90 dBA anche con l'uso dei mezzi individuali di protezione di cui allo stesso art. 4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ll'applicazione dell'art. 43, per lavoratori che svolgono compiti particolari, che comportano un'esposizione quotidiana personale superiore a 90 dBA se l'applicazione di detta misura provoca un aggravamento complessivo del rischio per la salute e la sicurezza dei lavoratori considerati e non è possibile evitare tale rischio con altri mezz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 richieste di deroga sono inviate al Ministero del lavoro e della previdenza sociale, ovvero al Ministero dell'industria, del commercio e dell'artigianato per ciò che attiene alle attività estrattive, e comprendon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er i casi di cui al comma 1, lettera 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la descrizione dell'attività lavorativ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le misure preventive e protettive previs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mezzi individuali di protezione dell'udito da utilizzar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sposizione quotidiana personale dei lavoratori interess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la certificazione del medico competente, contenente anche una valutazione degli esami della funzione uditiv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i lavoratori interess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er i casi di cui al comma 1, lettera b):</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 descrizione delle mansioni che comportano la esposizione anomala, con la specificazione delle cause che determinano un aggravamento del rischio complessivo in caso di utilizzazione dei mezzi personali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 misure previste per ridurre, per quanto possibile, il rischio complessiv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esposizione quotidiana personale dei lavoratori interess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a certificazione del medico competente, contenente anche una valutazione degli esami della funzione uditiva dei lavoratori interess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 concessione delle deroghe di cui al comma 1, lettere a) e b), è condizionata dall'intensificazione del controllo sanitario da parte de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e deroghe sono concesse dal Ministro del lavoro e della previdenza sociale, di concerto con i Ministri della sanità e dell'industria, del commercio e dell'artigianato, sentita la commissione consultiva per la prevenzione degli infortuni e l'igiene del lavoro di cui all'art. 393 del decreto del Presidente della Repubblica 27 aprile 1955, n. 547.</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e attività estrattive le deroghe sono concesse dal Ministro dell'industria, del commercio e dell'artigianato, di concerto con i Ministri della sanità e del lavoro e della previdenza sociale, sentito il Consiglio superiore delle minie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deroghe sono comunicate al Ministero del lavoro e della previdenza sociale per la compilazione del prospetto di cui al comma 6.</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accertamento del venir meno di una delle condizioni previste per le deroghe di cui al comma 1, lettere a) e b), comporta la revoca nella stessa forma di cui al comma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Il Ministero del lavoro e della previdenza sociale trasmette ogni due anni alla Commissione delle Comunità europee il prospetto globale delle deroghe concesse ai sensi del presente articol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ll'esposizione de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che svolgono le attività di cui all'art. 41 sono iscritti nel registr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registro di cui sopra è istituito ed aggiornato dal datore di lavoro che ne cura la tenu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 alla USL competente per territorio, cui comunica, ogni tre anni e comunque ogni qualvolta l'ISPESL medesimo ne faccia richiesta, le variazioni intervenu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organo di vigilanza ed all'Istituto superiore di sanità copia del predetto regist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munica all'ISPESL e alla USL competente per territorio la cessazione del rapporto di lavoro, con le variazioni sopravvenute dall'ultima comunica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segna all'ISPESL e alla USL competente per territorio, in caso di cessazione di attività dell'impresa, il registro di cui al comma 1;</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hiede all'ISPESL e alla USL competente per territorio copia delle annotazioni individuali in caso di assunzione di lavoratori che abbiano in precedenza esercitato attività che comportano le condizioni di esposizione di cui all'art. 41;</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comunica ai lavoratori interessati tramite il medico competente le relative annotazioni individuali contenute nel registro e nella cartella sanitaria e di rischi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 dati relativi a ciascun singolo lavoratore sono riservati.</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PENALI</w:t>
      </w:r>
    </w:p>
    <w:p>
      <w:pPr>
        <w:pStyle w:val="Normal"/>
        <w:tabs>
          <w:tab w:val="clear" w:pos="708"/>
          <w:tab w:val="left" w:pos="270" w:leader="none"/>
          <w:tab w:val="left" w:pos="450" w:leader="none"/>
          <w:tab w:val="left" w:pos="90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datori di lavoro e i dirigenti sono punit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tre a sei mesi o con l'ammenda da lire dieci milioni a lire cinquanta milioni per l'inosservanza delle norme di cui agli articoli 5, comma 1, lettera d), 9, 11, commi da 1 a 6, 13, 16, 17, commi da 1 a 7, 18, commi da 1 a 5, 19, 20, commi 1, 2 e 3, 24, commi da 1 a 8, 25, commi da 1 a 3, 27, 30, commi da 1 a 8, 31, commi da 1 a 8, 32, 33, 34, commi da 1 a 6, 37, 40, commi da 1 a 5, 41, comma 1, 43, commi 1, 2, 3 e 5, 45 e 56. Alle stesse pene soggiacciono i datori di lavoro ed i dirigenti che non osservano le prescrizioni emanate dall'organo di vigilanza ai sensi degli articoli 8, comma 1, 16, comma 8, 20, comma 2, 29, comma 3, 34, comma 5, 44, comma 7, 46 e 47,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tre milioni a lire quindici milioni per l'inosservanza delle norme di cui agli articoli 5, commi 1, lettere b) ed e), 2 e 4, 7, commi 1 e 3, 12, 14, comma 2, 15, 18, comma 6, 21, 26, 28, comma 2, 29, 31, comma 9, 35, commi 1, 2 e 3, 40, comma 6, 41, commi 2 e 3, 42, 43, comma 6, 44 e 49;</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con l'arresto fino a tre mesi o con l'ammenda da lire un milione a lire sei milioni per l'inosservanza delle norme di cui agli articoli 5, comma 1, lettere c), f) e g), 11, comma 7, 14, comma 1, 17, comma 8, 20, comma 4, 24, comma 9, 25, comma 4, 28, comma 1, 30, comma 9, 34, comma 7 e 40, comma 7.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preposti sono punit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uno a tre mesi o con l'ammenda da lire due milioni a lire dieci milioni per l'inosservanza delle norme di cui agli articoli 5, commi 1, lettere b) e d), 2 e 4, 9, 11, commi da 1 a 6, 13, 14, comma 2, 15, 16, 17, commi da 1 a 7, 18, commi da 1 a 5, 19, 20, commi 1, 2 e 3, 24, commi da 1 a 8, 25, commi da 1 a 3, 27, 28, comma 2, 29, 30, commi da 1 a 8, 31, commi da 1 a 8, 32, 33, 34, commi da 1 a 6, 37, 40, commi da 1 a 5, 41, comma 1, 43, commi 1, 2, 3 e 5, 44 e 45;</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con l'arresto fino a due mesi o con l'ammenda da lire cinquecentomila a lire tre milioni per l'inosservanza delle norme di cui agli articoli 5, comma 1, lettere c), e), f) e g), 11, comma 7, 12, 14, comma 1, 17, comma 8, 18, comma 6, 20, comma 4, 21, 24, comma 9, 25, comma 4, 26, 28, comma 1, 30, comma 9, 31, comma 9, 34, comma 7, 35, commi 1, 2 e 3, 40, commi 6 e 7, 41, commi 2 e 3, 42, 43, comma 6 e 49.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sono punit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fino a un mese o con l'ammenda da lire quattrocentomila a lire due milioni per l'inosservanza delle norme di cui agli articoli 6, comma 1, lettera d), 19, 32, comma 1 e 43, comma 4;</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6, comma 1, lettere a), b), c) ed e), 14, comma 2, lettera b), 28, comma 1, lettera b), e comma 2, lettere b) e c).</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medico competente è punit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fino a due mesi o con l'ammenda da lire un milione a lire sei milioni per l'inosservanza delle norme di cui agli articoli 7, commi 1, 3 e 6, 15, 16, 20, 44 e 48,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con l'arresto fino a un mese o con l'ammenda da lire cinqueocentomila a lire tre milioni per l'inosservanza delle norme di cui agli articoli 7, comma 5, 12, 21, comma 1, lettera f), 29, comma 4 e 49, comma 3, lettera f).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oduttori e dai commercia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Chiunque produce, pone in commercio, noleggia, cede in locazione o comunque installa impianti, macchine ed apparecchiature senza osservare le disposizioni di cui all'art. 46 è punito con l'arresto da uno a tre mesi o con l'ammenda da lire dieci milioni a lire quaranta milioni.</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270" w:leader="none"/>
          <w:tab w:val="left" w:pos="450" w:leader="none"/>
          <w:tab w:val="left" w:pos="90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ercizio dell'attività di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ureati in medicina e chirurgia che, pur non possedendo i requisiti di cui all'art. 3, comma 1, lettera c), alla data di entrata in vigore del presente decreto abbiano svolto l'attività di medico del lavoro per almeno quattro anni, sono autorizzati ad esercitare la funzione di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sercizio della funzione di cui al comma 1 è subordinato alla presentazione, all'assessorato regionale alla sanità territorialmente competente, di apposita domanda corredata dalla documentazione comprovante lo svolgimento dell'attività di medico del lavoro per almeno quattro an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La domanda è presentata entro centottanta giorni dalla data di entrata in vigore del presente decreto. L'assessorato alla sanità provvede entro novanta giorni dalla data di ricezione della domanda stessa.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transitori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Sino al decorso del termine di cui agli articoli 11, comma 6, 24, comma 1, e 40, comma 1, i datori di lavoro e i dirigenti sono tenuti ad adottare le misure necessarie ad evitare un incremento anche temporaneo dell'esposizione dei lavoratori al piombo, alla polvere proveniente dall'amianto o dai materiali contenenti amianto, ed al rumor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rmine per l'adozione dei decreti del Presidente del Consiglio dei Minist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prima applicazione i decreti del Presidente del Consiglio dei Ministri di cui agli articoli 4, comma 1, lettera d), 30, comma 4, 34, comma 8, e 36, comma 3, sono adottati entro centottanta giorni dalla data di entrata in vigore del presente decreto.</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tri agenti noci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sposizione dei lavoratori alle radiazioni ionizzanti resta disciplinata dalle norme speciali vige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Per quanto non espressamente o diversamente disciplinato, per gli agenti di cui ai capi II, III o IV, si applicano le norme vigenti ed in particolare quelle contenute nel decreto del Presidente della Repubblica 19 marzo 1956, n. 303.</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e disposizioni per la tutela della salute e per la sicurezza dei lavoratori contro i rischi derivanti dall'esposizione ad agenti chimici, fisici, biologici non disciplinati dal presente decreto sono adottat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n conformità alle misure di cui all'art. 4 tenendo conto della natura dell'agente, delle conoscenze tecnico-scientifiche disponibili, dell'intensità e durata dell'esposizione e della gravità del rischio e prevedendo la fissazione di divieti parziali o totali quando il ricorso agli altri mezzi disponibili non consenta una protezione sufficien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tenendo conto, nella fissazione del valore limite di cui all'art. 3, comma 1, lettera b), del valore limite indicativo fissato dalla CE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tabilendo la conformità delle modalità e dei metodi di misurazione e campionatura dell'agente a quelli previsti dall'allegato VIII e prevedendone la modifica nei termini di cui all'art. 4, comma 1, lettera d).</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L'adozione delle disposizioni di cui al comma 3 avviene previa consultazione delle organizzazioni dei datori di lavoro e dei lavoratori maggiormente rappresentative a livello nazional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brog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ono abrogate tutte le norme incompatibili con quelle contenute nel presente decreto. In particolar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imitatamente all'esposizione al piombo, non si applicano gli articoli 4, 5, 18, terzo comma, 19 e 20 del decreto del Presidente della Repubblica 19 marzo 1956, n. 303. E' soppressa, inoltre, la voce "piombo" nella tabella allegata al suddetto decret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mitatamente all'esposizione alla polvere proveniente dall'amianto o dai materiali contenenti amianto, non si applicano gli articoli 4, 5, 18, terzo comma, 19 e 21 del decreto del Presidente della Repubblica 19 marzo 1956, n. 303. Esse abrogano, inoltre, il decreto del 16 ottobre 1986, pubblicato nella Gazzetta Ufficiale n. 278 del 29 novembre 1986: "Integrazione delle norme del decreto del Presidente della Repubblica 9 aprile 1959, n. 128, in materia di controllo dell'aria ambiente nelle attività estrattive dell'amiant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tamente all'esposizione al rumore, non si applicano gli articoli 4 e 5 del decreto del Presidente della Repubblica 19 marzo 1956, n. 303; limitatamente al danno uditivo non si applica l'art. 24 dello stesso decreto; la voce rumori nella tabella allegata al suddetto decreto è soppress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È fatto obbligo a chiunque spetti di osservarlo e di farlo osservare.</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TTIVITÀ LAVORATIVE PIÙ COMUNEMENTE NOT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CHE COMPORTANO ESPOSIZIONE AL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0, comma 3)</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Manipolazione di concentrati al piombo; produzione de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Raffinazione del piombo e dello zinco (primaria e secondar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Fabbricazione e manipolazione di arseniati di piombo a spruzz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Fabbricazione di ossidi d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Produzione di altri composti del piombo (compresa la parte della produzione dei composti di piombo-alchile se essa comporta un'esposizione al piombo metallico e ai suoi composti ionic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Fabbricazione e preparazione di vernici, smalti, mastici e colori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Fabbricazione e governo (carica, rigenerazione, pulizia, ecc.) di accumulatori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avori artigianali che utilizzino stagno e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Fabbricazione di leghe al piombo per saldatu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Fabbricazione di lamine, tubi, proiettili, munizioni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Fabbricazione di oggetti a base di piombo e di leghe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Utilizzazione di vernici, smalti, mastici e colori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Industrie della ceramica (limitatamente alla preparazione e macinazione delle vernici, alla vetrificazione delle terraglie dolci ed alla decorazione di stoviglie od altri oggetti di ceramica, con vetrine o vernici piombife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Lavorazione di cristall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 Industria della plastica e della gomma che fanno uso di additivi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 Frequente impiego di leghe al piombo per saldatura in spazi chiusi; dissaldatu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1. Saldatura autogena e al taglio con processi termici delle lastre di piombo o rivestite d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7. Stampa con uso di piombo (a mano, con la linotype, con la monotype, con la stereotip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7-1. Cromolitografia eseguita con colori o polveri piombife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8. Lavori di demolizione, in particolare raschiatura, sverniciatura a fuoco, taglio al cannello ossiacetilenico di materiale ricoperto da vernici a base di piombo, nonchè demolizione di istallazioni (ad esempio forni di fonder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9. Impiego di spazi chiusi di munizioni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0. Costruzione e riparazione automobilistica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Fabbricazione di acciai piomb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 Operazioni di tempera con bagno d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 Piombatura o smaltatura su superfici metall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 Cernita e recupero di piombo e di residui metallici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 Messa in opera e manutenzione di tubazioni, condutture ed in genere di impianti costituiti da materiale piombife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 Zincature delle lamiere o stagnatu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7. Operazioni di pulimento con o senza materiale piombifero.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Ove si utilizzi o sia presente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PER L'EFFETTUAZIONE DEL CONTROLLO CLINICO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DEI LAVORATORI ESPOSTI AL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5,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base alle informazioni attualmente disponibili, un assorbimento significativo di piombo può provocare effetti nocivi sui seguenti sistem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matopoiet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gastrointestin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nervoso centrale e perifer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ren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medico competente deve conoscere le condizioni e le circostanze in cui ciascun lavoratore è stato esposto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controllo clinico dovrebbe comprendere, in particola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laborazione della scheda sanitaria e professionale de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same fisico e intervista personale con il soggetto, con particolare attenzione ai sintomi che accompagnano la prima fase dell'intossicazione saturnin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tab/>
        <w:t>valutazione della funzione polmonare in caso di lavoro gravoso, che comporti l'uso di un equipaggiamento respiratorio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sami ematologici (e segnatamente la determinazione del livello ematocrito), e l'analisi delle urine, dovrebbero essere eseguite in occasione della prima visita medica e poi regolarmente secondo il giudizio del med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Oltre alle decisioni che riterrà opportuno prendere in base ai risultati della sorveglianza biologica, il medico competente determinerà i casi per i quali è controindicato sottoporre o mantenere il lavoratore all'esposizione al piombo. Le principali controindicazioni so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alterazioni congen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talassem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nsufficienze G-6-PD;</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I) alterazioni acquis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anem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nsufficienze renal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insufficienze epat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Uso degli agenti chela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uso degli agenti chelanti per scopi profilattici, conosciuti talvolta con il nome di "terapia preventiva", è inaccettabile sia dal punto di vista medico che da quello morale. Molti degli agenti chelanti possono infatti essere considerati nefrotossici quando sono somministrati per lunghi period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Terapia delle intossic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effettuata da specialist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etodi di analisi per la misurazion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degli indicatori biologici del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5, commi 3 e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etodi di analisi da impiegare per la misurazione della piombemia e di altri eventuali indicatori biologici so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PbB: spettroscopia di assorbimento atom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ALAU: metodo DAVIS (1) o metodo equival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ZPP: ematofluorimetri (2) o metodo equivalente.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lang w:val="en-GB"/>
        </w:rPr>
      </w:pPr>
      <w:r>
        <w:rPr>
          <w:rFonts w:cs="Arial" w:ascii="Arial" w:hAnsi="Arial"/>
          <w:color w:val="000000"/>
          <w:sz w:val="20"/>
          <w:szCs w:val="20"/>
          <w:lang w:val="en-GB"/>
        </w:rPr>
        <w:t>(1) Davis J.R., and Andelman S.L. "Urinary delta-aminolevulinic acid levels in lead poisoning. A modified method for the rapid determionation of urinary delta-aminolevulinic acid using disposable ion-exchange chrotographic columis" Ach. Environ&gt;. Heaalth 15, 53-9-1967</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lang w:val="en-GB"/>
        </w:rPr>
        <w:t xml:space="preserve">(2) Blumberg W.E. Eisinger J., Lamola A.A. and Zucherman D.M. "Zinc protoporphyris level in blood determination by a portable hermatofluometer. A screening devide for lrad poisoning J. Lab. </w:t>
      </w:r>
      <w:r>
        <w:rPr>
          <w:rFonts w:cs="Arial" w:ascii="Arial" w:hAnsi="Arial"/>
          <w:color w:val="000000"/>
          <w:sz w:val="20"/>
          <w:szCs w:val="20"/>
        </w:rPr>
        <w:t>Clin. Med. 89,712-723 (1977)</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ssono tuttavia essere uasati altri metodi per i quali si posssa dimostrare l'equivalenza dei risultati rispetto al metodo di riferiment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V</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etodi di prelievo e dosaggio per la misurazion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della concentrazione del piombo nell'aria</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7,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 caratteristiche e l'attrezzatura per il prelievo delle particelle nell'aria contenenti piombo, devono essere conformi alle specificazioni tecniche indicate qui di segui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Velocità di entrata dell'aria all'orifizio: 1,25 m/s ± 10%.</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Flusso dell'aria: almeno 1l/min.</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Caratteristiche del portafiltro: è necessario utilizzare un portafiltro a superficie chiusa per evitare la contamin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Diametro dell'orifizio d'entrata: almeno 4 mm per evitare gli effetti di pare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Posizione del filtro e dell'orifizio d'entrata: per quanto possibile l'orientamento deve essere mantenuto parallelo al volto del lavoratore per tutta la durata del campioname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Efficacia del filtro: una efficacia del 95% almeno per tutte le particelle prelevate aventi un diametro aerodinamico superiore o pari a 0,3 micromet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Omogeneità del filtro: omogeneità massima del tenore di piombo del filtro per consentire un confronto fra le due metà dello stesso filt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Per quanto riguarda il metodo di determinazione del piombo contenuto nel campione d'aria prelevato, quest'ultimo deve essere analizzato con lo spettrofotometro ad assorbimento atomico o con ogni altro metodo di analisi i cui risultati siano equivalent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Metodi di prelievo e di analisi per la misurazione della concentrazione delle fibre di amianto nell'aria</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30,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caratteristiche e l'attrezzatura per il campionamento delle fibre di amianto nell'aria e la determinazione della concentrazione delle fibre di amianto nel campione d'aria prelevato sono fissate nel metodo di riferimento appresso riport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campioni sono prelevati nella zona di respirazione dei singoli lavoratori: cioè entro una semisfera di 300 mm di raggio che si estende dinanzi alla faccia del lavoratore e misurata a partire dal punto di mezzo di una linea congiungente le sue orecchi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i usano filtri a membrana (esteri misti di cellulosa o nitrato di cellulosa) aventi diametro di 25 mm, di porosità tra 0,8 e 1,2 micron, con reticolo stamp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Si usa un portafiltro a faccia aperta provvisto di cappuccio metallico cilindrico, estendentesi tra 33 mm e 44 mm davanti al filtro e che permetta l'esposizione di un'area circolare di almeno 20 mm di diametro. Durante l'uso il cappuccio è rivolto verso il bass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Si usa una pompa portatile a batteria, portata sulla cintura o in una tasca del lavoratore. Il flusso deve essere esente da pulsazioni e la portata regolata inizialmente a 1 l/min ±5%. Durante il periodo di campionamento la portata è mantenuta entro ±10% della portata inizi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tempo di campionamento è misurato con una tolleranza del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l carico di fibre ottimale sui filtri è compreso tra 100 e 400 fibre/mm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n ordine di preferenza l'intero filtro, o un suo segmento, posto su un vetrino da microscopio, è reso trasparente mediante il metodo acetone-triacetina e coperto con vetrino copriogget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Per il conteggio è usato un microscopio binoculare con le seguenti caratterist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lluminazione Koehler;</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condensatore ABBE o acromatico a contrasto di fase incorporato nel complesso posto sotto al piatto portaoggetti e montato con possibilità di centraggio e messa a fuoco. L'aggiustamento del centraggio per il contrasto di fase è indipendente dal meccanismo di centraggio del condens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obiettivo acromatico a contrasto di fase positivo parafocale, a 40 ingrandimenti, con un'apertura numerica compresa tra 0,65 a 0,70 e con assorbimento dell'anello di fase compreso tra 65 e 85%;</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oculari a compensazione a 12,5 ingrandimenti o comunque tali da assicurare 500 ingrandimenti totali, qualora si utilizzino microscopi con fattore di tubo diverso da 1. Almeno un oculare deve permettere l'inserimento di un reticolo ed essere del tipo con messa a fuo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reticolo oculare circolare Walton-Beckett che abbia un diametro apparente sul piano oggetto di 100 ±2 micrometri quando si usano l'obiettivo e l'oculare indicati, e che sia controllato con un micrometro l'ogget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Il microscopio è montato secondo le istruzioni del fabbricante e il limite di rivelabilità controllato mediante un "vetrino di prova per contrasto di fase". Quando siano usati nel modo specificato dal fabbricante si deve poter vedere fino al codice 5 sui vetrini di prova AIA e sino al blocco 5 sul vetrino di prova HSE/NPL Mark 2. Tale procedura deve essere effettuata all'inizio della giornata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Il conteggio dei campioni è effettuato secondo le seguenti rego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per fibra da contare si intende qualunque fibra contemplata all'articolo 30, comma 3, che non sia in contatto con una particella avente diametro massimo maggiore di 3 micromet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le fibre da contare che hanno le estremità entro l'area del reticolo devono essere contate come un'unica fibra; una fibra avente una sola estremità all'interno di tale area deve essere contata come mezza fib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le aree del reticolo per il conteggio devono essere scelte a caso all'interno della superficie esposta del filt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agglomerato di fibre che appaia compatto e intero in uno o più punti della sua lunghezza, ma appaia diviso in trefoli (fibra ramificata) in altri, deve essere contato come fibra se è conforme all'articolo 30, comma 3, al primo trattino del presente punto; il diametro è misurato attraverso la parte intera e non quella ramifica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n qualsiasi altro agglomerato di fibre in cui le singole fibre si tocchino o si incrocino (fascio), queste devono essere contate individualmente ogni qualvolta possano essere distinte sufficientemente per stabilire che sono conformi all'art. 30, comma 3, e al primo trattino del presente punto. Se non è possibile distinguere alcuna singola fibra rispondente a tale definizione, il fascio deve essere contato come un'unica fibra, sempre che sia conforme nel suo complesso all'art. 30, comma 3, e al primo trattino del presente pu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Se più di un ottavo di un'area del reticolo è coperto da un agglomerato di fibre e/o particelle, tale area del reticolo deve essere scartata ed un'altra area deve essere esaminata per il contegg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Si devono contare 100 fibre su un minimo di 20 aree di reticol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Il numero medio di fibre per reticolo deve essere calcolato dividendo il numero delle fibre contate per il numero delle aree di reticolo esaminate. Il contributo al risultato finale del conteggio dovuto a segni del filtro o a contaminazione deve essere inferiore a 3 fibre per 100 aree di reticolo ed essere determinato con filtri "bianch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centrazione di fibre nell'area - (numero di fibre per area di reticolo x area di esposizione del filtro): (area del reticolo x volume di aria prelevata).</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Criteri per la misurazione del rumore</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 40, comma 2) </w:t>
      </w:r>
    </w:p>
    <w:p>
      <w:pPr>
        <w:pStyle w:val="Normal"/>
        <w:tabs>
          <w:tab w:val="clear" w:pos="708"/>
          <w:tab w:val="left" w:pos="270" w:leader="none"/>
          <w:tab w:val="left" w:pos="450" w:leader="none"/>
          <w:tab w:val="left" w:pos="90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A-1. General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Le esposizioni personali di cui all'art. 39 so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isurate direttamente con fonometri integratori, oppu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i) calcolate partendo da misure della pressione acustica, integrando per il tempo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2. Le misurazioni possono essere effettuate nei posti di lavoro occupati dai lavoratori o con strumenti fissati sulla persona. La localizzazione e la durata delle misurazioni debbono essere congrue ai fini della rappresentatività dei valori ottenuti. </w:t>
      </w:r>
    </w:p>
    <w:p>
      <w:pPr>
        <w:pStyle w:val="Normal"/>
        <w:tabs>
          <w:tab w:val="clear" w:pos="708"/>
          <w:tab w:val="left" w:pos="270" w:leader="none"/>
          <w:tab w:val="left" w:pos="450" w:leader="none"/>
          <w:tab w:val="left" w:pos="90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A-2. Apparecchiatu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I fonometri utilizzati devono essere conformi alle prescrizioni della norma IEC 651 gruppo 1; essi devono essere muniti di indicatore di sovraccar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strumenti non sono idonei al calcolo del LAeq Te in presenza di rumore impulsiv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ve vengano utilizzati fonometri integratori questi dovranno essere conformi alle prescrizioni della norma 804 gruppo 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consentiti metodi di misura che prevedano la registrazione, come tappa intermedia dei segnali su supporto magnet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 Lo strumento utilizzato per misurare direttamente il valore massimo (picco) della pressione acustica istantanea non ponderata deve avere una costante di tempo di salita non superiore a 100 microsecond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3. Tutta la strumentazione deve essere tarata ad intervalli non superiori ad un anno e ricontrollata prima di ogni intervento.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3. Misu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La misurazione della pressione acustica in presenza della persona interessata deve tenere conto delle perturbazioni causate dalla stessa al campo di pressione; si considera non perturbata la misura se potrà essere eseguita a 0,1 metri di distanza dalla testa all'altezza dell'orecch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 Le ponderazioni temporali "slow" e "fast" sono valide se l'intervallo di misurazione risulta grande rispetto alla costante di tempo della ponderazione prescelta ed il livello della pressione acustica non fluttui molto rapidam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 Di ogni misurazione deve essere indicata anche l'incertezza di cui la medesima è affetta (errore casuale).</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I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per il controllo della funzion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uditiva dei lavorator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44,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l controllo della funzione uditiva dei lavoratori si prendono in considerazione i seguenti aspet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controllo, effettuato conformemente alle indicazioni della medicina del lavoro, comprend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esame iniziale prima e dopo un anno dall'esposizione al rum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sami periodici ad intervalli conformi all'entità del rischio e stabiliti dal medico, come indicato all'art. 4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Ogni esame comprende almeno un'otoscopia ed un controllo audiometrico con audiometria liminare tonale in conduzione aerea che copra anche la frequenza di 8000 Hz.</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controllo audiometrico rispetta anche le disposizioni della norma ISO 6189-1983 e dovrà essere condotto con un livello di rumore ambientale tale da permettere di misurare un livello di soglia di udibilità pari a 0 dB corrispondente alla norma ISO 389-1979.</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VIII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odalità di campionatura e di misurazione degli agenti chimici e di valutazione dei risultati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58, comma 3, lettera c)</w:t>
      </w:r>
    </w:p>
    <w:p>
      <w:pPr>
        <w:pStyle w:val="Normal"/>
        <w:tabs>
          <w:tab w:val="clear" w:pos="708"/>
          <w:tab w:val="left" w:pos="270" w:leader="none"/>
          <w:tab w:val="left" w:pos="450" w:leader="none"/>
          <w:tab w:val="left" w:pos="90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A. DEFINIZIONI</w:t>
      </w:r>
    </w:p>
    <w:p>
      <w:pPr>
        <w:pStyle w:val="Normal"/>
        <w:tabs>
          <w:tab w:val="clear" w:pos="708"/>
          <w:tab w:val="left" w:pos="270" w:leader="none"/>
          <w:tab w:val="left" w:pos="450" w:leader="none"/>
          <w:tab w:val="left" w:pos="900" w:leader="none"/>
        </w:tabs>
        <w:autoSpaceDE w:val="false"/>
        <w:spacing w:before="80" w:after="80"/>
        <w:ind w:left="567" w:right="567" w:hanging="0"/>
        <w:rPr>
          <w:rFonts w:ascii="Arial" w:hAnsi="Arial" w:cs="Arial"/>
          <w:b/>
          <w:b/>
          <w:bCs/>
          <w:color w:val="000000"/>
          <w:sz w:val="20"/>
          <w:szCs w:val="20"/>
        </w:rPr>
      </w:pPr>
      <w:r>
        <w:rPr>
          <w:rFonts w:cs="Arial" w:ascii="Arial" w:hAnsi="Arial"/>
          <w:b/>
          <w:bCs/>
          <w:color w:val="000000"/>
          <w:sz w:val="20"/>
          <w:szCs w:val="20"/>
        </w:rPr>
        <w:t>I. Materiali in sospens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Definizioni fisico-chim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Polvere: sospensione dispersa nell'aria di materiali solidi e prodotta da un processo meccanico o da un turbi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Fumo: sospensione dispersa nell'aria di materiali solidi e prodotta da processi termici e/o chimic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Nebbia: sospensione dispersa nell'aria di materiali liquidi e prodotta da condensazione o dispers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finizione degli aggregati di particelle in medicina del lavoro e in tossicolog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e polveri, alla stregua del fumo e della nebbia, sono materiali in sospens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valutare i rischi per la salute che presentano questi materiali in sospensione, bisogna tenere conto non soltanto dell'effetto nocivo proprio a ciascun agente, della concentrazione e della durata di esposizione, ma anche della dimensione delle particel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Dell'aggregato di materiali in sospensione presenti nell'aria che respira un lavoratore, solo una parte viene inspirata. Questa parte inspirata è chiamata frazione inspirabi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determinati a questo riguardo la velocità di aspirazione nasale e buccale, nonchè le condizioni di circolazione dell'aria attorno alla tes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La frazione inspirabile può depositarsi, a seconda della dimensione delle particelle, in differenti zone dell'apparato respirato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deposito delle particelle ha fra l'altro un'influenza capitale sul punto in cui si esercita l'effetto nocivo e sulla natura di quest'ultim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arte della frazione inspirabile che perviene negli alveoli è chiamata frazione respirabi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frazione respirabile riveste un'importanza particolare sotto il profilo della medicina del lavoro.</w:t>
      </w:r>
    </w:p>
    <w:p>
      <w:pPr>
        <w:pStyle w:val="Normal"/>
        <w:tabs>
          <w:tab w:val="clear" w:pos="708"/>
          <w:tab w:val="left" w:pos="270" w:leader="none"/>
          <w:tab w:val="left" w:pos="450" w:leader="none"/>
          <w:tab w:val="left" w:pos="90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II.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valore limite è espresso dalla concentrazione media ponderata dell'esposizione su un periodo di otto ore di una sostanza sotto forma di gas, di vapore o di materiali in sospensione nell'aria sul luog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esposizione si intende la presenza di un agente chimico nell'aria respirata da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è espressa dalla concentrazione per un periodo di riferime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esente sezione non riguarda i valori limite per gli indicatori biologic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noltre, può essere necessario, per talune sostanze, fissare un limite massimo di variazione rispetto al valore medio ponderato dell'esposizione, su un periodo di otto ore, a dette sostanze per periodi più bre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fini delle misurazioni di controllo, si fa allora riferimento alla concentrazione ponderata durante il periodo più breve in questione.</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c) Il valore limite per i gas e i vapori è espresso in ml/m</w:t>
      </w:r>
      <w:r>
        <w:rPr>
          <w:rFonts w:cs="Arial" w:ascii="Arial" w:hAnsi="Arial"/>
          <w:color w:val="000000"/>
          <w:sz w:val="20"/>
          <w:szCs w:val="20"/>
          <w:vertAlign w:val="superscript"/>
        </w:rPr>
        <w:t>3</w:t>
      </w:r>
      <w:r>
        <w:rPr>
          <w:rFonts w:cs="Arial" w:ascii="Arial" w:hAnsi="Arial"/>
          <w:color w:val="000000"/>
          <w:sz w:val="20"/>
          <w:szCs w:val="20"/>
        </w:rPr>
        <w:t xml:space="preserve"> (ppm), valore indipendente dalle variabili di stato, temperatura e pressione atmosferica, nonchè in mg/m</w:t>
      </w:r>
      <w:r>
        <w:rPr>
          <w:rFonts w:cs="Arial" w:ascii="Arial" w:hAnsi="Arial"/>
          <w:color w:val="000000"/>
          <w:sz w:val="20"/>
          <w:szCs w:val="20"/>
          <w:vertAlign w:val="superscript"/>
        </w:rPr>
        <w:t>3</w:t>
      </w:r>
      <w:r>
        <w:rPr>
          <w:rFonts w:cs="Arial" w:ascii="Arial" w:hAnsi="Arial"/>
          <w:color w:val="000000"/>
          <w:sz w:val="20"/>
          <w:szCs w:val="20"/>
        </w:rPr>
        <w:t xml:space="preserve"> per una temperatura di 20° C e una pressione di 101,3 kPa, valore che dipende dalle variabili di stato.</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Il valore limite per i materiali in sospensione è espresso in mg/m</w:t>
      </w:r>
      <w:r>
        <w:rPr>
          <w:rFonts w:cs="Arial" w:ascii="Arial" w:hAnsi="Arial"/>
          <w:color w:val="000000"/>
          <w:sz w:val="20"/>
          <w:szCs w:val="20"/>
          <w:vertAlign w:val="superscript"/>
        </w:rPr>
        <w:t>3</w:t>
      </w:r>
      <w:r>
        <w:rPr>
          <w:rFonts w:cs="Arial" w:ascii="Arial" w:hAnsi="Arial"/>
          <w:color w:val="000000"/>
          <w:sz w:val="20"/>
          <w:szCs w:val="20"/>
        </w:rPr>
        <w:t xml:space="preserve"> per le condizioni di produzione sul posto di lavoro.</w:t>
      </w:r>
    </w:p>
    <w:p>
      <w:pPr>
        <w:pStyle w:val="Normal"/>
        <w:tabs>
          <w:tab w:val="clear" w:pos="708"/>
          <w:tab w:val="left" w:pos="270" w:leader="none"/>
          <w:tab w:val="left" w:pos="450" w:leader="none"/>
          <w:tab w:val="left" w:pos="900" w:leader="none"/>
        </w:tabs>
        <w:autoSpaceDE w:val="false"/>
        <w:spacing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B. VALUTAZIONE DELL'ESPOSIZIONE E STRATEGIE DI MISUR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Elementi di bas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Se non si può escludere con certezza la presenza di uno o più agenti sotto forma di gas, vapore o materiali in sospensione nell'aria dell'ambiente di lavoro, deve essere effettuata una valutazione per determinare se i valori limite sono rispettati.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Nella valutazione occorre mettere insieme dati relativi a tutti gli elementi che possono avere un'incidenza sull'esposizione, ad esemp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gli agenti utilizzati o prodot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e attività, le attrezzature tecniche ed i procedimenti di fabbric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a distribuzione temporale e spaziale delle concentrazioni degli age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Un valore limite è rispettato quando dalla valutazione risulta che l'esposizione non oltrepassa i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i dati raccolti non permettono di giungere a conclusioni affidabili circa il rispetto dei valori limite, essi devono essere completati da misurazioni effettuate sul post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Se dalla valutazione risulta che un valore limite non è rispett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e cause del superamento devono essere individuate e devono essere attuate, non appena possibile, le misure atte a porre rimedio alla situ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a valutazione deve essere ripetu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Se dalla valutazione risulta che i valori limite sono rispettati, devono essere effettuate, se necessario, misurazioni, con una periodicità adeguata, per verificare che i valori limite continuino ad essere rispett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este misurazioni devono essere tanto più frequenti quanto più la concentrazione misurata si avvicina a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Se dalla valutazione risulta che, a lungo termine, dato il tipo di processo di lavoro, i valori limite sono rispettati e che non si verificano sostanziali modifiche delle condizioni sul posto di lavoro suscettibili di tradursi in un cambiamento dell'esposizione dei lavoratori, la frequenza delle misurazioni intese ad accettare il rispetto dei valori limite può essere ridot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al caso occorre tuttavia accertare periodicamente se la valutazione da cui si evince questa conclusione resta valid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Se il lavoratore è esposto simultaneamente o successivamente a vari agenti, è necessario tenerne conto nel valutare il rischio per la salute cui il lavoratore è espos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Requisiti degli addetti alle misu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responsabili delle misurazioni devono possedere le qualifiche prescritte e disporre delle attrezzature necessari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Requisiti dei metodi di misur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metodo di misurazione deve consentire di ottenere risultati rappresentativi per quanto riguarda l'esposizione de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Ai fini della valutazione dell'esposizione del lavoratore sul luogo di lavoro, è opportuno utilizzare per quanto possibile strumenti di prelievo fissati sul corpo de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esiste un gruppo di lavoratori che eseguono mansioni identiche o simili in uno stesso luogo e che sono soggetti ad un'esposizione analoga, il campionamento può essere effettuato nel gruppo, in modo tale che sia rappresentativo del gruppo stesso. Possono essere impiegati sistemi di misurazione stazionari se i risultati delle misurazioni consentono di valutare l'esposizione del lavoratore sul luogo di lavoro. I campioni devono essere prelevati per quanto possibile al livello degli organi respiratori e nell'immediata vicinanza del lavoratore. In caso di dubbio le misurazioni vanno effettuate nel punto in cui il rischio è maggi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Il metodo di misurazione impiegato deve essere in funzione dell'agente considerato, del valore limite previsto e dell'atmosfera predominante sul post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isultato della misurazione deve indicare la concentrazione dell'agente in modo esatto e in proporzione a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Se il metodo di misurazione impiegato non si riferisce specificamente all'agente misurato, il valore deve essere integralmente attribuito all'agente in quest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Il limite di rivelazione, la sensibilità e la precisazione del metodo di misurazione devono essere in funzione de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Dovrebbe essere garantita l'esattezza del metodo di misur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Il metodo di misurazione impiegato deve essere stato sperimentato in condizioni di applicazioni prat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h) Nella misura in cui il Comitato europeo per la standardizzazione (CEN) pubblichi requisiti generali cui devono rispondere i metodi e gli apparecchi utilizzati per le misurazioni sul posto di lavoro, nonchè le norme di verifica corrispondenti, se ne deve tener conto per la scelta dei metodi di misurazione appropri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Disposizioni particolari relative alle tecniche di misurazione degli aggregati rappresentativi di particelle presenti nell'aria sul post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Ogni misurazione della concentrazione dei materiali in sospensione deve tener conto del loro modo di agire; è dunque opportuno, al momento del campionamento, prendere in considerazione sia la frazione inspirabile, sia quella respirabile. Ciò presuppone che si ottenga una separazione delle particelle in funzione del loro diametro aerodinamico, corrispondente al deposito che si forma con la respirazione.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iché non sono ancora disponibili attrezzature appropriate per il campionamento sul posto di lavoro, occorre definire modalità pratiche che consentano una misurazione uniform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Viene considerata come inspirabile la frazione di materiali in sospensione che può essere assorbita da un lavoratore mediante inspirazione buccale e/o nas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prassi della tecnica di misurazione vengono, ad esempio, utilizzati, per il campionamento, campionatori con una velocità di aspirazione di 1,25 m/s ±10/%, ovvero campionatori conformi a ISO/TR 7708-1983 (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primo di questi due casi esemplificati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per gli apparecchi individuali di prelievo l'orifizio di aspirazione deve essere in direzione parallela al viso del lavoratore per tutta la durata del preliev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per i campionatori stazionari, l'impianto e la forma dell'orifizio devono consentire un prelievo rappresentativo per quanto riguarda l'esposizione dei lavoratori a diverse direzioni di provenienza dell'ar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impianto dell'orifizio di aspirazione dell'apparecchio non ha praticamente importanza se la velocità delle correnti d'aria circostanti è molto debo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se le correnti d'aria circostanti hanno una velocità pari o superiore a 1 m/s, si raccomanda di procedere ad una campionatura omnidirezionale su un piano orizzont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La frazione respirabile di materiali in sospensione comprende un aggregato che passa attraverso un sistema di separazione il cui effetto corrisponde alla funzione teorica di separazione di un separatore per sedimentazione che separa il 50% delle particelle con diametro aerodinamico di 5µm (convenzione di Johannesburg del 1979).</w:t>
      </w:r>
    </w:p>
    <w:p>
      <w:pPr>
        <w:pStyle w:val="Normal"/>
        <w:rPr>
          <w:rFonts w:ascii="Arial" w:hAnsi="Arial" w:cs="Arial"/>
          <w:color w:val="000000"/>
          <w:sz w:val="20"/>
          <w:szCs w:val="20"/>
        </w:rPr>
      </w:pPr>
      <w:r>
        <w:rPr>
          <w:rFonts w:cs="Arial" w:ascii="Arial" w:hAnsi="Arial"/>
          <w:color w:val="000000"/>
          <w:sz w:val="20"/>
          <w:szCs w:val="20"/>
        </w:rPr>
        <w:t>d) Conviene applicare le disposizioni adottate, se del caso, dal CEN per quanto concerne la raccolta di materiali in sospensione sul luogo di lavoro. Possono essere utilizzati altri metodi purché conducano, per quanto concerne il rispetto dei valori limite, al medesimo risultato o ad un risultato ancor più rigoro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9:00Z</dcterms:created>
  <dc:creator>S.i.a.l. Service</dc:creator>
  <dc:description/>
  <dc:language>en-US</dc:language>
  <cp:lastModifiedBy>S.i.a.l. Service</cp:lastModifiedBy>
  <dcterms:modified xsi:type="dcterms:W3CDTF">2003-03-21T12:29:00Z</dcterms:modified>
  <cp:revision>1</cp:revision>
  <dc:subject/>
  <dc:title>D</dc:title>
</cp:coreProperties>
</file>