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4 marzo 1959 n. 538</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Determinazione dei luoghi di lavoro dove esistono pericoli di esplosione </w:t>
      </w:r>
    </w:p>
    <w:p>
      <w:pPr>
        <w:pStyle w:val="Normal"/>
        <w:autoSpaceDE w:val="false"/>
        <w:ind w:left="567" w:right="567" w:hanging="0"/>
        <w:jc w:val="center"/>
        <w:rPr>
          <w:rFonts w:ascii="Arial" w:hAnsi="Arial" w:cs="Arial"/>
          <w:b/>
          <w:b/>
          <w:bCs/>
          <w:color w:val="000000"/>
        </w:rPr>
      </w:pPr>
      <w:r>
        <w:rPr>
          <w:rFonts w:cs="Arial" w:ascii="Arial" w:hAnsi="Arial"/>
          <w:b/>
          <w:bCs/>
          <w:color w:val="000000"/>
        </w:rPr>
        <w:t>e di incendio (art. 400 D.P.R. 27 aprile 1955, n. 547)</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on decreto ministeriale in data 22 dicembre 1958, Gazzetta Ufficiale 29 gennaio 1959, n. 23, emanato ai sensi dell'art. 400 del D.P.R. 27 aprile 1955, n. 547, vengono determinati i luoghi di lavoro dove esistono pericoli di esplosione o di incendio e per i quali sono prescritte le particolari norme di cui agli articolo 329 e 331 del citato decreto presidenziale. Precisament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base all'art. 329, non sono ammesse installazioni elettriche - salvo quanto disposto nei successivi artt. 330 e 331 - nei luoghi ove esistono pericoli di esplosione o di incendio in dipendenza: </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della presenza o sviluppo di gas o miscele esplosive o infiammabili; </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della fabbricazione, manipolazione e deposito di materie esplosiv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o stesso art. 329 dispone che le norme predette non si applicano nei riguardi delle installazioni elettriche costituenti parti integranti ed essenziali nei processi chimici di produzione, sempre che siano adottate le necessarie misure di sicurezza.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successivo art. 330 prevede che nei luoghi suddetti, quando sia necessario, in relazione alla esigenza del processo di lavorazione o dell'esercizio delle particolari condizioni dell'impianto, possano essere installati motori elettrici, purché questi, le relative apparecchiature ed i relativi conduttori di alimentazione, siano singolarmente e per tutto l'insieme dell'installazione, del tipo "antideflagrante", dichiarati come tali dal costruttor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art. 331 dispone, inoltre, che nei luoghi ove vengano eseguite lavorazioni che sviluppino polveri comportanti pericoli di esplosione o di incendio siano ammesse soltanto installazioni per forza motrice di tipo antideflagrante o di tipo stagno o chiuso, tali da impedire la accensione dei miscugli esplosivi, ed installazioni per la illuminazione rispondenti alle prescrizioni dell'art. 332, il quale detta particolari disposizioni per gli impianti di illuminazione nei luoghi di lavoro indicati negli artt. 329 e 331.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rendere applicabili le norme predette, il decreto ministeriale in parola ha approvato due tabelle contraddistinte con la lettera A per l'art. 329 e con la lettera B per l'art. 331.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elle predette tabelle i luoghi di lavoro sono determinati in base a due elementi: il primo concernente le sostanze pericolose; il secondo le operazioni tecnologiche nelle quali dette sostanze possono provocare i pericoli di esplosione o di incendio.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quanto si riferisce alla tabella A sono state elencate prima le sostanze infiammabili che nelle ordinarie condizioni di temperatura e pressione si trovano allo stato gassoso. Per detti gas si è seguito il criterio indicativo derivante dalla identificazione del loro metodo di preparazione comunemente seguito nella industria, tranne per alcuni di essi (acetilene, etilene e metano) per i quali si è ritenuto opportuno addivenire ad una specificazion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empre fra i gas sono stati inclusi anche quelli infiammabili mantenuti commercialmente, con la pressione, allo stato liquefatto.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ono state poi considerate quelle sostanze allo stato liquido caratterizzate da una temperatura di infiammabilità fino a 40° C in considerazione della normale escursione termica annuale registrata nel nostro Paes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Un terzo gruppo di sostanze riguarda le materie esplosive; sono state considerate tali quelle contemplate dal Regolamento al T.U. delle leggi di Pubblica sicurezza.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facilitare l'identificazione dei luoghi di lavoro soggetti alle norme, nelle tabelle che si allegano alla presente, è stata aggiunta la colonna "5" che indica, a titolo esemplificativo, le principali attività e lavorazioni nelle quali si riscontra la esistenza dei luoghi di lavoro in parola.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ella compilazione della tabella A si è ritenuto opportuno di fissare dei limiti quantitativi al di sotto dei quali non si applicano gli adempimenti specifici prescritti. Ciò per non gravare di adempimenti onerosi le piccole aziende nelle quali vi è presenza di ridotti quantitativi delle sostanze elencate nella tabella ed in rapporto ai limitati pericoli di incidenti e delle loro conseguenz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etti quantitativi sono stati indicati nella tabella stessa a fianco delle singole sostanze alle quali essi si riferiscono.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particolare, per quanto concerne le sostanze liquide comprese tra i nn. 9 e 50 inclusi, è stato seguito il criterio di considerare che il pericolo di formazione di miscele esplosive od infiammabili, si presenta graduato diversamente in relazione alle varie temperature di infiammabilità delle sostanze stesse. Pertanto si è seguito il criterio di considerare tre gruppi diversi delle sostanze in questione, assumendo come elemento differenziatore la temperatura di infiammabilità stessa.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iù precisament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gruppo a): sostanze con temperatura di infiammabilità inferiore e fino a 0° C;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gruppo b): sostanze con temperatura di infiammabilità superiore a 0° e fino a 21° C incluso;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gruppo c): sostanze con temperatura di infiammabilità superiore a 21° e fino a 40° C incluso.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fine, sia per i gas che per i liquidi, in calce alla tabella, sono stati previsti i quantitativi minimi da valere nel caso che nei luoghi di lavoro siano presenti due o più sostanze tra quelle elencate nella tabella.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riterio analogo a quello impiegato per l'individuazione dei luoghi di lavoro relativi all'art. 329, è stato seguito per la determinazione dei luoghi di cui all'art. 331, riportati nell'allegata tabella B.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nche in tale tabella i luoghi ove si applicano gli adempimenti specifici prescritti nell'articolo predetto, risultano determinati da due elementi: uno relativo alle sostanze le cui polveri possono dar luogo a miscugli esplosivi od incendiabili; l'altro riguardante le operazioni nelle quali si verificano i pericoli di esplosione o di incendio.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dentificati così i destinatari delle norme anzidette deve richiamarsi la particolare attenzione sul combinato disposto degli articoli 329 e 330 per cui nei luoghi di lavoro di cui alla tabella A sono ammesse solo installazioni elettriche di tipo "antideflagrante" dichiarate tali dal costruttor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i fini delle prescrizioni per la costruzione, l'ordinazione e il collaudo delle attrezzature elettriche antideflagranti valgono le norme fissate dal Comitato elettrotecnico italiano.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regole esistenti sono quelle contenute nei fascicoli del C.E.I. Italiano contraddistinti: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febbraio 1955 "Norme per le macchine elettriche rotanti antideflagranti";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3 aprile 1956 "Norme per le custodie antideflagranti di apparecchi elettrici".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el rinviare ai singoli fascicoli si richiamano le seguenti definizioni atte a chiarire l'applicazione delle norme in parola. </w:t>
      </w:r>
    </w:p>
    <w:p>
      <w:pPr>
        <w:pStyle w:val="Normal"/>
        <w:tabs>
          <w:tab w:val="clear" w:pos="708"/>
          <w:tab w:val="left" w:pos="180" w:leader="none"/>
          <w:tab w:val="left" w:pos="270" w:leader="none"/>
        </w:tabs>
        <w:autoSpaceDE w:val="false"/>
        <w:spacing w:lineRule="atLeast" w:line="28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ntideflagranti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Macchina rotant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D)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tta a funzionare in ambienti contenenti gas o vapori in condizioni tali da poter formare fra di loro e con l'aria atmosferica miscele capaci di esplodere, o comunque in ambienti nei quali possano temersi esplosioni di gas.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ustodia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DF)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tta a porre un apparecchio elettrico in grado di funzionare, entro il campo delle prestazioni normali o dei sovraccarichi ammessi, in ambienti contenenti gas o vapori che possano formare con l'aria atmosferica miscele capaci di esplodere, senza provocare l'accensione di una miscela esplosiva circostante. </w:t>
      </w:r>
    </w:p>
    <w:p>
      <w:pPr>
        <w:pStyle w:val="Normal"/>
        <w:tabs>
          <w:tab w:val="clear" w:pos="708"/>
          <w:tab w:val="left" w:pos="180" w:leader="none"/>
          <w:tab w:val="left" w:pos="270" w:leader="none"/>
        </w:tabs>
        <w:autoSpaceDE w:val="false"/>
        <w:spacing w:lineRule="atLeast" w:line="28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 prova di esplosione </w:t>
      </w:r>
    </w:p>
    <w:p>
      <w:pPr>
        <w:pStyle w:val="Normal"/>
        <w:tabs>
          <w:tab w:val="clear" w:pos="708"/>
          <w:tab w:val="left" w:pos="180" w:leader="none"/>
          <w:tab w:val="left" w:pos="270" w:leader="none"/>
        </w:tabs>
        <w:autoSpaceDE w:val="false"/>
        <w:spacing w:lineRule="atLeast" w:line="28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Macchina rotant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una macchina completamente chiusa verso l'ambiente di lavoro, capace di resistere alle pressioni prodotte dalla accensione della miscela esistente all'interno e di evitare il propagarsi della accensione stessa alla miscela esistente all'esterno.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ustodia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una custodia racchiudente le parti pericolose di un apparecchio elettrico e capace di resistere alle pressioni prodotte nell'interno della custodia stessa dalla accensione di una miscela esplosiva, penetrata dall'esterno o sviluppatasi nel suo interno, di evitare la propagazione dell'accensione alla miscela esplosiva circostante. </w:t>
      </w:r>
    </w:p>
    <w:p>
      <w:pPr>
        <w:pStyle w:val="Normal"/>
        <w:tabs>
          <w:tab w:val="clear" w:pos="708"/>
          <w:tab w:val="left" w:pos="180" w:leader="none"/>
          <w:tab w:val="left" w:pos="270" w:leader="none"/>
        </w:tabs>
        <w:autoSpaceDE w:val="false"/>
        <w:spacing w:lineRule="atLeast" w:line="28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 tenuta di fiamma </w:t>
      </w:r>
    </w:p>
    <w:p>
      <w:pPr>
        <w:pStyle w:val="Normal"/>
        <w:tabs>
          <w:tab w:val="clear" w:pos="708"/>
          <w:tab w:val="left" w:pos="180" w:leader="none"/>
          <w:tab w:val="left" w:pos="270" w:leader="none"/>
        </w:tabs>
        <w:autoSpaceDE w:val="false"/>
        <w:spacing w:lineRule="atLeast" w:line="28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TF)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Macchina rotant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una macchina nella quale sono praticate aperture di comunicazione con l'ambiente di lavoro, munite di dispositivi che, in caso di accensione della miscela all'interno, lasciano scaricare nell'ambiente stesso i prodotti della combustione, impedendo però la propagazione della fiamma. L'involucro di queste macchine è in grado di resistere alla pressione che si determina nel suo interno.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ustodia </w:t>
      </w:r>
    </w:p>
    <w:p>
      <w:pPr>
        <w:pStyle w:val="Normal"/>
        <w:tabs>
          <w:tab w:val="clear" w:pos="708"/>
          <w:tab w:val="left" w:pos="180" w:leader="none"/>
          <w:tab w:val="left" w:pos="270" w:leader="none"/>
        </w:tabs>
        <w:autoSpaceDE w:val="false"/>
        <w:spacing w:lineRule="atLeast" w:line="28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 ventilazione separata con sovrapressione interna </w:t>
      </w:r>
    </w:p>
    <w:p>
      <w:pPr>
        <w:pStyle w:val="Normal"/>
        <w:tabs>
          <w:tab w:val="clear" w:pos="708"/>
          <w:tab w:val="left" w:pos="180" w:leader="none"/>
          <w:tab w:val="left" w:pos="270" w:leader="none"/>
        </w:tabs>
        <w:autoSpaceDE w:val="false"/>
        <w:spacing w:lineRule="atLeast" w:line="28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SI)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Macchina rotant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una macchina chiusa verso l'ambiente di lavoro, nella quale l'aria di ventilazione priva di gas infiammabili viene aspirata dall'ambiente esterno e ricondotta all'ambiente stesso, con appositi canali collegati alle bocche di ventilazione praticate nell'involucro, a mezzo di ventilatore atto ad assicurare che l'aria di ventilazione abbia in ogni punto una pressione superiore a quelle dell'ambiente di lavoro. </w:t>
      </w:r>
    </w:p>
    <w:p>
      <w:pPr>
        <w:pStyle w:val="Normal"/>
        <w:tabs>
          <w:tab w:val="clear" w:pos="708"/>
          <w:tab w:val="left" w:pos="180" w:leader="none"/>
          <w:tab w:val="left" w:pos="270" w:leader="none"/>
        </w:tabs>
        <w:autoSpaceDE w:val="false"/>
        <w:ind w:left="567" w:right="567"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ustodia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una custodia racchiudente le parti pericolose di un apparecchio elettrico attraverso la quale viene fatto passare un fluido di ventilazione privo di gas, vapori o polveri infiammabili, in modo tale da assicurare che il fluido stesso abbia in ogni punto una pressione superiore a quella dell'ambiente. </w:t>
      </w:r>
    </w:p>
    <w:p>
      <w:pPr>
        <w:pStyle w:val="Normal"/>
        <w:tabs>
          <w:tab w:val="clear" w:pos="708"/>
          <w:tab w:val="left" w:pos="180" w:leader="none"/>
          <w:tab w:val="left" w:pos="270" w:leader="none"/>
        </w:tabs>
        <w:autoSpaceDE w:val="false"/>
        <w:ind w:left="567" w:right="567"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gli effetti della dichiarazione del fabbricante, oltre alla relativa documentazione, le macchine e le custodie debbono portare in aggiunta alla normale targa con le caratteristiche del motore, una targhetta la quale, con il nome del fabbricante, deve indicare le seguenti sigle, oltre naturalmente all'indicazione "C.E.I.". </w:t>
      </w:r>
    </w:p>
    <w:p>
      <w:pPr>
        <w:pStyle w:val="Normal"/>
        <w:tabs>
          <w:tab w:val="clear" w:pos="708"/>
          <w:tab w:val="left" w:pos="180" w:leader="none"/>
          <w:tab w:val="left" w:pos="270" w:leader="none"/>
        </w:tabs>
        <w:autoSpaceDE w:val="false"/>
        <w:ind w:left="567" w:right="567"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gle distintive del materiale antideflagrante marcato "C.E.I." </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tbl>
      <w:tblPr>
        <w:tblW w:w="4303" w:type="dxa"/>
        <w:jc w:val="left"/>
        <w:tblInd w:w="2048" w:type="dxa"/>
        <w:tblLayout w:type="fixed"/>
        <w:tblCellMar>
          <w:top w:w="0" w:type="dxa"/>
          <w:left w:w="0" w:type="dxa"/>
          <w:bottom w:w="0" w:type="dxa"/>
          <w:right w:w="0" w:type="dxa"/>
        </w:tblCellMar>
      </w:tblPr>
      <w:tblGrid>
        <w:gridCol w:w="1434"/>
        <w:gridCol w:w="1434"/>
        <w:gridCol w:w="1435"/>
      </w:tblGrid>
      <w:tr>
        <w:trPr/>
        <w:tc>
          <w:tcPr>
            <w:tcW w:w="1434" w:type="dxa"/>
            <w:tcBorders>
              <w:top w:val="single" w:sz="6" w:space="0" w:color="000000"/>
              <w:left w:val="single" w:sz="6" w:space="0" w:color="000000"/>
            </w:tcBorders>
            <w:shd w:fill="C0C0C0"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Tipo di protezione</w:t>
            </w:r>
          </w:p>
        </w:tc>
        <w:tc>
          <w:tcPr>
            <w:tcW w:w="1434" w:type="dxa"/>
            <w:tcBorders>
              <w:top w:val="single" w:sz="6" w:space="0" w:color="000000"/>
              <w:left w:val="single" w:sz="6" w:space="0" w:color="000000"/>
            </w:tcBorders>
            <w:shd w:fill="C0C0C0"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Macchine rotanti sigla</w:t>
            </w:r>
          </w:p>
        </w:tc>
        <w:tc>
          <w:tcPr>
            <w:tcW w:w="1435" w:type="dxa"/>
            <w:tcBorders>
              <w:top w:val="single" w:sz="6" w:space="0" w:color="000000"/>
              <w:left w:val="single" w:sz="6" w:space="0" w:color="000000"/>
              <w:right w:val="single" w:sz="6" w:space="0" w:color="000000"/>
            </w:tcBorders>
            <w:shd w:fill="C0C0C0"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Custodie sigla</w:t>
            </w:r>
          </w:p>
        </w:tc>
      </w:tr>
      <w:tr>
        <w:trPr/>
        <w:tc>
          <w:tcPr>
            <w:tcW w:w="1434"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 prova di esplosione</w:t>
            </w:r>
          </w:p>
        </w:tc>
        <w:tc>
          <w:tcPr>
            <w:tcW w:w="1434" w:type="dxa"/>
            <w:tcBorders>
              <w:top w:val="single" w:sz="6" w:space="0" w:color="000000"/>
              <w:left w:val="single" w:sz="6" w:space="0" w:color="000000"/>
            </w:tcBorders>
          </w:tcPr>
          <w:p>
            <w:pPr>
              <w:pStyle w:val="Normal"/>
              <w:autoSpaceDE w:val="false"/>
              <w:rPr>
                <w:rFonts w:ascii="Arial" w:hAnsi="Arial" w:cs="Arial"/>
                <w:color w:val="000000"/>
                <w:sz w:val="20"/>
                <w:szCs w:val="20"/>
                <w:lang w:val="en-GB"/>
              </w:rPr>
            </w:pPr>
            <w:r>
              <w:rPr>
                <w:rFonts w:cs="Arial" w:ascii="Arial" w:hAnsi="Arial"/>
                <w:color w:val="000000"/>
                <w:sz w:val="20"/>
                <w:szCs w:val="20"/>
                <w:lang w:val="en-GB"/>
              </w:rPr>
              <w:t>AD/PE</w:t>
            </w:r>
          </w:p>
        </w:tc>
        <w:tc>
          <w:tcPr>
            <w:tcW w:w="1435"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z w:val="20"/>
                <w:szCs w:val="20"/>
                <w:lang w:val="en-GB"/>
              </w:rPr>
              <w:t>ADF/PE/.</w:t>
            </w:r>
            <w:r>
              <w:rPr>
                <w:rFonts w:cs="Arial" w:ascii="Arial" w:hAnsi="Arial"/>
                <w:color w:val="000000"/>
                <w:sz w:val="20"/>
                <w:szCs w:val="20"/>
                <w:vertAlign w:val="superscript"/>
                <w:lang w:val="en-GB"/>
              </w:rPr>
              <w:t>(1)/(2)</w:t>
            </w:r>
          </w:p>
        </w:tc>
      </w:tr>
      <w:tr>
        <w:trPr/>
        <w:tc>
          <w:tcPr>
            <w:tcW w:w="1434"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 tenuta di fiamma </w:t>
            </w:r>
          </w:p>
        </w:tc>
        <w:tc>
          <w:tcPr>
            <w:tcW w:w="1434"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TF</w:t>
            </w:r>
          </w:p>
        </w:tc>
        <w:tc>
          <w:tcPr>
            <w:tcW w:w="1435"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t>
            </w:r>
          </w:p>
        </w:tc>
      </w:tr>
      <w:tr>
        <w:trPr/>
        <w:tc>
          <w:tcPr>
            <w:tcW w:w="1434"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 ventilazione </w:t>
            </w:r>
          </w:p>
        </w:tc>
        <w:tc>
          <w:tcPr>
            <w:tcW w:w="1434"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SI</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F/SI</w:t>
            </w:r>
          </w:p>
        </w:tc>
      </w:tr>
    </w:tbl>
    <w:p>
      <w:pPr>
        <w:pStyle w:val="Normal"/>
        <w:autoSpaceDE w:val="false"/>
        <w:spacing w:lineRule="atLeast" w:line="260"/>
        <w:ind w:left="567" w:right="567"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lineRule="atLeast" w:line="2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1) pressione di esplosione nominale </w:t>
      </w:r>
    </w:p>
    <w:p>
      <w:pPr>
        <w:pStyle w:val="Normal"/>
        <w:autoSpaceDE w:val="false"/>
        <w:spacing w:lineRule="atLeast" w:line="260"/>
        <w:ind w:left="567" w:right="567" w:hanging="0"/>
        <w:jc w:val="both"/>
        <w:rPr>
          <w:rFonts w:ascii="Arial" w:hAnsi="Arial" w:cs="Arial"/>
          <w:i/>
          <w:i/>
          <w:iCs/>
          <w:color w:val="000000"/>
          <w:sz w:val="20"/>
          <w:szCs w:val="20"/>
        </w:rPr>
      </w:pPr>
      <w:r>
        <w:rPr>
          <w:rFonts w:cs="Arial" w:ascii="Arial" w:hAnsi="Arial"/>
          <w:i/>
          <w:iCs/>
          <w:color w:val="000000"/>
          <w:sz w:val="20"/>
          <w:szCs w:val="20"/>
        </w:rPr>
        <w:t>(2) gas o gruppo di gas per i quali è costruita.</w:t>
      </w:r>
    </w:p>
    <w:p>
      <w:pPr>
        <w:pStyle w:val="Normal"/>
        <w:autoSpaceDE w:val="false"/>
        <w:ind w:left="567" w:right="567"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attuazione del decreto in parola potrà comportare, nella sua prima fase, difficoltà che, oltre a derivare dagli adempimenti riguardanti i destinatari delle norme possono anche risiedere nella provata difficoltà di approvvigionamento delle attrezzature necessarie alla realizzazione delle norme medesim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problema di lasciare un certo margine di tempo alle aziende per il necessario adeguamento alle nuove norme dettate dal provvedimento non può essere risolto con l'istituto della deroga generale, previsto dall'art. 395 del D.P.R. 27 aprile 1955, n. 547, sia perché esso limita la sua portata alle attività preesistenti alla data del 1° gennaio 1956, sia in rapporto al fatto che per alcune lavorazioni (p. es.: esplosivi, raffinerie), gli obblighi previsti dal provvedimento di cui è parola, sono già operanti in base a disposizioni speciali relative a tali lavorazioni e tenuto infine conto che la esigenza della deroga di cui al citato art. 395 non ha il necessario carattere di generalità.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prospetta pertanto la opportunità, anche in relazione al voto espresso dalla Commissione consultiva permanente per la prevenzione degli infortuni e per l'igiene del lavoro, che in detta prima fase, la quale in rapporto alla portata delle norme può investire tutto il corrente anno 1959 e limitatamente alle aziende e lavorazioni preesistenti alla data di pubblicazione del provvedimento in parola, gli Ispettorati del lavoro, più che un'azione repressiva, svolgano opera persuasiva ed illustrativa delle norme, nel quadro soprattutto delle particolari situazioni aziendali e lavorative il cui esame dovrà essere fatto con la consueta obiettività ed oculatezz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casi particolari, in rapporto ad accertate necessità che comportino notevoli periodi di tempo, gli Ispettorati del lavoro, su richiesta delle ditte interessate, potranno fare ricorso all'istituto della deroga particolare prevista dall'art. 396 del D.P.R. 27 aprile 1955, n. 547, prescrivendo le misure sostitutive che si riterranno caso per caso necessarie e per le quali sono da porre in evidenza le idonee misure per evitare la formazione di miscele pericolose ed adeguati sistemi di controllo e misurazione. </w:t>
      </w:r>
    </w:p>
    <w:p>
      <w:pPr>
        <w:pStyle w:val="Normal"/>
        <w:autoSpaceDE w:val="false"/>
        <w:ind w:left="567" w:right="567"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tLeast" w:line="28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Tabella 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llegata al Decreto Ministeriale 22 dicembre 1958 concernente l'elenco dei luoghi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di lavoro per i quali sono prescritte le particolari norme di cui all'art. 329 del D.P.R. 27 aprile 1955, n. 547</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tbl>
      <w:tblPr>
        <w:tblW w:w="9223" w:type="dxa"/>
        <w:jc w:val="left"/>
        <w:tblInd w:w="492" w:type="dxa"/>
        <w:tblLayout w:type="fixed"/>
        <w:tblCellMar>
          <w:top w:w="0" w:type="dxa"/>
          <w:left w:w="70" w:type="dxa"/>
          <w:bottom w:w="0" w:type="dxa"/>
          <w:right w:w="70" w:type="dxa"/>
        </w:tblCellMar>
      </w:tblPr>
      <w:tblGrid>
        <w:gridCol w:w="920"/>
        <w:gridCol w:w="1986"/>
        <w:gridCol w:w="2175"/>
        <w:gridCol w:w="1786"/>
        <w:gridCol w:w="2356"/>
      </w:tblGrid>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10" w:hanging="0"/>
              <w:jc w:val="center"/>
              <w:rPr>
                <w:rFonts w:ascii="Arial" w:hAnsi="Arial" w:cs="Arial"/>
                <w:color w:val="000000"/>
                <w:sz w:val="20"/>
                <w:szCs w:val="20"/>
              </w:rPr>
            </w:pPr>
            <w:r>
              <w:rPr>
                <w:rFonts w:cs="Arial" w:ascii="Arial" w:hAnsi="Arial"/>
                <w:color w:val="000000"/>
                <w:sz w:val="20"/>
                <w:szCs w:val="20"/>
              </w:rPr>
              <w:t>n. d’ord.</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 xml:space="preserve">Gas e vapori  infiammabili e materie esplosive prodotti o trattati o utilizzati o immagazzinati </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TextBody"/>
              <w:rPr/>
            </w:pPr>
            <w:r>
              <w:rPr/>
              <w:t>Luoghi cui vengono eseguite le sottonotate operazioni</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er quantitativi superiore a:</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t>Luoghi deposito</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Per quantitativi superiore 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icazione a titolo esemplificativo di attività di produzione, utilizzazione, trasformazione</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4</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right"/>
              <w:rPr>
                <w:rFonts w:ascii="Arial" w:hAnsi="Arial" w:cs="Arial"/>
                <w:color w:val="000000"/>
                <w:sz w:val="20"/>
                <w:szCs w:val="20"/>
              </w:rPr>
            </w:pPr>
            <w:r>
              <w:rPr>
                <w:rFonts w:cs="Arial" w:ascii="Arial" w:hAnsi="Arial"/>
                <w:color w:val="000000"/>
                <w:sz w:val="20"/>
                <w:szCs w:val="20"/>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Gas di distillazion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Operazioni del ciclo produttivo fino al contatore, escluso il generatore.</w:t>
            </w:r>
          </w:p>
          <w:p>
            <w:pPr>
              <w:pStyle w:val="Normal"/>
              <w:pBdr>
                <w:bottom w:val="single" w:sz="12" w:space="1" w:color="000000"/>
              </w:pBdr>
              <w:autoSpaceDE w:val="false"/>
              <w:ind w:right="567" w:hanging="0"/>
              <w:jc w:val="center"/>
              <w:rPr>
                <w:rFonts w:ascii="Arial" w:hAnsi="Arial" w:cs="Arial"/>
                <w:color w:val="000000"/>
                <w:sz w:val="20"/>
                <w:szCs w:val="20"/>
              </w:rPr>
            </w:pPr>
            <w:r>
              <w:rPr>
                <w:rFonts w:cs="Arial" w:ascii="Arial" w:hAnsi="Arial"/>
                <w:color w:val="000000"/>
                <w:sz w:val="20"/>
                <w:szCs w:val="20"/>
              </w:rPr>
              <w:t>Operazioni successive inerenti  le trasformazioni chimiche e fisiche, esclusi i luoghi in cui i gas sono impiegati per uso combustibile</w:t>
            </w:r>
          </w:p>
          <w:p>
            <w:pPr>
              <w:pStyle w:val="Normal"/>
              <w:autoSpaceDE w:val="false"/>
              <w:ind w:right="567" w:hanging="0"/>
              <w:jc w:val="center"/>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Officine del gas,Cokerie</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right"/>
              <w:rPr>
                <w:rFonts w:ascii="Arial" w:hAnsi="Arial" w:cs="Arial"/>
                <w:color w:val="000000"/>
                <w:sz w:val="20"/>
                <w:szCs w:val="20"/>
              </w:rPr>
            </w:pPr>
            <w:r>
              <w:rPr>
                <w:rFonts w:cs="Arial" w:ascii="Arial" w:hAnsi="Arial"/>
                <w:color w:val="000000"/>
                <w:sz w:val="20"/>
                <w:szCs w:val="20"/>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Acetilen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Operazioni del ciclo produttivo.</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Operazioni successive inerenti le trasformazioni chimiche e fisiche esclusi i luoghi in cui il gas è impiegato per uso combustibili.</w:t>
            </w:r>
          </w:p>
          <w:p>
            <w:pPr>
              <w:pStyle w:val="Normal"/>
              <w:pBdr>
                <w:bottom w:val="single" w:sz="12" w:space="1" w:color="000000"/>
              </w:pBdr>
              <w:autoSpaceDE w:val="false"/>
              <w:ind w:right="567" w:hanging="0"/>
              <w:jc w:val="center"/>
              <w:rPr>
                <w:rFonts w:ascii="Arial" w:hAnsi="Arial" w:cs="Arial"/>
                <w:color w:val="000000"/>
                <w:sz w:val="20"/>
                <w:szCs w:val="20"/>
              </w:rPr>
            </w:pPr>
            <w:r>
              <w:rPr>
                <w:rFonts w:cs="Arial" w:ascii="Arial" w:hAnsi="Arial"/>
                <w:color w:val="000000"/>
                <w:sz w:val="20"/>
                <w:szCs w:val="20"/>
              </w:rPr>
              <w:t>Operazioni di compressione e decompressione e carica bombol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Qualsiasi quantitativo</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pPr>
            <w:r>
              <w:rPr>
                <w:rFonts w:cs="Arial" w:ascii="Arial" w:hAnsi="Arial"/>
                <w:color w:val="000000"/>
                <w:sz w:val="20"/>
                <w:szCs w:val="20"/>
              </w:rPr>
              <w:t>n.20 bombole da 25 litri ciascuna o 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Industria chimica</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Fabbriche di resine poliviniliche; fabbriche di carburo di calcio;fabbriche di acetilene e suo imbombolamento;</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maturazione artificiale della frutta; industrie metallurgiche e meccaniche\</w:t>
            </w:r>
          </w:p>
        </w:tc>
      </w:tr>
    </w:tbl>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tbl>
      <w:tblPr>
        <w:tblW w:w="10380" w:type="dxa"/>
        <w:jc w:val="left"/>
        <w:tblInd w:w="-725" w:type="dxa"/>
        <w:tblLayout w:type="fixed"/>
        <w:tblCellMar>
          <w:top w:w="0" w:type="dxa"/>
          <w:left w:w="70" w:type="dxa"/>
          <w:bottom w:w="0" w:type="dxa"/>
          <w:right w:w="70" w:type="dxa"/>
        </w:tblCellMar>
      </w:tblPr>
      <w:tblGrid>
        <w:gridCol w:w="720"/>
        <w:gridCol w:w="1260"/>
        <w:gridCol w:w="2880"/>
        <w:gridCol w:w="1980"/>
        <w:gridCol w:w="35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ltri gas di re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 xml:space="preserve">Operazioni del </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Ciclo produttivo</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Fino al contatore escluso il generatore.</w:t>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t>Operazioni successive inerenti le trasformazioni  chimiche e fisiche elusi i luoghi in cui gas sono impiegati per uso combustibile.</w:t>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r>
          </w:p>
          <w:p>
            <w:pPr>
              <w:pStyle w:val="Normal"/>
              <w:autoSpaceDE w:val="false"/>
              <w:ind w:right="567" w:hanging="0"/>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mmoniaca, sintetica,alcool metilico sintetico ecc.) officine del gas, industrie siderurgiche e  metallurgiche,fonder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tilen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 xml:space="preserve">Operazioni del </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Ciclo produttivo</w:t>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t>Fino al contatore escluso il generatore. Operazioni successive inerenti le trasformazioni chimiche e fisiche eluso i luoghi in cui il gas è impiegato per uso combustibile</w:t>
            </w:r>
          </w:p>
          <w:p>
            <w:pPr>
              <w:pStyle w:val="Normal"/>
              <w:autoSpaceDE w:val="false"/>
              <w:ind w:right="567" w:hanging="0"/>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industria petrolifera;maturazione artificiale della frut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en-GB"/>
              </w:rPr>
            </w:pPr>
            <w:r>
              <w:rPr>
                <w:rFonts w:cs="Arial" w:ascii="Arial" w:hAnsi="Arial"/>
                <w:color w:val="000000"/>
                <w:sz w:val="20"/>
                <w:szCs w:val="20"/>
                <w:lang w:val="en-G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en-GB"/>
              </w:rPr>
            </w:pPr>
            <w:r>
              <w:rPr>
                <w:rFonts w:cs="Arial" w:ascii="Arial" w:hAnsi="Arial"/>
                <w:color w:val="000000"/>
                <w:sz w:val="20"/>
                <w:szCs w:val="20"/>
                <w:lang w:val="en-GB"/>
              </w:rPr>
              <w:t>Altri gas craking</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 xml:space="preserve">Operazioni del </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Ciclo produttivo</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Fino al contatore escluso il generatore.</w:t>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t>Operazioni successive inerenti le trasformazioni  chimiche e fisiche elusi i luoghi in cui i gas sono impiegati per uso combustibile.</w:t>
            </w:r>
          </w:p>
          <w:p>
            <w:pPr>
              <w:pStyle w:val="Normal"/>
              <w:autoSpaceDE w:val="false"/>
              <w:ind w:right="567" w:hanging="0"/>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_____________</w:t>
            </w:r>
          </w:p>
          <w:p>
            <w:pPr>
              <w:pStyle w:val="Normal"/>
              <w:autoSpaceDE w:val="false"/>
              <w:ind w:right="567" w:hanging="0"/>
              <w:jc w:val="center"/>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industria petrolifera;maturazione artificiale della frutta.</w:t>
            </w:r>
          </w:p>
        </w:tc>
      </w:tr>
    </w:tbl>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tbl>
      <w:tblPr>
        <w:tblW w:w="10440" w:type="dxa"/>
        <w:jc w:val="left"/>
        <w:tblInd w:w="-725" w:type="dxa"/>
        <w:tblLayout w:type="fixed"/>
        <w:tblCellMar>
          <w:top w:w="0" w:type="dxa"/>
          <w:left w:w="70" w:type="dxa"/>
          <w:bottom w:w="0" w:type="dxa"/>
          <w:right w:w="70" w:type="dxa"/>
        </w:tblCellMar>
      </w:tblPr>
      <w:tblGrid>
        <w:gridCol w:w="819"/>
        <w:gridCol w:w="1475"/>
        <w:gridCol w:w="2569"/>
        <w:gridCol w:w="2265"/>
        <w:gridCol w:w="331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ltri gas di reazione</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 xml:space="preserve">Operazioni del </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Ciclo produttivo</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Fino al contatore escluso il generatore.</w:t>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t>Operazioni successive inerenti le trasformazioni  chimiche e fisiche elusi i luoghi in cui i gas sono impiegati per uso combustibile.</w:t>
            </w:r>
          </w:p>
          <w:p>
            <w:pPr>
              <w:pStyle w:val="Normal"/>
              <w:autoSpaceDE w:val="false"/>
              <w:ind w:right="567" w:hanging="0"/>
              <w:jc w:val="center"/>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_____________</w:t>
            </w:r>
          </w:p>
          <w:p>
            <w:pPr>
              <w:pStyle w:val="Normal"/>
              <w:autoSpaceDE w:val="false"/>
              <w:ind w:right="567" w:hanging="0"/>
              <w:jc w:val="center"/>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mmoniaca, sintetica,alcool metilico sintetico ecc.) officine del gas, industrie siderurgiche e  metallurgiche,fonderie</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tilen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 xml:space="preserve">Operazioni del </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Ciclo produttivo</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Fino al contatore escluso il generatore.</w:t>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t>Operazioni successive inerenti le trasformazioni  chimiche e fisiche elusi i luoghi in cui ilgas è impiegato per uso combustibile</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Qualsiasi quantitativo</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_____________</w:t>
            </w:r>
          </w:p>
          <w:p>
            <w:pPr>
              <w:pStyle w:val="Normal"/>
              <w:autoSpaceDE w:val="false"/>
              <w:ind w:right="567" w:hanging="0"/>
              <w:jc w:val="center"/>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industria petrolifera;maturazione artificiale della frutta.</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en-GB"/>
              </w:rPr>
            </w:pPr>
            <w:r>
              <w:rPr>
                <w:rFonts w:cs="Arial" w:ascii="Arial" w:hAnsi="Arial"/>
                <w:color w:val="000000"/>
                <w:sz w:val="20"/>
                <w:szCs w:val="20"/>
                <w:lang w:val="en-GB"/>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en-GB"/>
              </w:rPr>
            </w:pPr>
            <w:r>
              <w:rPr>
                <w:rFonts w:cs="Arial" w:ascii="Arial" w:hAnsi="Arial"/>
                <w:color w:val="000000"/>
                <w:sz w:val="20"/>
                <w:szCs w:val="20"/>
                <w:lang w:val="en-GB"/>
              </w:rPr>
              <w:t>Altri gas craking</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 xml:space="preserve">Operazioni del </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Ciclo produttivo</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Fino al contatore escluso il generatore.</w:t>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t>Operazioni successive inerenti le trasformazioni  chimiche e fisiche elusi i luoghi in cui i gas sono impiegati per uso combustibile.</w:t>
            </w:r>
          </w:p>
          <w:p>
            <w:pPr>
              <w:pStyle w:val="Normal"/>
              <w:autoSpaceDE w:val="false"/>
              <w:ind w:right="567" w:hanging="0"/>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______________</w:t>
            </w:r>
          </w:p>
          <w:p>
            <w:pPr>
              <w:pStyle w:val="Normal"/>
              <w:autoSpaceDE w:val="false"/>
              <w:ind w:right="567" w:hanging="0"/>
              <w:jc w:val="center"/>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 ordinaria</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industria petrolifera;maturazione artificiale della frutta.</w:t>
            </w:r>
          </w:p>
        </w:tc>
      </w:tr>
    </w:tbl>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tbl>
      <w:tblPr>
        <w:tblW w:w="10440" w:type="dxa"/>
        <w:jc w:val="left"/>
        <w:tblInd w:w="-725" w:type="dxa"/>
        <w:tblLayout w:type="fixed"/>
        <w:tblCellMar>
          <w:top w:w="0" w:type="dxa"/>
          <w:left w:w="70" w:type="dxa"/>
          <w:bottom w:w="0" w:type="dxa"/>
          <w:right w:w="70" w:type="dxa"/>
        </w:tblCellMar>
      </w:tblPr>
      <w:tblGrid>
        <w:gridCol w:w="854"/>
        <w:gridCol w:w="1763"/>
        <w:gridCol w:w="2699"/>
        <w:gridCol w:w="2153"/>
        <w:gridCol w:w="2971"/>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ltri gas infiammabili di sintesi o di elettrolisi</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 xml:space="preserve">Operazioni del </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Ciclo produttivo</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Fino al contatore escluso il generatore.</w:t>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t>Operazioni successive inerenti le trasformazioni  chimiche e fisiche elusi i luoghi in cui i gas sono impiegati per uso combustibile.</w:t>
            </w:r>
          </w:p>
          <w:p>
            <w:pPr>
              <w:pStyle w:val="Normal"/>
              <w:autoSpaceDE w:val="false"/>
              <w:ind w:right="567" w:hanging="0"/>
              <w:jc w:val="center"/>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_____________</w:t>
            </w:r>
          </w:p>
          <w:p>
            <w:pPr>
              <w:pStyle w:val="Normal"/>
              <w:autoSpaceDE w:val="false"/>
              <w:ind w:right="567" w:hanging="0"/>
              <w:jc w:val="center"/>
              <w:rPr/>
            </w:pPr>
            <w:r>
              <w:rPr>
                <w:rFonts w:cs="Arial" w:ascii="Arial" w:hAnsi="Arial"/>
                <w:color w:val="000000"/>
                <w:sz w:val="20"/>
                <w:szCs w:val="20"/>
              </w:rPr>
              <w:t>m</w:t>
            </w:r>
            <w:r>
              <w:rPr>
                <w:rFonts w:cs="Arial" w:ascii="Arial" w:hAnsi="Arial"/>
                <w:color w:val="000000"/>
                <w:sz w:val="20"/>
                <w:szCs w:val="20"/>
                <w:vertAlign w:val="superscript"/>
              </w:rPr>
              <w:t xml:space="preserve">3 </w:t>
            </w:r>
            <w:r>
              <w:rPr>
                <w:rFonts w:cs="Arial" w:ascii="Arial" w:hAnsi="Arial"/>
                <w:color w:val="000000"/>
                <w:sz w:val="20"/>
                <w:szCs w:val="20"/>
              </w:rPr>
              <w:t>50 a pressione e temperatura</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industria dei grassi (idrogenazione dei grassi ecc.)industria petrolifera</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Metano</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 xml:space="preserve">Operazioni del </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Ciclo produttivo</w:t>
            </w:r>
          </w:p>
          <w:p>
            <w:pPr>
              <w:pStyle w:val="Normal"/>
              <w:pBdr>
                <w:bottom w:val="single" w:sz="12" w:space="1" w:color="000000"/>
              </w:pBdr>
              <w:autoSpaceDE w:val="false"/>
              <w:ind w:right="567" w:hanging="0"/>
              <w:rPr>
                <w:rFonts w:ascii="Arial" w:hAnsi="Arial" w:cs="Arial"/>
                <w:color w:val="000000"/>
                <w:sz w:val="20"/>
                <w:szCs w:val="20"/>
              </w:rPr>
            </w:pPr>
            <w:r>
              <w:rPr>
                <w:rFonts w:cs="Arial" w:ascii="Arial" w:hAnsi="Arial"/>
                <w:color w:val="000000"/>
                <w:sz w:val="20"/>
                <w:szCs w:val="20"/>
              </w:rPr>
              <w:t>Fino al contatore escluso il generatore. Operazioni successive inerenti le trasformazioni chimiche e fisiche eluso i luoghi in cui il gas è impiegato per uso combustibile</w:t>
            </w:r>
          </w:p>
          <w:p>
            <w:pPr>
              <w:pStyle w:val="Normal"/>
              <w:autoSpaceDE w:val="false"/>
              <w:ind w:right="567" w:hanging="0"/>
              <w:rPr/>
            </w:pPr>
            <w:r>
              <w:rPr>
                <w:rFonts w:cs="Arial" w:ascii="Arial" w:hAnsi="Arial"/>
                <w:color w:val="000000"/>
                <w:sz w:val="20"/>
                <w:szCs w:val="20"/>
              </w:rPr>
              <w:t>n.20 bombole da 25 litri ciascuna, o m</w:t>
            </w:r>
            <w:r>
              <w:rPr>
                <w:rFonts w:cs="Arial" w:ascii="Arial" w:hAnsi="Arial"/>
                <w:color w:val="000000"/>
                <w:sz w:val="20"/>
                <w:szCs w:val="20"/>
                <w:vertAlign w:val="superscript"/>
              </w:rPr>
              <w:t>3</w:t>
            </w:r>
            <w:r>
              <w:rPr>
                <w:rFonts w:cs="Arial" w:ascii="Arial" w:hAnsi="Arial"/>
                <w:color w:val="000000"/>
                <w:sz w:val="20"/>
                <w:szCs w:val="20"/>
              </w:rPr>
              <w:t xml:space="preserve"> 110 a pressione  e temperatura ordinaria</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pPr>
            <w:r>
              <w:rPr>
                <w:rFonts w:cs="Arial" w:ascii="Arial" w:hAnsi="Arial"/>
                <w:color w:val="000000"/>
                <w:sz w:val="20"/>
                <w:szCs w:val="20"/>
              </w:rPr>
              <w:t>n.20 bombole da 25 litri ciascuna, o m</w:t>
            </w:r>
            <w:r>
              <w:rPr>
                <w:rFonts w:cs="Arial" w:ascii="Arial" w:hAnsi="Arial"/>
                <w:color w:val="000000"/>
                <w:sz w:val="20"/>
                <w:szCs w:val="20"/>
                <w:vertAlign w:val="superscript"/>
              </w:rPr>
              <w:t>3</w:t>
            </w:r>
            <w:r>
              <w:rPr>
                <w:rFonts w:cs="Arial" w:ascii="Arial" w:hAnsi="Arial"/>
                <w:color w:val="000000"/>
                <w:sz w:val="20"/>
                <w:szCs w:val="20"/>
              </w:rPr>
              <w:t xml:space="preserve"> 110 a pressione  e temperatura ordinaria</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industria petrolifera,centrale di compressione,deposito di bombol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Gas infiammabili liquefatti</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Operazioni di compressione,carica bombole e travaso.</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Operazioni successive inerenti le trasformazioni chimiche e fisiche esclusi i luoghi in cui i gas sono impiegati per uso combustibile</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____________-</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kg 200</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Kg 500</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petrolifera:fabbriche di gas petrolio liquefatto,fabbriche di acetilene disciolta</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Cloruro di vinile</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Operazioni di compressione ,carica bombole e travaso</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Operazioni successive inerenti le trasformazioni chimiche e fisiche</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___________-</w:t>
            </w:r>
          </w:p>
          <w:p>
            <w:pPr>
              <w:pStyle w:val="Normal"/>
              <w:autoSpaceDE w:val="false"/>
              <w:ind w:right="567" w:hanging="0"/>
              <w:rPr>
                <w:rFonts w:ascii="Arial" w:hAnsi="Arial" w:cs="Arial"/>
                <w:color w:val="000000"/>
                <w:sz w:val="20"/>
                <w:szCs w:val="20"/>
              </w:rPr>
            </w:pPr>
            <w:r>
              <w:rPr>
                <w:rFonts w:cs="Arial" w:ascii="Arial" w:hAnsi="Arial"/>
                <w:color w:val="000000"/>
                <w:sz w:val="20"/>
                <w:szCs w:val="20"/>
              </w:rPr>
              <w:t>Kg 200</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lang w:val="fr-FR"/>
              </w:rPr>
            </w:pPr>
            <w:r>
              <w:rPr>
                <w:rFonts w:cs="Arial" w:ascii="Arial" w:hAnsi="Arial"/>
                <w:color w:val="000000"/>
                <w:sz w:val="20"/>
                <w:szCs w:val="20"/>
                <w:lang w:val="fr-FR"/>
              </w:rPr>
              <w:t>Kg 500</w:t>
            </w:r>
          </w:p>
          <w:p>
            <w:pPr>
              <w:pStyle w:val="Normal"/>
              <w:autoSpaceDE w:val="false"/>
              <w:ind w:right="567" w:hanging="0"/>
              <w:jc w:val="center"/>
              <w:rPr>
                <w:rFonts w:ascii="Arial" w:hAnsi="Arial" w:cs="Arial"/>
                <w:color w:val="000000"/>
                <w:sz w:val="20"/>
                <w:szCs w:val="20"/>
                <w:lang w:val="fr-FR"/>
              </w:rPr>
            </w:pPr>
            <w:r>
              <w:rPr>
                <w:rFonts w:cs="Arial" w:ascii="Arial" w:hAnsi="Arial"/>
                <w:color w:val="000000"/>
                <w:sz w:val="20"/>
                <w:szCs w:val="20"/>
                <w:lang w:val="fr-FR"/>
              </w:rPr>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e delle resine e delle fibre sintetiche</w:t>
            </w:r>
          </w:p>
        </w:tc>
      </w:tr>
    </w:tbl>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tbl>
      <w:tblPr>
        <w:tblW w:w="10800" w:type="dxa"/>
        <w:jc w:val="left"/>
        <w:tblInd w:w="-725" w:type="dxa"/>
        <w:tblLayout w:type="fixed"/>
        <w:tblCellMar>
          <w:top w:w="0" w:type="dxa"/>
          <w:left w:w="70" w:type="dxa"/>
          <w:bottom w:w="0" w:type="dxa"/>
          <w:right w:w="70" w:type="dxa"/>
        </w:tblCellMar>
      </w:tblPr>
      <w:tblGrid>
        <w:gridCol w:w="1080"/>
        <w:gridCol w:w="1620"/>
        <w:gridCol w:w="4270"/>
        <w:gridCol w:w="1490"/>
        <w:gridCol w:w="23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cetone</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 xml:space="preserve">Operazioni di esterificazione, distillazione,neltificazione condensazione dei vapori, estrazione,ossidazione riduzione, idrogenazione, cianurazione,polimerizzazione,dissoluzione, separazione di miscugli travaso e riempimento di contenitori </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__________________</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LITRI 100</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________</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litri 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 industria delle resine sintetich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 xml:space="preserve">rajon all’acetato, films e pellicole </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cinematografiche</w:t>
            </w:r>
          </w:p>
          <w:p>
            <w:pPr>
              <w:pStyle w:val="Normal"/>
              <w:autoSpaceDE w:val="false"/>
              <w:ind w:right="567" w:hanging="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 fotografich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farmaceutica, industria dei cosmetic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lang w:val="de-DE"/>
              </w:rPr>
            </w:pPr>
            <w:r>
              <w:rPr>
                <w:rFonts w:cs="Arial" w:ascii="Arial" w:hAnsi="Arial"/>
                <w:color w:val="000000"/>
                <w:sz w:val="20"/>
                <w:szCs w:val="20"/>
                <w:lang w:val="de-DE"/>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Acrni???</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 industria delle resine sinteti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cetato di elile</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 industria delle resine sintetiche industria dei profumi sintetici fabbriche di pitture e vernici fabbriche di pellicole e lastre fotografi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cetato  di metile</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 industria delle resine sintetiche industria dei profumi sintetici fabbriche di pitture e vernici fabbriche di pellicole e lastre fotografi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cetato di vinile</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 industria delle resine sintetiche industria dei profumi sintetici fabbriche di pitture e vernici fabbriche di pellicole e lastre fotografi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ldeide acetica</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 industria delle resine sintetiche industria dei profumi sintetici fabbriche di pitture e vernici fabbriche di pellicole e lastre fotografiche</w:t>
            </w:r>
          </w:p>
        </w:tc>
      </w:tr>
    </w:tbl>
    <w:p>
      <w:pPr>
        <w:pStyle w:val="Normal"/>
        <w:rPr/>
      </w:pPr>
      <w:r>
        <w:br w:type="page"/>
      </w:r>
      <w:r>
        <w:rPr/>
      </w:r>
    </w:p>
    <w:tbl>
      <w:tblPr>
        <w:tblW w:w="10800" w:type="dxa"/>
        <w:jc w:val="left"/>
        <w:tblInd w:w="-725" w:type="dxa"/>
        <w:tblLayout w:type="fixed"/>
        <w:tblCellMar>
          <w:top w:w="0" w:type="dxa"/>
          <w:left w:w="70" w:type="dxa"/>
          <w:bottom w:w="0" w:type="dxa"/>
          <w:right w:w="70" w:type="dxa"/>
        </w:tblCellMar>
      </w:tblPr>
      <w:tblGrid>
        <w:gridCol w:w="1080"/>
        <w:gridCol w:w="1980"/>
        <w:gridCol w:w="2880"/>
        <w:gridCol w:w="144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Benzine frazioni distillanti al di sotto di 150°C</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petrolifera, raffinazione di oli minerali distillazione rocce asfaltiche etilazione benzina industria della gomma  fabbriche di tessutio gommati  e cerati,fabbriche di mastici adesivi. Fabbriche di vernici e pitture sgrossatura delle ossa sgrossatura dei metalli estrazione olio dalle sanse lavaggio a secc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Benzol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Distillazione di catrame industria degli esplosivi industria dei coloranti organici industria delle essenze e dei profumi fabbriche dei tessuti gommati e cerati fabbriche di mastici,adesivi,fabbriche di creme e lucidi,fabbriche di pitture e vernici,officine del ga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Butanon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 e farmaceutica,fabbrica di pitture e vernici,fabbriche di masti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Bromuro di eti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Fabbriche di reagenti organici,sintesi organiche,antidetonant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 xml:space="preserve">20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Cicloesan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Fabbriche di pitture e vernici, fabbriche di creme per calzature,fabbriche di insetticidi,fabbriche di celluloide, industrie per la conservazione del legn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Cloruro di eti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Fabbriche di reagenti organici,sintesi organi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Dieblammi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Fabbriche di reagenti organici,sintesi organi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ptan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petrolifera produzione di benzine  solventi, raffinazione di oli mineral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san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Minerali, distillazione rocce asfaltiche, industria della gomma,fabbriche dei tessuti gommati, e cerati, fabbriche di mastice,adesivi e nastri adesivi.</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Fabbriche pitture e vernici,sgrossature delle ossa,sgrossature dei metalli estrazione dell’olii dalle sanse lavaggio a secc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tere etilic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 e farmaceutica,industria degli esplosivi,fabbriche di pellicola in celluloide fabbriche di vernici al collodi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tilammi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Fabbriche di reagenti organici,sintesi organi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Formato di eti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 e farmaceutica,fabbriche insetticidi,industrie delle essenze e dei profum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Ossido di etilen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 e farmaceutic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Solfuro di carbon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Fabbriche di solfuro di carbonio,rajon alla viscosa,disinfestazione del grano,produzione di olio al solfur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cetato isobuti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 xml:space="preserve">Operazioni di esterificazione, distillazione,neltificazione condensazione dei vapori, estrazione,ossidazione riduzione, idrogenazione, cianurazione,polimerizzazione,dissoluzione, separazione di miscugli travaso e riempimento di contenitori </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__________________</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LITRI 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pBdr>
                <w:bottom w:val="single" w:sz="12" w:space="1" w:color="000000"/>
              </w:pBdr>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Litri  2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industria delle resine sintetiche,industria dei profumi sintetici,fabbriche di pitture e vernici fabbriche di pellicole e lastre fotografi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cetato di isopropi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ceto di propi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lang w:val="de-DE"/>
              </w:rPr>
            </w:pPr>
            <w:r>
              <w:rPr>
                <w:rFonts w:cs="Arial" w:ascii="Arial" w:hAnsi="Arial"/>
                <w:color w:val="000000"/>
                <w:sz w:val="20"/>
                <w:szCs w:val="20"/>
                <w:lang w:val="de-D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Alcool etilic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 xml:space="preserve">Distillerie di alcool, industria chimica e farmaceutica,industria die profumi,essenze e cosmetici, fabbriche di liquori, fabbriche di pellicole cinematografiche e fotografiche,industria della celluloid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 xml:space="preserve">34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lcool isopropilic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 e farmaceutica,fabbriche di pitture e vernici,produzione di acet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lcool metilic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industria degli esplosivi ,produzione di alcol metilic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Diossan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chimica industria delle resine sintetiche</w:t>
            </w:r>
          </w:p>
        </w:tc>
      </w:tr>
    </w:tbl>
    <w:p>
      <w:pPr>
        <w:pStyle w:val="Normal"/>
        <w:rPr/>
      </w:pPr>
      <w:r>
        <w:br w:type="page"/>
      </w:r>
      <w:r>
        <w:rPr/>
      </w:r>
    </w:p>
    <w:tbl>
      <w:tblPr>
        <w:tblW w:w="10800" w:type="dxa"/>
        <w:jc w:val="left"/>
        <w:tblInd w:w="-725" w:type="dxa"/>
        <w:tblLayout w:type="fixed"/>
        <w:tblCellMar>
          <w:top w:w="0" w:type="dxa"/>
          <w:left w:w="70" w:type="dxa"/>
          <w:bottom w:w="0" w:type="dxa"/>
          <w:right w:w="70" w:type="dxa"/>
        </w:tblCellMar>
      </w:tblPr>
      <w:tblGrid>
        <w:gridCol w:w="1080"/>
        <w:gridCol w:w="1980"/>
        <w:gridCol w:w="2880"/>
        <w:gridCol w:w="144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iridi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Distillerie di catrame,sintesi organi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Toluol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Distillerie di catrame,sintesi organiche,fabbriche di pitture e vernici,fabbriche di inchiostri da stamp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Xilol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ind w:right="567" w:hanging="0"/>
              <w:rPr>
                <w:rFonts w:ascii="Arial" w:hAnsi="Arial" w:cs="Arial"/>
                <w:color w:val="000000"/>
                <w:sz w:val="20"/>
                <w:szCs w:val="20"/>
              </w:rPr>
            </w:pPr>
            <w:r>
              <w:rPr>
                <w:rFonts w:cs="Arial" w:ascii="Arial" w:hAnsi="Arial"/>
                <w:color w:val="000000"/>
                <w:sz w:val="20"/>
                <w:szCs w:val="20"/>
              </w:rPr>
              <w:t>Distillerie di catrame,sintesi organiche,fabbriche di pitture e vernici,fabbriche di inchiostri da stamp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cetato di ami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Operazioni esterificazione,distillazione,retrificazione,condensazione dei vapori,estrazione,ossidazione riduzione,idrogenazione,cianurazione,alogenazione,polimerizzazione,dissoluzione,separazione di miscugli,tracaso e riempimento contenitori</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Litri 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Litri 10.00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ind w:right="567" w:hanging="0"/>
              <w:rPr>
                <w:rFonts w:ascii="Arial" w:hAnsi="Arial" w:cs="Arial"/>
                <w:color w:val="000000"/>
                <w:sz w:val="20"/>
                <w:szCs w:val="20"/>
              </w:rPr>
            </w:pPr>
            <w:r>
              <w:rPr>
                <w:rFonts w:cs="Arial" w:ascii="Arial" w:hAnsi="Arial"/>
                <w:color w:val="000000"/>
                <w:sz w:val="20"/>
                <w:szCs w:val="20"/>
              </w:rPr>
              <w:t>Fabbriche di pitture e vernici,industria del cuoio artificiale,rajon all’acetato,fulmicot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cetato di buti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ind w:right="567" w:hanging="0"/>
              <w:rPr>
                <w:rFonts w:ascii="Arial" w:hAnsi="Arial" w:cs="Arial"/>
                <w:color w:val="000000"/>
                <w:sz w:val="20"/>
                <w:szCs w:val="20"/>
              </w:rPr>
            </w:pPr>
            <w:r>
              <w:rPr>
                <w:rFonts w:cs="Arial" w:ascii="Arial" w:hAnsi="Arial"/>
                <w:color w:val="000000"/>
                <w:sz w:val="20"/>
                <w:szCs w:val="20"/>
              </w:rPr>
              <w:t>Fabbriche di vernici alla nitrocellulosa,fabbriche di pellicole fotografiche,industrie delle resine sinteti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cetato isoami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ind w:right="567" w:hanging="0"/>
              <w:rPr>
                <w:rFonts w:ascii="Arial" w:hAnsi="Arial" w:cs="Arial"/>
                <w:color w:val="000000"/>
                <w:sz w:val="20"/>
                <w:szCs w:val="20"/>
              </w:rPr>
            </w:pPr>
            <w:r>
              <w:rPr>
                <w:rFonts w:cs="Arial" w:ascii="Arial" w:hAnsi="Arial"/>
                <w:color w:val="000000"/>
                <w:sz w:val="20"/>
                <w:szCs w:val="20"/>
              </w:rPr>
              <w:t>Fabbriche di profumi ed essenze sinteti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lcool  amilic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ind w:right="567" w:hanging="0"/>
              <w:rPr>
                <w:rFonts w:ascii="Arial" w:hAnsi="Arial" w:cs="Arial"/>
                <w:color w:val="000000"/>
                <w:sz w:val="20"/>
                <w:szCs w:val="20"/>
              </w:rPr>
            </w:pPr>
            <w:r>
              <w:rPr>
                <w:rFonts w:cs="Arial" w:ascii="Arial" w:hAnsi="Arial"/>
                <w:color w:val="000000"/>
                <w:sz w:val="20"/>
                <w:szCs w:val="20"/>
              </w:rPr>
              <w:t>Industrie chimiche,fabbriche di vernici,fabbriche di essenz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lcool butilic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ind w:right="567" w:hanging="0"/>
              <w:rPr>
                <w:rFonts w:ascii="Arial" w:hAnsi="Arial" w:cs="Arial"/>
                <w:color w:val="000000"/>
                <w:sz w:val="20"/>
                <w:szCs w:val="20"/>
                <w:lang w:val="de-DE"/>
              </w:rPr>
            </w:pPr>
            <w:r>
              <w:rPr>
                <w:rFonts w:cs="Arial" w:ascii="Arial" w:hAnsi="Arial"/>
                <w:color w:val="000000"/>
                <w:sz w:val="20"/>
                <w:szCs w:val="20"/>
                <w:lang w:val="de-DE"/>
              </w:rPr>
              <w:t>Id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Alcool isoamilic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ind w:right="567" w:hanging="0"/>
              <w:rPr>
                <w:rFonts w:ascii="Arial" w:hAnsi="Arial" w:cs="Arial"/>
                <w:color w:val="000000"/>
                <w:sz w:val="20"/>
                <w:szCs w:val="20"/>
                <w:lang w:val="de-DE"/>
              </w:rPr>
            </w:pPr>
            <w:r>
              <w:rPr>
                <w:rFonts w:cs="Arial" w:ascii="Arial" w:hAnsi="Arial"/>
                <w:color w:val="000000"/>
                <w:sz w:val="20"/>
                <w:szCs w:val="20"/>
                <w:lang w:val="de-DE"/>
              </w:rPr>
              <w:t>Id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Clorobenzen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ind w:right="567" w:hanging="0"/>
              <w:rPr>
                <w:rFonts w:ascii="Arial" w:hAnsi="Arial" w:cs="Arial"/>
                <w:color w:val="000000"/>
                <w:sz w:val="20"/>
                <w:szCs w:val="20"/>
              </w:rPr>
            </w:pPr>
            <w:r>
              <w:rPr>
                <w:rFonts w:cs="Arial" w:ascii="Arial" w:hAnsi="Arial"/>
                <w:color w:val="000000"/>
                <w:sz w:val="20"/>
                <w:szCs w:val="20"/>
              </w:rPr>
              <w:t>Industria dei coloranti organici ,fabbriche di profumi ed essenz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Metilisobuticheton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ind w:right="567" w:hanging="0"/>
              <w:rPr>
                <w:rFonts w:ascii="Arial" w:hAnsi="Arial" w:cs="Arial"/>
                <w:color w:val="000000"/>
                <w:sz w:val="20"/>
                <w:szCs w:val="20"/>
              </w:rPr>
            </w:pPr>
            <w:r>
              <w:rPr>
                <w:rFonts w:cs="Arial" w:ascii="Arial" w:hAnsi="Arial"/>
                <w:color w:val="000000"/>
                <w:sz w:val="20"/>
                <w:szCs w:val="20"/>
              </w:rPr>
              <w:t>Industria chimica,e farmaceutica,fabbriche di pitture e vernici, fabbriche di mastic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Olii essenzial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ind w:right="567" w:hanging="0"/>
              <w:rPr>
                <w:rFonts w:ascii="Arial" w:hAnsi="Arial" w:cs="Arial"/>
                <w:color w:val="000000"/>
                <w:sz w:val="20"/>
                <w:szCs w:val="20"/>
              </w:rPr>
            </w:pPr>
            <w:r>
              <w:rPr>
                <w:rFonts w:cs="Arial" w:ascii="Arial" w:hAnsi="Arial"/>
                <w:color w:val="000000"/>
                <w:sz w:val="20"/>
                <w:szCs w:val="20"/>
              </w:rPr>
              <w:t>Produzione di olii essenziali produzione solventi,fabbriche di profumi ed essenze,raffinazione essenz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Stirolo monomer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ind w:right="567" w:hanging="0"/>
              <w:rPr>
                <w:rFonts w:ascii="Arial" w:hAnsi="Arial" w:cs="Arial"/>
                <w:color w:val="000000"/>
                <w:sz w:val="20"/>
                <w:szCs w:val="20"/>
              </w:rPr>
            </w:pPr>
            <w:r>
              <w:rPr>
                <w:rFonts w:cs="Arial" w:ascii="Arial" w:hAnsi="Arial"/>
                <w:color w:val="000000"/>
                <w:sz w:val="20"/>
                <w:szCs w:val="20"/>
              </w:rPr>
              <w:t>Industria chimica e farmaceutica,industria delle resine sinteti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Trementi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ind w:right="567" w:hanging="0"/>
              <w:rPr>
                <w:rFonts w:ascii="Arial" w:hAnsi="Arial" w:cs="Arial"/>
                <w:color w:val="000000"/>
                <w:sz w:val="20"/>
                <w:szCs w:val="20"/>
              </w:rPr>
            </w:pPr>
            <w:r>
              <w:rPr>
                <w:rFonts w:cs="Arial" w:ascii="Arial" w:hAnsi="Arial"/>
                <w:color w:val="000000"/>
                <w:sz w:val="20"/>
                <w:szCs w:val="20"/>
              </w:rPr>
              <w:t>Fabbriche di pitture e vernici,fabbriche insetticidi fabbriche di lucidi e creme,fabbriche di inchiostri da stamp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Materie esplosive  considerate tali dal regolamento T.U. delle leggi di P.S: - RD.6 Maggio 1940 n.63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manipolazione, lavorazione e deposito fatta esclusione dei processi dove le anzidette operazioni sono effettuate ad umid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autoSpaceDE w:val="false"/>
              <w:snapToGrid w:val="false"/>
              <w:ind w:right="567" w:hanging="0"/>
              <w:rPr>
                <w:rFonts w:ascii="Arial" w:hAnsi="Arial" w:cs="Arial"/>
                <w:color w:val="000000"/>
                <w:sz w:val="20"/>
                <w:szCs w:val="20"/>
              </w:rPr>
            </w:pPr>
            <w:r>
              <w:rPr>
                <w:rFonts w:cs="Arial" w:ascii="Arial" w:hAnsi="Arial"/>
                <w:color w:val="000000"/>
                <w:sz w:val="20"/>
                <w:szCs w:val="20"/>
              </w:rPr>
            </w:r>
          </w:p>
        </w:tc>
      </w:tr>
    </w:tbl>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e sono immagazzinati due o più gas tra quelli elencati dal n. 1 al 9 inclusi, i quantitativi minimi indicati nella presente tabella si intendono superati quando sono depositate 35 bombole o bidoni da 25 litri di capacità ciascuno. </w:t>
      </w:r>
    </w:p>
    <w:p>
      <w:pPr>
        <w:pStyle w:val="Normal"/>
        <w:autoSpaceDE w:val="false"/>
        <w:ind w:left="567" w:right="567"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e sono prodotte, trattate, utilizzate od immagazzinate due o più sostanze tra quelle elencate dal n. 10 al 50 inclusi, i quantitativi minimi indicati nella presente tabella si intendono superati quando si verificano, rispettivamente, le seguenti relazioni: </w:t>
      </w:r>
    </w:p>
    <w:p>
      <w:pPr>
        <w:pStyle w:val="Normal"/>
        <w:autoSpaceDE w:val="false"/>
        <w:ind w:left="567" w:right="567"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 10a + 2b + c &gt; 1.000 litri, per i luoghi indicati nella colonna 2;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I - 10a + 5b + c &gt; 10.000 litri, per i luoghi indicati nella colonna 3;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ove: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è il quantitativo in litri di una delle sostanze elencate dal n. 10 al 29 inclusi;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è il quantitativo in litri di una delle sostanze elencate dal n. 30 al 39 inclusi;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 è il quantitativo in litri di una delle sostanze elencate dal n. 40 al 50 inclusi. </w:t>
      </w:r>
    </w:p>
    <w:p>
      <w:pPr>
        <w:pStyle w:val="Normal"/>
        <w:autoSpaceDE w:val="false"/>
        <w:spacing w:lineRule="atLeast" w:line="280"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Tabella B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llegata al decreto ministeriale 22 dicembre 1958, concernente l'elenco dei luoghi di lavoro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i quali sono prescritte le particolari norme di cui all'art. 331 del D.P.R. 27 aprile 1955, n. 547.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tbl>
      <w:tblPr>
        <w:tblW w:w="9033" w:type="dxa"/>
        <w:jc w:val="left"/>
        <w:tblInd w:w="492" w:type="dxa"/>
        <w:tblLayout w:type="fixed"/>
        <w:tblCellMar>
          <w:top w:w="0" w:type="dxa"/>
          <w:left w:w="70" w:type="dxa"/>
          <w:bottom w:w="0" w:type="dxa"/>
          <w:right w:w="70" w:type="dxa"/>
        </w:tblCellMar>
      </w:tblPr>
      <w:tblGrid>
        <w:gridCol w:w="1208"/>
        <w:gridCol w:w="1664"/>
        <w:gridCol w:w="1941"/>
        <w:gridCol w:w="4220"/>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n. d’ord.</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Sostanze le cui polveri possono dar luogo ad incendio o ad esplosione</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Luoghi cui vengono eseguite sottoelencate operazioni</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rFonts w:ascii="Arial" w:hAnsi="Arial" w:cs="Arial"/>
                <w:color w:val="000000"/>
                <w:sz w:val="20"/>
                <w:szCs w:val="20"/>
              </w:rPr>
            </w:pPr>
            <w:r>
              <w:rPr>
                <w:rFonts w:cs="Arial" w:ascii="Arial" w:hAnsi="Arial"/>
                <w:color w:val="000000"/>
                <w:sz w:val="20"/>
                <w:szCs w:val="20"/>
              </w:rPr>
              <w:t>Indicazione a titolo esemplificativo di attività di produzione,utilizzazione,trasformazion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Zolfo</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Macinazion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ventilazione insaccamento</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farina di zolfo</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Carbone</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Macinazion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separazion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d insaccamento  polveri</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di agglomerati di carbone per uso combustibile,fabbricazione di elettrodi</w:t>
            </w:r>
          </w:p>
        </w:tc>
      </w:tr>
    </w:tbl>
    <w:p>
      <w:pPr>
        <w:pStyle w:val="Normal"/>
        <w:rPr/>
      </w:pPr>
      <w:r>
        <w:br w:type="page"/>
      </w:r>
      <w:r>
        <w:rPr/>
      </w:r>
    </w:p>
    <w:tbl>
      <w:tblPr>
        <w:tblW w:w="9511" w:type="dxa"/>
        <w:jc w:val="left"/>
        <w:tblInd w:w="492" w:type="dxa"/>
        <w:tblLayout w:type="fixed"/>
        <w:tblCellMar>
          <w:top w:w="0" w:type="dxa"/>
          <w:left w:w="70" w:type="dxa"/>
          <w:bottom w:w="0" w:type="dxa"/>
          <w:right w:w="70" w:type="dxa"/>
        </w:tblCellMar>
      </w:tblPr>
      <w:tblGrid>
        <w:gridCol w:w="930"/>
        <w:gridCol w:w="1652"/>
        <w:gridCol w:w="4854"/>
        <w:gridCol w:w="2075"/>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Nerofumo</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Fosforo rosso</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Separazion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saccamento</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ssiccazion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saccamento</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eparazione di miscel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nero fumo</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fosforo rosso</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Fabbricazione dei cerini e fiammiferi</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Trisolfuro di fosforo</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ssiccazione,insaccamento,preparazione di miscele</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di trisolfuro di fosforo ,fabbricazione di cerini e fiammiferi</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Naftalina</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Scagliatura,formatura,insaccamento</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Lavorazionidi catram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cido salicilico</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Sublimazione,insaccamento</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farmaceutica a produzione antidermativi</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nidride salica</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Sublimazione,insaccamento</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di coloranti organici</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lluminio</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estaggio,stacciatura,miscelatura,brillantatura</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ssiccazione,insaccamento e pressatura della polvere</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di polveri mettaliche di bronzine di polveri  e leghe piroforiche di polveri di innesco per misceledi alluminio termia di miscele pirotecnich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metallizzazion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 xml:space="preserve">effetuata </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 polver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Bronzo d’alluminio</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Cerio</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pietre  piroforiche per accenditori</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lektron</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estaggio,stacciatura,miscelatura,brillantatura,</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ssiccazione insaccamento e pressatura</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della polvere</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di polveri  per miscele pirotecnich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Zirconio</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pietre piroforiche per accenditori</w:t>
            </w:r>
          </w:p>
        </w:tc>
      </w:tr>
    </w:tbl>
    <w:p>
      <w:pPr>
        <w:pStyle w:val="Normal"/>
        <w:rPr/>
      </w:pPr>
      <w:r>
        <w:br w:type="page"/>
      </w:r>
      <w:r>
        <w:rPr/>
      </w:r>
    </w:p>
    <w:tbl>
      <w:tblPr>
        <w:tblW w:w="9912" w:type="dxa"/>
        <w:jc w:val="left"/>
        <w:tblInd w:w="-725" w:type="dxa"/>
        <w:tblLayout w:type="fixed"/>
        <w:tblCellMar>
          <w:top w:w="0" w:type="dxa"/>
          <w:left w:w="70" w:type="dxa"/>
          <w:bottom w:w="0" w:type="dxa"/>
          <w:right w:w="70" w:type="dxa"/>
        </w:tblCellMar>
      </w:tblPr>
      <w:tblGrid>
        <w:gridCol w:w="930"/>
        <w:gridCol w:w="2208"/>
        <w:gridCol w:w="3987"/>
        <w:gridCol w:w="2787"/>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Magnesio</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estaggio,stacciatura,miscelatura,</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brillantatura,essiccazion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saccamento e pressatura della polver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eparazione di carta al magnesio</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di polvere  di magnesio,</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eparazione di carta al magnesio</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5</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Zucchero</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Macinazione,insaccamento</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Raffinazione dello zucchero</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6</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Cotone</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pritura   battitura</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tessil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7</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Riso</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Bramatura separazione delle reste ecc.</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Lavorazione del riso</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Legno</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di farine di legno</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Lavorazioni speciali del legno</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ltri cereali</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ulitura a secco  nei mulini,immagazzinamento nell’interno del silos</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Lavorazione dei cereali</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Destrina</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saccamento</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Fabbriche di destrin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Celluloide</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Lavorazione meccanica a freddo,pulitura meccanica dei fogli di celluloide,lucidatura</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di celluloide,fabbricazione di articoli in celluloid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Nitrocellulosa con meno del 12.6% di azoto</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ssiccazione ,preparazione miscele</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oduzione di nitrocellulosa,fabbriche di vernici cellulosich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3</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Rajon</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pritura battitura</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tessil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4</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cetato di cellulosa</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Macinazione per produzione polveri da stampaggio con carica di sostanze organiche e loro insaccamento,operazioni meccaniche di smerigliatura e pulitura dei manufatti di resina sintetica ottenuti con l’impiego di tali polveri</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dustria delle resine sintetiche,lavorazione degli articoli in resina sintetica</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25</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Resine fenoliche</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6</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Resine Metacriliche</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Macinazione per produzione polveri da stampaggio con carica di sostanze organiche e loro insaccamento</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27</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Resine polistiroliche</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Resine ureiche</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Macinazione per produzione polveri da stampaggio con carica di sostanze organiche e loro insaccamento,operazione meccaniche di smerigliatura e pulitura die manufatti di resina sintetica ottenuti con l’impiego di tali polveri</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2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sano..??? Ammonio</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ssiccazione vagliatura insaccamento</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eparazione di composti per sintesi organiche e per reagenti</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Azoturo di bario</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Jodosibenzato di calcio</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lang w:val="de-DE"/>
              </w:rPr>
            </w:pPr>
            <w:r>
              <w:rPr>
                <w:rFonts w:cs="Arial" w:ascii="Arial" w:hAnsi="Arial"/>
                <w:color w:val="000000"/>
                <w:sz w:val="20"/>
                <w:szCs w:val="20"/>
                <w:lang w:val="de-DE"/>
              </w:rPr>
              <w:t>Idem</w:t>
            </w:r>
          </w:p>
        </w:tc>
      </w:tr>
    </w:tbl>
    <w:p>
      <w:pPr>
        <w:pStyle w:val="Normal"/>
        <w:rPr/>
      </w:pPr>
      <w:r>
        <w:br w:type="page"/>
      </w:r>
      <w:r>
        <w:rPr/>
        <w:tab/>
        <w:tab/>
        <w:tab/>
      </w:r>
    </w:p>
    <w:tbl>
      <w:tblPr>
        <w:tblW w:w="9912" w:type="dxa"/>
        <w:jc w:val="left"/>
        <w:tblInd w:w="-725" w:type="dxa"/>
        <w:tblLayout w:type="fixed"/>
        <w:tblCellMar>
          <w:top w:w="0" w:type="dxa"/>
          <w:left w:w="70" w:type="dxa"/>
          <w:bottom w:w="0" w:type="dxa"/>
          <w:right w:w="70" w:type="dxa"/>
        </w:tblCellMar>
      </w:tblPr>
      <w:tblGrid>
        <w:gridCol w:w="930"/>
        <w:gridCol w:w="3464"/>
        <w:gridCol w:w="3302"/>
        <w:gridCol w:w="2216"/>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2</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Dintroortoresilato di potassio</w:t>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3</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Dinitroortocrisilato di sodio</w:t>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ssiccazione ,vagliatura,insaccamento</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eparazione di composti per sintesi organiche e per reagenti</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4</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Tetranitrocarbazolo</w:t>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5</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erossido di clorobenzoile</w:t>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6</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erossido di cicloesanone</w:t>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7</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errosido di diberzone</w:t>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8</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Disufofoidrazidi di benzolo</w:t>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39</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Dinitrosopenlametilentetramina</w:t>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tc>
        <w:tc>
          <w:tcPr>
            <w:tcW w:w="3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ascii="Arial" w:hAnsi="Arial" w:cs="Arial"/>
                <w:color w:val="000000"/>
                <w:sz w:val="20"/>
                <w:szCs w:val="20"/>
              </w:rPr>
            </w:pPr>
            <w:r>
              <w:rPr>
                <w:rFonts w:cs="Arial" w:ascii="Arial" w:hAnsi="Arial"/>
                <w:color w:val="000000"/>
                <w:sz w:val="20"/>
                <w:szCs w:val="20"/>
              </w:rPr>
            </w:r>
          </w:p>
        </w:tc>
      </w:tr>
    </w:tbl>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tbl>
      <w:tblPr>
        <w:tblW w:w="9900" w:type="dxa"/>
        <w:jc w:val="left"/>
        <w:tblInd w:w="-725" w:type="dxa"/>
        <w:tblLayout w:type="fixed"/>
        <w:tblCellMar>
          <w:top w:w="0" w:type="dxa"/>
          <w:left w:w="70" w:type="dxa"/>
          <w:bottom w:w="0" w:type="dxa"/>
          <w:right w:w="70" w:type="dxa"/>
        </w:tblCellMar>
      </w:tblPr>
      <w:tblGrid>
        <w:gridCol w:w="930"/>
        <w:gridCol w:w="3405"/>
        <w:gridCol w:w="3407"/>
        <w:gridCol w:w="2158"/>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54</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rosolfito di calcio</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ssiccazione macinazione</w:t>
            </w:r>
          </w:p>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nsaccamento</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reparazione di composti chimici per l’industria e di reagenti</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55</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rosolfitodi potassio</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56</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rosolfito di sodio</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57</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rosolfitodi zinco</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58</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erossido di bario</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Essiccazione insaccamento</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59</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Cromato di potassio</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60</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ercolato di potassio</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61</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Bromato di potassio</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62</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Bromato di sodio</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63</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Clorato di sodio</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64</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erclorato di sodio</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65</w:t>
            </w:r>
          </w:p>
        </w:tc>
        <w:tc>
          <w:tcPr>
            <w:tcW w:w="3405"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Perossido di sodio</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center"/>
              <w:rPr>
                <w:rFonts w:ascii="Arial" w:hAnsi="Arial" w:cs="Arial"/>
                <w:color w:val="000000"/>
                <w:sz w:val="20"/>
                <w:szCs w:val="20"/>
              </w:rPr>
            </w:pPr>
            <w:r>
              <w:rPr>
                <w:rFonts w:cs="Arial" w:ascii="Arial" w:hAnsi="Arial"/>
                <w:color w:val="000000"/>
                <w:sz w:val="20"/>
                <w:szCs w:val="20"/>
              </w:rPr>
              <w:t>idem</w:t>
            </w:r>
          </w:p>
        </w:tc>
      </w:tr>
    </w:tbl>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autoSpaceDE w:val="false"/>
      <w:ind w:right="567" w:hanging="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21:00Z</dcterms:created>
  <dc:creator>S.i.a.l. Service</dc:creator>
  <dc:description/>
  <dc:language>en-US</dc:language>
  <cp:lastModifiedBy>utente1</cp:lastModifiedBy>
  <dcterms:modified xsi:type="dcterms:W3CDTF">2003-05-27T08:39:00Z</dcterms:modified>
  <cp:revision>4</cp:revision>
  <dc:subject/>
  <dc:title>Circolare 4 marzo 1959 n</dc:title>
</cp:coreProperties>
</file>