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rcolare 6 agosto 1965 n. 7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nistero del Lavor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venzione infortuni - Mezzi personali di protezione</w:t>
      </w:r>
    </w:p>
    <w:p>
      <w:pPr>
        <w:pStyle w:val="Normal"/>
        <w:autoSpaceDE w:val="false"/>
        <w:spacing w:lineRule="atLeast" w:line="240"/>
        <w:ind w:left="567" w:right="56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l'esame delle modalità degli infortuni sul lavoro che si verificano nei molteplici settori produttivi ed in particolare nell'edilizia, si può constatare che taluni infortuni si sarebbero potuti evitare o che le loro conseguenze sarebbero state notevolmente attenuate, qualora si fosse fatto uso di adeguati mezzi personali di protezione e di difesa, in conformità alle specifiche prescrizioni della legge (Titolo X del D.P.R. 27 aprile 1955, n. 547, artt. 377 e segg.)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e è noto, compete ai datori di lavoro l'obbligo di fornire ai lavoratori i mezzi personali di protezione; gli stessi datori di lavoro, i dirigenti ed i preposti, ciascuno nell'ambito delle rispettive attribuzioni e competenze (art. 4), devono, fra l'altro, disporre ed esigere che detti mezzi siano usati dai lavoratori, i quali peraltro sono a ciò obbligati dalla legge (art. 6) che prevede anche a loro carico sanzioni penali per talune inadempienze (art. 392)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 mentre si pregano codesti Ispettorati di interessare - sul piano locale ed eventualmente in sede di Comitati di prevenzione degli infortuni sul lavoro - le Organizzazioni sindacali dei lavoratori perché svolgano adeguata e penetrante opera di persuasione e di convincimento verso i lavoratori al fine di indurli all'uso generale e costante dei mezzi personali di protezione (cinture di sicurezza, caschi, copricapo, guanti, occhiali, ecc.), si domanda a codesti Ispettorati medesimi di rivolgere - nell'esercizio della normale attività di vigilanza - particolare attenzione alla pratica applicazione dei richiamati precetti legislativi sui mezzi personali di protezione e di difesa indirizzando premure e sollecitazioni verso gli stessi lavoratori qualora questi si mostrino restii all'uso di detti mezzi o li ritengano - erroneamente - di ostacolo al normale adempimento delle mansioni loro affidat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 quadro di tale azione prevenzionistica che - come si è detto dovrà presentare i caratteri dell'opera di divulgazione e di convincimento (a tale riguardo si ritengono utili appositi colloqui ed interventi presso le commissioni interne, i delegati di aziende, i capi cantiere, i capi squadra, ecc.) va inclusa, inoltre, per i cantieri edili, la possibilità di prescrivere a norma dell'art. 381 del D.P.R. 27 aprile 1955, n. 547, l'uso del copricapo, specie per i lavoratori (1° comma) esposti a specifici pericoli di offesa al capo per caduta di materiali dall'alto o per contatti con elementi comunque pericolos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le protezione, prevista in modo particolare per i lavori in sotterraneo dall'art. 12 del D.P.R. 20 marzo 1956, n. 320, può essere richiesta, a titolo esemplificativo, per i seguenti lavoratori dell'edilizia, per i quali ricorrono gli specifici pericoli di offesa al capo contemplati dal 1 comma dell'art. 381 citato: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2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addetti agli scavi di fondazione eseguiti manualment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addetti agli scavi di trincee, cunicoli, pozzi e simili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addetti al carico e scarico di materiali in posti sottostanti l'opera in costruzion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addetti all'esercizio di macchine da cantier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addetti all'imbrigamento e agganciamento dei carichi per gli apparecchi di sollevamento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addetti, nella costruzione di opera in struttura metallica o con parti prefabbricate, ai lavori di montaggio, di carpenteria, di saldatura e simil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22:00Z</dcterms:created>
  <dc:creator>S.i.a.l. Service</dc:creator>
  <dc:description/>
  <dc:language>en-US</dc:language>
  <cp:lastModifiedBy>S.i.a.l. Service</cp:lastModifiedBy>
  <dcterms:modified xsi:type="dcterms:W3CDTF">2003-03-19T11:22:00Z</dcterms:modified>
  <cp:revision>1</cp:revision>
  <dc:subject/>
  <dc:title>Circolare 6 agosto 1965 n</dc:title>
</cp:coreProperties>
</file>