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rcolare 29 giugno 1981 n. 70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evenzione infortuni nei cantieri - Betoniere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 fa seguito alla circolare n. 103/1980 con la quale sono state diramate prescrizioni tecniche concernenti le betoniere denominate a bicchiere e ad inversione di marcia, e le autobetonier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po la prima fase applicativa delle suddette prescrizioni si ritiene opportuno fornire alcuni chiarimenti relativi al punto 5 dell'allegato A (stabilità dell'apparecchio) della circolare medesima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Betoniere ad inversione di marcia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ngono adottate le ipotesi di calcolo seguenti: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2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betoniera poggiante su un piano inclinato di 5° rispetto al piano orizzontale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betoniera scarica con benna in posizione di massima elevazione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betoniera con benna carica in posizione orizzontale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azione del vento con valori massimi relativi alla zona 4 indicata nelle norme CNR 10012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azione esercitata dalla benna carica in funzione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azione relativa al funzionamento della pala raschiante, in corrispondenza della max coppia erogabile dal motore della pala stessa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a verifica di stabilità della betoniera vengono considerate le ipotesi che risultano più critiche, in relazione al verificarsi della loro concomitanza di azione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Betoniere a bicchiere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macchine in oggetto possono essere utilizzate finché la velocità del vento rimane inferiore a 72 km/h (come prescritto per gli apparecchi di sollevamento)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alora si voglia utilizzare la macchina con velocità del vento superiore a 72 km/h, occorre che questa sia ancorata seguendo quanto previsto dal costruttore della betoniera e indicato nel libretto di istruzioni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betoniere a bicchiere per costruzione offrono momento stabilizzante doppio di quello ribaltante nelle meno favorevoli condizioni di impiego ed esposte a vento avente velocità massima inferiore a 72 km/h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 tutti i tipi di betoniere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calcoli dei momenti devono essere effettuati seguendo i dettami delle normali regole della scienza delle costruzioni tenute presenti le norme CNR 10011-10012-10021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ene precisato che la relazione di calcolo relativa alla stabilità al ribaltamento non costituisce di per se stessa attestato di ottemperanza a quanto previsto dalla legg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9:46:00Z</dcterms:created>
  <dc:creator>S.i.a.l. Service</dc:creator>
  <dc:description/>
  <dc:language>en-US</dc:language>
  <cp:lastModifiedBy>S.i.a.l. Service</cp:lastModifiedBy>
  <dcterms:modified xsi:type="dcterms:W3CDTF">2003-03-19T09:46:00Z</dcterms:modified>
  <cp:revision>1</cp:revision>
  <dc:subject/>
  <dc:title>Circolare 29 giugno 1981 n</dc:title>
</cp:coreProperties>
</file>