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rcolare 11 luglio 2000 n. 4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nistero del Lavor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erifica di sicurezza ponteggi metallici di cui all'art. 30  del DPR 7 gennaio 1956, n. 16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me noto la costruzione e l'impiego dei ponteggi metallici fissi è regolata da numerose disposizioni via via succedutesi nel tempo, che di seguito si elencano per opportuna memoria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2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D.P.R. 7 gennaio 1956, n. 164, (in particolare artt. 7, 30, 37), per la prevenzione degli infortuni nelle costruzioni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D.P.R. 27 aprile 1955, n. 547, (in particolare art. 374), per la prevenzione degli infortuni sul lavoro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D.M. del Ministero del lavoro e della previdenza sociale, 2 settembre 1968, riguardante misure tecniche di sicurezza per i ponteggi metallici fissi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D.P.R. 24 maggio 1988, n. 224, riguardante la responsabilità per danno da prodotti difettosi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D.M. del Ministero del lavoro e della previdenza sociale, 23 marzo 1990, n. 115, riguardante ponteggi con interasse fra i montanti superiore a metri 1,80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D.M. del Ministero del lavoro e della previdenza sociale, 22 maggio 1992, n. 466, sulle cinture di sicurezza per i ponteggi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D.Lgs. 17 marzo 1995, n. 115, (in particolare artt. 1, 2, 3), relativo alla sicurezza generale dei prodotti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D.Lgs. n. 626/1994 (in particolare artt. 6, 35, 36), per il miglioramento della sicurezza dei lavoratori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D.Lgs. n. 359/1999 (in particolare artt. 2, 7), sull'uso delle attrezzature di lavoro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 ritiene inoltre opportuno elencare di seguito le circolari che regolano aspetti costruttivi e di uso dei ponteggi metallici fissi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2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ircolare del Ministero del lavoro e della previdenza sociale, 9 novembre 1978, n. 85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ircolare del Ministero del lavoro e della previdenza sociale, 22 novembre 1985, n. 149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ircolare del Ministero del lavoro e della previdenza sociale, 15 maggio 1990, n. 44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ircolare del Ministero del lavoro e della previdenza sociale, 24 ottobre 1991, n. 132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Lettera circolare del Ministero del lavoro e della previdenza sociale, 22 maggio 1982, prot. n. 22268/PR-7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Lettera circolare del Ministero del lavoro e della previdenza sociale, 9 febbraio 1995, prot. n. 20298/OM-4;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Lettera circolare del Ministero del lavoro e della previdenza sociale, 21 gennaio 1999, prot. n. 22787/OM-4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 ritiene inoltre opportuno sottolineare che nel ponteggio metallico fisso la sicurezza strutturale, che ha un rilievo essenziale, dipende da numerosi parametri, quali: la frequenza di utilizzo, il numero dei montaggi e smontaggi, il corretto stoccaggio dei componenti, l'ambiente di lavoro, l'utilizzo conforme all'autorizzazione ministeriale e lo stato di conservazione degli elementi costituenti lo stesso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relazione a quanto sopra, non essendo possibile stabilire una durata limite di vita del ponteggio, sono state elaborate le seguenti istruzioni, che ribadiscono i controlli minimali, ritenuti necessari, che l'utilizzatore deve eseguire prima del montaggio e durante l'uso del ponteggio, focalizzando, per le diverse tipologie costruttive, gli elementi principali in cui eventuali anomalie riscontrate potrebbero influire sulla stabilità complessiva del sistema o ridurre la sicurezza dei lavoratori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particolare, le schede che seguono elencano le verifiche che l'utilizzatore deve comunque eseguire prima di ogni montaggio, rispettivamente per i ponteggi metallici a telai prefabbricati, a montanti e traversi prefabbricati e a tubi giunti. L'ultima parte, infine, elenca le verifiche da effettuarsi durante l'uso delle attrezzature in argomento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tLeast" w:line="280" w:before="140" w:after="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- Verifiche degli elementi di ponteggio prima di ogni montaggio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tLeast" w:line="2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tLeast" w:line="2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(segue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 - Ponteggi metallici a telai prefabbricati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atLeast" w:line="2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1682"/>
        <w:gridCol w:w="2056"/>
        <w:gridCol w:w="3780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menti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po di verifica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alità  di verific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sura adottata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ENERAL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esistenza del libretto di cui all'autorizzazione ministeriale, rilasciata dal Ministero del Lavoro e della Previdenza Social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non esiste il libretto, il ponteggio non può essere utilizzato. Occorre richiedere il libretto, che deve contenere tutti gli elementi del ponteggio, al fabbricante del ponteggi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che gli elementi in tubi e giunti, eventualmente utilizzati, siano di tipo autorizzato appartenenti ad unico fabbricant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, è necessario utilizzare elementi autorizzati appartenenti ad un unico fabbricante, richiedendone il relativo libret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AIO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marchio come da libretto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della protezione contro la corrosion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, procedere al controllo degli spessori: - Se il controllo degli spessori è negativo (tenuto conto delle tolleranze previste dal fabbricante del ponteggio), scartare l'elemento - 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verticalità montanti telai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, ad esempio con utilizzo filo a piombo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la verticalità dei montanti non è soddisfatta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pinotto di collegamento fra montanti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 e/o funzional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attacchi controventature: perni e/o boccol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 e/o funzional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, occorre: Scartare l'elemento, o Ripristinare la funzionalità dell'elemento in conformità alle modalità previste dal fabbricante del ponteggio 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orizzontalità travers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RENTI E  DIAGONALI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della protezione contro la corrosion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degli spessori è negativo (tenuto conto delle tolleranze previste dal fabbricante del ponteggio), scartare l'elemento 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linearità dell'element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collegamenti al telai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 e/o  funzional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PALCATI PREFABBRICATI    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della protezione contro la corrosion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, procedere al controllo degli spessori:  Se il controllo degli spessori è negativo (tenuto conto delle tolleranze previste dal fabbricante del ponteggio), scartare l'elemento Se il controllo degli spessori è positivo, procedere al ripristino della protezione, in conformità alle modalità previste dal fabbricante del 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orizzontalità piani di calpestio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assenza di deformazioni negli appoggi al travers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 e/o funzional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efficienza dei sistemi di collegamento tra: piani di calpestio, testata con ganci di collegamento al traverso ed irrigidimenti (saldatura, rivettatura, bullonatura e cianfrinatura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: Integrità del sistema di collegamento per rivettatura, bullonatura e cianfrinatura  Assenza, nel sistema di collegamento, di cricche, distacchi ed ossidazioni penetranti per saldatura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:  Scartare l'elemento, o  Procedere, a cura del fabbricante del ponteggio, al ripristino dell'efficienza dei sistemi di collegamento 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SETTE FISSE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orizzontalità piatto di bas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,  ad esempio con un piano  di riscontr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SETTE REGOLABILI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orizzontalità piatto di base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,  ad esempio con un piano  di riscontr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verticalità stelo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stato di conservazione della filettatura dello stelo e della ghiera filettata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e  funzionale  Visivo: stato di conservazione della filettatura   Funzionale: regolare  avvitamento della ghiera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 controlli, visivo e funzionale, sono negativi occorre scartare l'elemento  Se è negativo il solo controllo funzionale occorre ripristinare la funzionalità (pulizia e ingrassaggio). Se ciò non è possibile, scartare l'elemento  </w:t>
            </w:r>
          </w:p>
        </w:tc>
      </w:tr>
    </w:tbl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.B.: Per le verifiche relative ad altri elementi di ponteggio (quali ad esempio: fermapiede, trave per passo carraio, mensola, montante per parapetto di sommità, scala, parasassi), riportati nel libretto di cui all'autorizzazione ministeriale, occorre utilizzare: tipo, modalità di verifica e misure, analoghi a quelli descritti per gli elementi sopraelencati. </w:t>
      </w:r>
    </w:p>
    <w:p>
      <w:pPr>
        <w:pStyle w:val="Normal"/>
        <w:autoSpaceDE w:val="false"/>
        <w:spacing w:lineRule="atLeast" w:line="280" w:before="140" w:after="6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(segue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 - Ponteggi metallici a montanti e traversi prefabbricati 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66"/>
        <w:gridCol w:w="1980"/>
        <w:gridCol w:w="3420"/>
      </w:tblGrid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ment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po di verifi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alità  di verific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sura adottata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NERALE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esistenza del libretto di cui all'autorizzazione ministeriale rilasciata dal Ministero del Lavoro e della Previdenza Socia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non esiste il libretto, il ponteggio non può essere utilizzato. Occorre richiedere il libretto, che deve contenere tutti gli elementi del ponteggio, al fabbricante del ponteggi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che gli elementi in tubi e giunti, eventualmente utilizzati, siano di tipo autorizzato appartenenti ad unico fabbrican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, è necessario utilizzare elementi autorizzati appartenenti ad un unico fabbricante, richiedendone il relativo libret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NTANTE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della protezione contro la corrosio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, procedere al controllo degli spessori:  Se il controllo degli spessori è negativo (tenuto conto delle tolleranze previste dal fabbricante del ponteggio), scartare l'elemento  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verticalità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, ad esempio con utilizzo filo a piomb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la verticalità del montante non è soddisfatta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pinotto di collegamento fra montant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 e/o  funzional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attacchi elementi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 e/o  funzional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AVERSO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orizzontalità travers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della protezione contro la corrosio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, procedere al controllo degli spessori:  Se il controllo degli spessori è negativo (tenuto conto delle tolleranze previste dal fabbricante del ponteggio), scartare l'elemento   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collegamenti ai montant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  e/o funzional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, o ripristinare la funzionalità dell'elemento in conformità alle modalità previste dal fabbricante del ponteggi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RRENTI  E DIAGONALI 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della protezione contro la corrosio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, procedere al controllo degli spessori: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degli spessori è negativo (tenuto conto delle tolleranze previste dal fabbricante del ponteggio), scartare l'elemento 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linearità dell'elemen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 occorre scartare l'elemento 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collegamenti ai montant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 e/o  funzional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, o ripristinare la funzionalità dell'elemento in conformità alle modalità previste dal fabbricante del ponteggi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MPALCATI  PREFABBRICATI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della protezione contro la corrosio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, procedere al controllo degli spessori:  Se il controllo degli spessori è negativo (tenuto conto delle tolleranze previste dal fabbricante del ponteggio), scartare l'elemento   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orizzontalità piani di calpestio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assenza di deformazioni negli appoggi al travers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 e/o funzional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efficienza dei sistemi di collegamento tra: piani di calpestio, testata con ganci di collegamento al traverso ed irrigidimenti (saldatura, rivettatura, bullonatura e cianfrinatura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: Integrità del sistema di collegamento per rivettatura, bullonatura e cianfrinatura Assenza, nel sistema di collegamento, di cricche, distacchi ed ossidazioni penetranti per saldatura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: Scartare l'elemento, o   Procedere, a cura del fabbricante del ponteggio, al ripristino dell'efficienza dei sistemi di collegamento 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SETTE FISSE 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orizzontalità piatto di ba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, ad esempio con un piano di riscontr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SETTE  REGOLABILI     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orizzontalità piatto di ba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, ad esempio con un piano di riscontr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verticalità stel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stato di conservazione della filettatura dello stelo e della ghiera filettata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e funzionale  Visivo: stato di conservazione della filettatura  Funzionale: regolare avvitamento della ghiera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 controlli, visivo e funzionale, sono negativi occorre scartare l'elemento  Se è negativo il solo controllo funzionale occorre ripristinare la funzionalità (pulizia e ingrassaggio). Se ciò non è possibile, scartare l'elemento</w:t>
            </w:r>
          </w:p>
        </w:tc>
      </w:tr>
    </w:tbl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N.B.: Per le verifiche relative ad altri elementi di ponteggio (quali ad esempio: fermapiede, trave per passo carraio, mensola, montante per parapetto di sommità, scala, parasassi), riportati nel libretto di cui all'autorizzazione ministeriale, occorre utilizzare: tipo, modalità di verifica e misure, analoghi a quelli descritti per gli elementi sopraelencati. 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(segue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 - Ponteggi metallici a tubi e giunti </w:t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2880"/>
        <w:gridCol w:w="288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ment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po di verific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dalità  di verific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sura adottat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RA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esistenza del libretto di cui all'autorizzazione ministeriale rilasciata dal Ministero del Lavoro e della Previdenza Socia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non esiste il libretto, il ponteggio non può essere utilizzato. Occorre richiedere il libretto, che deve contenere tutti gli elementi del ponteggio, al fabbricante del ponteggi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UB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marchio come da libretto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della protezione contro la corrosio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, procedere al controllo degli spessori: Se il controllo degli spessori è negativo (tenuto conto delle tolleranze previste dal fabbricante del ponteggio), scartare l'elemento  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verticalità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, ad esempio con utilizzo filo a piomb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la verticalità del tubo non è soddisfatta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UNTI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marchio come da libretto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della protezione contro la corrosio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bulloni completi di dad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e funzionale  Visivo: stato di conservazione della filettatura  Funzionale: regolare avvitamento del dado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visivo è negativo occorre: sostituire il bullone e/o il dado con altro fornito dal fabbricante del giunto Se il controllo visivo è negativo occorre: sostituire il bullone e/o il dado con altro fornito dal fabbricante del giu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è negativo il solo controllo funzionale occorre ripristinare la funzionalità (pulizia e ingrassaggio). Se ciò non è possibile, sostituire l'elemento con altro fornito dal fabbricante del giu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linearità martelletti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perno rotazione giunto girevo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e funzionale  Visivo: parallelismo dei due nuclei Funzionale: corretta rotazione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 controlli sono negativi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PALCATI PREFABBRICATI (non strutturali)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marchio come da libretto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stato di conservazione della protezione contro la corrosion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, procedere al controllo degli spessori: Se il controllo degli spessori è negativo (tenuto conto delle tolleranze previste dal fabbricante del ponteggio), scartare l'elemento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degli spessori è positivo, procedere al ripristino della protezione, in conformità alle modalità previste dal fabbricante del ponteggio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orizzontalità piani di calpestio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assenza di deformazioni negli appoggi al travers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 e/o funzional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efficienza dei sistemi di collegamento tra: piani di calpestio, testata con ganci di collegamento al traverso ed irrigidimenti (saldatura, rivettatura, bullonatura e cianfrinatura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: Integrità del sistema di collegamento per rivettatura, bullonatura e cianfrinatura Assenza, nel sistema di collegamento, di cricche, distacchi ed ossidazioni penetranti per saldatura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il controllo è negativo:  Scartare l'elemento, o   Procedere, a cura del fabbricante del ponteggio, al ripristino dell'efficienza dei sistemi di collegamento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ETTE FIS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orizzontalità piatto di ba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, ad esempio con un piano di riscontr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SETTE  REGOLABILI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marchio come da librett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marchio non è rilevabile, o è difforme rispetto a quello indicato nel libretto,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orizzontalità piatto di ba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sivo, ad esempio con un piano di riscontr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lo verticalità stel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l controllo è negativo occorre scartare l'elemento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lo stato di conservazione della filettatura dello stelo e della ghiera filettata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sivo e funzionale  Visivo: stato di conservazione della filettatura  Funzionale: regolare avvitamento della ghiera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 i controlli, visivo e funzionale, sono negativi occorre scartare l'elemento  Se è negativo il solo controllo funzionale occorre ripristinare la funzionalità (pulizia e ingrassaggio). Se ciò non è possibile, scartare l'elemento</w:t>
            </w:r>
          </w:p>
        </w:tc>
      </w:tr>
    </w:tbl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.B.: Per le verifiche relative ad altri elementi di ponteggio (quali ad esempio: fermapiede, trave per passo carraio, mensola, montante per parapetto di sommità, scala, parasassi), riportati nel libretto di cui all'autorizzazione ministeriale, occorre utilizzare: tipo, modalità di verifica e misure, analoghi a quelli descritti per gli elementi sopraelencati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0" w:before="140" w:after="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 - Verifiche durante l'uso dei ponteggi metallici fissi 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trollare che il disegno esecutivo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2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Sia conforme allo schema tipo fornito dal fabbricante del ponteggio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Sia firmato dal responsabile del cantiere per conformità agli schemi tipo forniti dal fabbricante del ponteggio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Sia tenuto in cantiere, a disposizione degli organi di vigilanza, unitamente alla copia del libretto di cui all'autorizzazione ministeriale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trollare che per i ponteggi di altezza superiore a 20 metri e per i ponteggi non conformi agli schemi tipo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2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Sia stato redatto un progetto, firmato da un ingegnere o architetto abilitato a norma di legge all'esercizio della professione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 xml:space="preserve">Che tale progetto sia tenuto in cantiere a disposizione dell'autorità di vigilanza, unitamente alla copia del libretto di cui all'autorizzazione ministeriale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are che vi sia la documentazione dell'esecuzione, da parte del responsabile di cantiere, dell'ultima verifica del ponteggio di cui trattasi, al fine di assicurarne l'installazione corretta ed il buon funzionamento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are che qualora siano montati sul ponteggio tabelloni pubblicitari, graticci, teli o altre schermature sia stato redatto apposito calcolo, eseguito da Ingegnere o da Architetto abilitato a norma di legge all'esercizio della professione, in relazione all'azione del vento presumibile per la zona ove il ponteggio è montato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In tale calcolo deve essere tenuto conto del grado di permeabilità delle strutture servite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are che sia mantenuto un distacco non superiore a 20 cm tra il bordo interno dell'impalcato del ponteggio e l'opera servita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are che sia mantenuta l'efficienza dell'elemento parasassi, capace di intercettare la caduta del materiale dall'alto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are il mantenimento dell'efficienza del serraggio dei giunti, secondo le modalità previste dal fabbricante del ponteggio, riportate nel libretto di cui all'autorizzazione ministeriale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are il mantenimento dell'efficienza del serraggio dei collegamenti fra gli elementi del ponteggio, secondo le modalità previste dal fabbricante del ponteggio, riportate nel libretto di cui all'autorizzazione ministeriale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are il mantenimento dell'efficienza degli ancoraggi, secondo le modalità previste dal fabbricante del ponteggio riportate nel libretto di cui all'autorizzazione ministeriale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 xml:space="preserve"> Controllare il mantenimento della verticalità dei montanti, ad esempio con l'utilizzo del filo a piombo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</w:t>
        <w:tab/>
        <w:t xml:space="preserve">Controllare il mantenimento dell'efficienza delle controventature di pianta e di facciata mediante: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o visivo della linearità delle aste delle diagonali di facciata e delle diagonali in pianta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o visivo dello stato di conservazione dei collegamenti ai montanti delle diagonali di facciata e delle diagonali in pianta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o visivo dello stato di conservazione degli elementi di impalcato aventi funzione di controventatura in pianta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 xml:space="preserve">Controllare il mantenimento in opera dei dispositivi di blocco degli elementi di impalcato. 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lineRule="exact" w:line="240" w:before="0" w:after="20"/>
        <w:ind w:left="228" w:hanging="17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</w:t>
        <w:tab/>
        <w:t>Controllare il mantenimento in opera dei dispositivi di blocco o dei sistemi antisfilamento dei fermapied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31:00Z</dcterms:created>
  <dc:creator>S.i.a.l. Service</dc:creator>
  <dc:description/>
  <dc:language>en-US</dc:language>
  <cp:lastModifiedBy>S.i.a.l. Service</cp:lastModifiedBy>
  <dcterms:modified xsi:type="dcterms:W3CDTF">2003-03-19T10:34:00Z</dcterms:modified>
  <cp:revision>1</cp:revision>
  <dc:subject/>
  <dc:title>Circolare 11 luglio 2000 n</dc:title>
</cp:coreProperties>
</file>