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L.vo 27 gennaio 1992, n. 118</w:t>
      </w:r>
    </w:p>
    <w:p>
      <w:pPr>
        <w:pStyle w:val="Normal"/>
        <w:rPr/>
      </w:pPr>
      <w:r>
        <w:rPr/>
        <w:t>Attuazione delle direttive n. 81/602/CEE, n. 85/358/CEE, n. 86/469/CEE, n. 88/146/CEE e n. 88/299/CEE relative al divieto di utilizzazione di talune sostanze ad azione ormonica e ad azione tireostatica nelle produzioni animali, nonché alla ricerca di residui negli animali e nelle carni fresche  (Suppl. ord. alla Gazzetta Ufficiale Serie gen. - n. 40 del 18 febbraio 1992)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rt. 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</w:t>
      </w:r>
      <w:r>
        <w:rPr/>
        <w:t>È abrogata la L. 3 febbraio 1961, n. 4 (1) ed ogni altra disposizione in contrasto o incompatibile con il presente dec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vieto dell’impiego degli estrogeni come fattori di crescita o di neutralizzazione sessuale negli animali le cui carni e prodotti sono destinati all’alimentazione u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38:00Z</dcterms:created>
  <dc:creator>utente1</dc:creator>
  <dc:description/>
  <dc:language>en-US</dc:language>
  <cp:lastModifiedBy>utente1</cp:lastModifiedBy>
  <dcterms:modified xsi:type="dcterms:W3CDTF">2003-11-27T09:43:00Z</dcterms:modified>
  <cp:revision>1</cp:revision>
  <dc:subject/>
  <dc:title>D</dc:title>
</cp:coreProperties>
</file>