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L.vo 4 agosto 1999, n. 336</w:t>
      </w:r>
    </w:p>
    <w:p>
      <w:pPr>
        <w:pStyle w:val="Normal"/>
        <w:rPr/>
      </w:pPr>
      <w:r>
        <w:rPr/>
        <w:t>Attuazione delle direttive 96/22/CE e 96/23/CE concernenti il divieto di utilizzazione di talune sostanze ad azione ormonica, tireostatica e delle sostanze agoniste nelle produzioni di animali e le misure di controllo su talune sostanze e sui loro residui negli animali vivi e nei loro prodotti (Gazzetta Ufficiale Serie gen. - n. 230 del 30 settembre 1999)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Estratto).</w:t>
      </w:r>
    </w:p>
    <w:p>
      <w:pPr>
        <w:pStyle w:val="Normal"/>
        <w:jc w:val="center"/>
        <w:rPr/>
      </w:pPr>
      <w:r>
        <w:rPr/>
        <w:t>CAPO I</w:t>
      </w:r>
    </w:p>
    <w:p>
      <w:pPr>
        <w:pStyle w:val="Normal"/>
        <w:jc w:val="center"/>
        <w:rPr/>
      </w:pPr>
      <w:r>
        <w:rPr/>
        <w:t>CAMPO D'APPLICAZIONE E DEFINIZI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rt. 2</w:t>
      </w:r>
    </w:p>
    <w:p>
      <w:pPr>
        <w:pStyle w:val="Normal"/>
        <w:rPr/>
      </w:pPr>
      <w:r>
        <w:rPr/>
        <w:t>2. 1. È vietato:</w:t>
      </w:r>
    </w:p>
    <w:p>
      <w:pPr>
        <w:pStyle w:val="Normal"/>
        <w:rPr/>
      </w:pPr>
      <w:r>
        <w:rPr/>
        <w:t>a) trasferire, a titolo oneroso o gratuito, stilbeni, derivati di stilbeni, loro sali ed esteri nonché tireostatici, salvo che per l’esercizio di attività autorizzate concernenti la ricerca o la produzione di medicinali per uso umano;</w:t>
      </w:r>
    </w:p>
    <w:p>
      <w:pPr>
        <w:pStyle w:val="Normal"/>
        <w:rPr/>
      </w:pPr>
      <w:r>
        <w:rPr/>
        <w:t>b) trasferire, a titolo oneroso o gratuito, sostanze b-agoniste e ad azione estrogena, androgena e gestagena, salvo che per l’esercizio di attività autorizzate concernenti la ricerca o la produzione di medicinali per uso umano o veteri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PO VII</w:t>
      </w:r>
    </w:p>
    <w:p>
      <w:pPr>
        <w:pStyle w:val="Normal"/>
        <w:jc w:val="center"/>
        <w:rPr/>
      </w:pPr>
      <w:r>
        <w:rPr/>
        <w:t>DISPOSIZIONI GENERALI</w:t>
      </w:r>
    </w:p>
    <w:p>
      <w:pPr>
        <w:pStyle w:val="Normal"/>
        <w:rPr>
          <w:lang w:val="de-DE"/>
        </w:rPr>
      </w:pPr>
      <w:r>
        <w:rPr>
          <w:lang w:val="de-DE"/>
        </w:rPr>
        <w:t>Art. 3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32. 1. È punita con l’arresto da tre mesi a tre anni o con l’ammenda da euro 25.822 a euro 103.291 la violazione delle disposizioni di cui agli articoli 2; 3, comma 1; 4, commi 5 e 6; 5, commi 3 e 5; 7, comma 3; 10; 14, comma 3.</w:t>
      </w:r>
    </w:p>
    <w:p>
      <w:pPr>
        <w:pStyle w:val="Normal"/>
        <w:rPr/>
      </w:pPr>
      <w:r>
        <w:rPr/>
        <w:t>2. La stessa sanzione di cui al comma 1 si applica nel caso di violazione delle condizioni prescritte dalle disposizioni di cui all’articolo 4, commi 1 e 2 e all’articolo 5, comma 1, per l’esercizio delle deroghe ai divieti previsti dagli articoli 2 e 3.</w:t>
      </w:r>
    </w:p>
    <w:p>
      <w:pPr>
        <w:pStyle w:val="Normal"/>
        <w:rPr/>
      </w:pPr>
      <w:r>
        <w:rPr/>
        <w:t>3. Salvo che il fatto costituisca reato, è punita con la sanzione amministrativa pecuniaria da euro 5.164 a euro 30.987, la violazione delle disposizioni di cui agli articoli 3, commi 2 e 3; 7, comma 2; 14, commi 1 e 2.</w:t>
      </w:r>
    </w:p>
    <w:p>
      <w:pPr>
        <w:pStyle w:val="Normal"/>
        <w:rPr/>
      </w:pPr>
      <w:r>
        <w:rPr/>
        <w:t>4. Salvo che il fatto costituisca reato, è punita con la sanzione amministrativa pecuniaria da euro 2.065 a euro 12.394 la violazione delle disposizioni di cui agli articoli 4, commi 3 e 4; 5, comma 4; 8, comma 1; 15, commi 1, 2, 3 e 6.</w:t>
      </w:r>
    </w:p>
    <w:p>
      <w:pPr>
        <w:pStyle w:val="Normal"/>
        <w:rPr/>
      </w:pPr>
      <w:r>
        <w:rPr/>
        <w:t>5. Salvo che il fatto costituisca reato, è punita con la sanzione amministrativa pecuniaria da euro 1.032 a euro 6.197 la violazione della disposizione di cui all’articolo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Art. 3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33. 1. Fatte salve le sanzioni di cui all’articolo 32, il proprietario o il responsabile dello stabilimento di macellazione che contribuisce a dissimulare l’uso di sostanze vietate, è escluso dalla concessione degli aiuti comunitari per un periodo di dodici mesi.</w:t>
      </w:r>
    </w:p>
    <w:p>
      <w:pPr>
        <w:pStyle w:val="Normal"/>
        <w:rPr/>
      </w:pPr>
      <w:r>
        <w:rPr/>
        <w:t>2. Fatte salve le sanzioni di cui all’articolo 32, l’accertamento della violazione delle disposizioni di cui all’articolo 2, comporta la sospensione delle autorizzazioni o dei riconoscimenti ufficiali rilasciati, per tutto il periodo di durata dei controlli ufficiali supplementari disposti, e, in caso di recidiva, la revoca di tali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rt. 34</w:t>
      </w:r>
    </w:p>
    <w:p>
      <w:pPr>
        <w:pStyle w:val="Normal"/>
        <w:rPr/>
      </w:pPr>
      <w:r>
        <w:rPr/>
        <w:t>34. 1. Il decreto legislativo 27 gennaio 1992, n. 118, è abrogato, ad eccezione dell’articolo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43:00Z</dcterms:created>
  <dc:creator>utente1</dc:creator>
  <dc:description/>
  <dc:language>en-US</dc:language>
  <cp:lastModifiedBy>utente1</cp:lastModifiedBy>
  <dcterms:modified xsi:type="dcterms:W3CDTF">2003-11-27T09:46:00Z</dcterms:modified>
  <cp:revision>1</cp:revision>
  <dc:subject/>
  <dc:title>D</dc:title>
</cp:coreProperties>
</file>