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M. 6 aprile 1994, n. 500</w:t>
      </w:r>
    </w:p>
    <w:p>
      <w:pPr>
        <w:pStyle w:val="Normal"/>
        <w:rPr/>
      </w:pPr>
      <w:r>
        <w:rPr/>
        <w:t>Regolamento concernente l’attuazione delle direttive 91/321/CEE della Commissione del 14 maggio 1991 sugli alimenti per lattanti e alimenti di proseguimento e 92/52/CEE del Consiglio del 18 giugno 1992 sugli alimenti per lattanti e alimenti di proseguimento destinati all’esportazione verso Paesi terzi (1) (Gazzetta Ufficiale Serie gen. - n. 189 del 13 agosto 1994).</w:t>
      </w:r>
    </w:p>
    <w:p>
      <w:pPr>
        <w:pStyle w:val="Normal"/>
        <w:rPr/>
      </w:pPr>
      <w:r>
        <w:rPr/>
      </w:r>
    </w:p>
    <w:p>
      <w:pPr>
        <w:pStyle w:val="Normal"/>
        <w:rPr/>
      </w:pPr>
      <w:r>
        <w:rPr/>
      </w:r>
    </w:p>
    <w:p>
      <w:pPr>
        <w:pStyle w:val="Normal"/>
        <w:rPr/>
      </w:pPr>
      <w:r>
        <w:rPr/>
        <w:t>Art. 1 (Campo di applicazione)</w:t>
      </w:r>
    </w:p>
    <w:p>
      <w:pPr>
        <w:pStyle w:val="Normal"/>
        <w:rPr/>
      </w:pPr>
      <w:r>
        <w:rPr/>
        <w:t>1. Il presente regolamento stabilisce le prescrizioni relative alla composizione e all’etichettatura degli alimenti per lattanti e degli alimenti di proseguimento destinati ad essere somministrati a soggetti nella prima infanzia in buona salute, nonché degli stessi alimenti destinati all’esportazione verso Paesi terzi.</w:t>
      </w:r>
    </w:p>
    <w:p>
      <w:pPr>
        <w:pStyle w:val="Normal"/>
        <w:rPr/>
      </w:pPr>
      <w:r>
        <w:rPr/>
      </w:r>
    </w:p>
    <w:p>
      <w:pPr>
        <w:pStyle w:val="Normal"/>
        <w:rPr/>
      </w:pPr>
      <w:r>
        <w:rPr/>
        <w:t>Art. 2 (Definizione)</w:t>
      </w:r>
    </w:p>
    <w:p>
      <w:pPr>
        <w:pStyle w:val="Normal"/>
        <w:rPr/>
      </w:pPr>
      <w:r>
        <w:rPr/>
        <w:t xml:space="preserve"> </w:t>
      </w:r>
      <w:r>
        <w:rPr/>
        <w:t>1. Ai sensi del presente regolamento si intende per:</w:t>
      </w:r>
    </w:p>
    <w:p>
      <w:pPr>
        <w:pStyle w:val="Normal"/>
        <w:rPr/>
      </w:pPr>
      <w:r>
        <w:rPr/>
        <w:t>a) «lattanti»: i soggetti di meno di dodici mesi di età;</w:t>
      </w:r>
    </w:p>
    <w:p>
      <w:pPr>
        <w:pStyle w:val="Normal"/>
        <w:rPr/>
      </w:pPr>
      <w:r>
        <w:rPr/>
        <w:t>b) «bambini»: i soggetti di età compresa fra uno e tre anni;</w:t>
      </w:r>
    </w:p>
    <w:p>
      <w:pPr>
        <w:pStyle w:val="Normal"/>
        <w:rPr/>
      </w:pPr>
      <w:r>
        <w:rPr/>
        <w:t>c) «alimenti per lattanti» ovvro «latti per lattanti» ovvero «formule per lattanti» ovvero «preparati per lattanti»: i prodotti alimentari destinati alla particolare alimentazione dei lattanti nei primi quattro-sei mesi di vita, in grado di soddisfare da soli al fabbisogno nutritivo di questa fascia di età;</w:t>
      </w:r>
    </w:p>
    <w:p>
      <w:pPr>
        <w:pStyle w:val="Normal"/>
        <w:rPr/>
      </w:pPr>
      <w:r>
        <w:rPr/>
        <w:t>d) «alimenti di proseguimento» ovvero «latti di proseguimento» ovvero «formule di proseguimento»: i prodotti alimentari destinati alla particolare alimentazione del lattante dopo il quarto mese di vita, costituenti il principale elemento liquido nell’ambito dell’alimentazione progressivamente diversificata per questa fascia di età;</w:t>
      </w:r>
    </w:p>
    <w:p>
      <w:pPr>
        <w:pStyle w:val="Normal"/>
        <w:rPr/>
      </w:pPr>
      <w:r>
        <w:rPr/>
        <w:t>e) «prima infanzia»: fascia di età compresa tra la nascita ed i tre anni.</w:t>
      </w:r>
    </w:p>
    <w:p>
      <w:pPr>
        <w:pStyle w:val="Normal"/>
        <w:rPr/>
      </w:pPr>
      <w:r>
        <w:rPr/>
        <w:t>e bis) «residuo di antiparassitario»: il residuo di un prodotto fitosanitario rilevato negli alimenti a base di cereali e negli alimenti destinati ai lattanti e ai bambini, ai sensi dell’articolo 2 del decreto legislativo 17 marzo 1995, n. 194, compresi i suoi metaboliti e i prodotti della sua degradazione o reazione (1).</w:t>
      </w:r>
    </w:p>
    <w:p>
      <w:pPr>
        <w:pStyle w:val="Normal"/>
        <w:rPr/>
      </w:pPr>
      <w:r>
        <w:rPr/>
      </w:r>
    </w:p>
    <w:p>
      <w:pPr>
        <w:pStyle w:val="Normal"/>
        <w:rPr/>
      </w:pPr>
      <w:r>
        <w:rPr/>
      </w:r>
    </w:p>
    <w:p>
      <w:pPr>
        <w:pStyle w:val="Normal"/>
        <w:rPr/>
      </w:pPr>
      <w:r>
        <w:rPr/>
        <w:t>(1) Questa lettera è stata aggiunta dall’art. 1 del D.M. 31 maggio 2001, n. 371 (G.U. n. 241 del 16 ottobre 2001).</w:t>
      </w:r>
    </w:p>
    <w:p>
      <w:pPr>
        <w:pStyle w:val="Normal"/>
        <w:rPr/>
      </w:pPr>
      <w:r>
        <w:rPr/>
      </w:r>
    </w:p>
    <w:p>
      <w:pPr>
        <w:pStyle w:val="Normal"/>
        <w:rPr/>
      </w:pPr>
      <w:r>
        <w:rPr/>
        <w:t>Art. 3 (Commercializzazione)</w:t>
      </w:r>
    </w:p>
    <w:p>
      <w:pPr>
        <w:pStyle w:val="Normal"/>
        <w:rPr/>
      </w:pPr>
      <w:r>
        <w:rPr/>
      </w:r>
    </w:p>
    <w:p>
      <w:pPr>
        <w:pStyle w:val="Normal"/>
        <w:rPr/>
      </w:pPr>
      <w:r>
        <w:rPr/>
        <w:t xml:space="preserve"> </w:t>
      </w:r>
      <w:r>
        <w:rPr/>
        <w:t>1. Nessun prodotto, ad eccezione degli alimenti per lattanti, può essere commercializzato o comunque presentato come prodotto idoneo a soddisfare da solo il fabbisogno nutritivo dei lattanti in buona salute nei primi quattro-sei mesi di vita.</w:t>
      </w:r>
    </w:p>
    <w:p>
      <w:pPr>
        <w:pStyle w:val="Normal"/>
        <w:rPr/>
      </w:pPr>
      <w:r>
        <w:rPr/>
      </w:r>
    </w:p>
    <w:p>
      <w:pPr>
        <w:pStyle w:val="Normal"/>
        <w:rPr>
          <w:lang w:val="de-DE"/>
        </w:rPr>
      </w:pPr>
      <w:r>
        <w:rPr>
          <w:lang w:val="de-DE"/>
        </w:rPr>
        <w:t>Art. 4 (Produzione)</w:t>
      </w:r>
    </w:p>
    <w:p>
      <w:pPr>
        <w:pStyle w:val="Normal"/>
        <w:rPr/>
      </w:pPr>
      <w:r>
        <w:rPr/>
        <w:t>(1) 1. Gli alimenti per lattanti devono essere prodotti con le fonti proteiche definite negli allegati al regolamento e secondo le prescrizioni in essi indicate, nonché con altri ingredienti alimentari la cui idoneità alla particolare alimentazione dei lattanti, sin dalla nascita, deve essere confermata da dati scientifici universalmente accettati.</w:t>
      </w:r>
    </w:p>
    <w:p>
      <w:pPr>
        <w:pStyle w:val="Normal"/>
        <w:rPr/>
      </w:pPr>
      <w:r>
        <w:rPr/>
        <w:t>2. Gli alimenti di proseguimento devono essere prodotti con le fonti proteiche definite negli allegati al regolamento e secondo le prescrizioni in essi indicate, nonché con altri ingredienti alimentari la cui idoneità alla particolare alimentazione del lattante, dopo il compimento del quarto mese di vita, sia confermata da dati scientifici universalmente accettati.</w:t>
      </w:r>
    </w:p>
    <w:p>
      <w:pPr>
        <w:pStyle w:val="Normal"/>
        <w:rPr/>
      </w:pPr>
      <w:r>
        <w:rPr/>
        <w:t>3. L’impiego degli ingredienti alimentari nella produzione degli alimenti per lattanti e degli alimenti di proseguimento è subordinato al rispetto delle prescrizioni riportate negli allegati I e II al regolamento.</w:t>
      </w:r>
    </w:p>
    <w:p>
      <w:pPr>
        <w:pStyle w:val="Normal"/>
        <w:rPr/>
      </w:pPr>
      <w:r>
        <w:rPr/>
        <w:t>4. Nella produzione di alimenti per lattanti e di alimenti di proseguimento si possono utilizzare unicamente le sostanze riportate nell’allegato III al regolamento al fine di soddisfare i requisiti relativi a sostanze minerali, vitamine, aminoacidi e altri composti azotati e altre sostanze con un particolare scopo nutritivo.</w:t>
      </w:r>
    </w:p>
    <w:p>
      <w:pPr>
        <w:pStyle w:val="Normal"/>
        <w:rPr/>
      </w:pPr>
      <w:r>
        <w:rPr/>
        <w:t>5. Nella produzione di alimenti per lattanti e di alimenti di proseguimento possono essere impiegati gli additivi previsti dal D.M. 14 febbraio 1994, n. 225, e successive modificazioni, emanato ai sensi degli artt. 5, lett. g), e 22 della L. 30 aprile 1962, n. 283.</w:t>
      </w:r>
    </w:p>
    <w:p>
      <w:pPr>
        <w:pStyle w:val="Normal"/>
        <w:rPr/>
      </w:pPr>
      <w:r>
        <w:rPr/>
        <w:t>6. Gli alimenti per lattanti devono essere conformi ai criteri fissati nell’allegato I al regolamento.</w:t>
      </w:r>
    </w:p>
    <w:p>
      <w:pPr>
        <w:pStyle w:val="Normal"/>
        <w:rPr/>
      </w:pPr>
      <w:r>
        <w:rPr/>
        <w:t>7. Gli alimenti di proseguimento devono essere conformi ai criteri fissati nell’allegato II al regolamento.</w:t>
      </w:r>
    </w:p>
    <w:p>
      <w:pPr>
        <w:pStyle w:val="Normal"/>
        <w:rPr/>
      </w:pPr>
      <w:r>
        <w:rPr/>
        <w:t>8. Gli alimenti per lattanti e gli alimenti di proseguimento devono richiedere per essere pronti per il consumo, ove necessario, unicamente l’aggiunta di acqua.</w:t>
      </w:r>
    </w:p>
    <w:p>
      <w:pPr>
        <w:pStyle w:val="Normal"/>
        <w:rPr/>
      </w:pPr>
      <w:r>
        <w:rPr/>
        <w:t>8 bis. Gli alimenti per lattanti e gli alimenti di proseguimento non devono contenere residui di singoli antiparassitari in quantità superiori a 0,01 mg/kg rispetto al prodotto pronto per il consumo o ricostituito secondo le istruzioni del produttore. I metodi analitici per determinare i livelli di residui di antiparassitari sono i metodi uniformi generalmente accettati (2).</w:t>
      </w:r>
    </w:p>
    <w:p>
      <w:pPr>
        <w:pStyle w:val="Normal"/>
        <w:rPr/>
      </w:pPr>
      <w:r>
        <w:rPr/>
        <w:t>8 ter. In attuazione di specifiche disposizioni comunitarie, con decreto del Ministro della sanità sono definiti:</w:t>
      </w:r>
    </w:p>
    <w:p>
      <w:pPr>
        <w:pStyle w:val="Normal"/>
        <w:rPr/>
      </w:pPr>
      <w:r>
        <w:rPr/>
        <w:t>a) gli antiparassitari il cui impiego è vietato nei prodotti agricoli destinati alla produzione dei prodotti di cui al presente regolamento:</w:t>
      </w:r>
    </w:p>
    <w:p>
      <w:pPr>
        <w:pStyle w:val="Normal"/>
        <w:rPr/>
      </w:pPr>
      <w:r>
        <w:rPr/>
        <w:t>b) il livello massimo complessivo della quantità di antiparassitari consentito (2).</w:t>
      </w:r>
    </w:p>
    <w:p>
      <w:pPr>
        <w:pStyle w:val="Normal"/>
        <w:rPr/>
      </w:pPr>
      <w:r>
        <w:rPr/>
      </w:r>
    </w:p>
    <w:p>
      <w:pPr>
        <w:pStyle w:val="Normal"/>
        <w:rPr/>
      </w:pPr>
      <w:r>
        <w:rPr/>
      </w:r>
    </w:p>
    <w:p>
      <w:pPr>
        <w:pStyle w:val="Normal"/>
        <w:rPr/>
      </w:pPr>
      <w:r>
        <w:rPr/>
        <w:t>(1) In virtù di quanto dispone l’art. 1, comma 1, del D.L.vo 19 marzo 1996, n. 241, chiunque contravviene alle disposizioni di cui a questo articolo è punito con il pagamento della sanzione amministrativa pecuniaria da euro 5.164 a euro 30.987.</w:t>
      </w:r>
    </w:p>
    <w:p>
      <w:pPr>
        <w:pStyle w:val="Normal"/>
        <w:rPr/>
      </w:pPr>
      <w:r>
        <w:rPr/>
        <w:t>(2) Questo comma è stato aggiunto dall’art. 1 del D.M. 31 maggio 2001, n. 371.</w:t>
      </w:r>
    </w:p>
    <w:p>
      <w:pPr>
        <w:pStyle w:val="Normal"/>
        <w:rPr/>
      </w:pPr>
      <w:r>
        <w:rPr/>
      </w:r>
    </w:p>
    <w:p>
      <w:pPr>
        <w:pStyle w:val="Normal"/>
        <w:rPr/>
      </w:pPr>
      <w:r>
        <w:rPr/>
      </w:r>
    </w:p>
    <w:p>
      <w:pPr>
        <w:pStyle w:val="Normal"/>
        <w:rPr/>
      </w:pPr>
      <w:r>
        <w:rPr/>
      </w:r>
    </w:p>
    <w:p>
      <w:pPr>
        <w:pStyle w:val="Normal"/>
        <w:rPr>
          <w:lang w:val="de-DE"/>
        </w:rPr>
      </w:pPr>
      <w:r>
        <w:rPr>
          <w:lang w:val="de-DE"/>
        </w:rPr>
        <w:t>Art. 5</w:t>
      </w:r>
    </w:p>
    <w:p>
      <w:pPr>
        <w:pStyle w:val="Normal"/>
        <w:rPr/>
      </w:pPr>
      <w:r>
        <w:rPr/>
        <w:t>5. (1) 1. Gli alimenti per lattanti e gli alimenti di proseguimento non devono contenere alcuna sostanza in quantità tale da poter nuocere alla salute dei lattanti o dei bambini.</w:t>
      </w:r>
    </w:p>
    <w:p>
      <w:pPr>
        <w:pStyle w:val="Normal"/>
        <w:rPr/>
      </w:pPr>
      <w:r>
        <w:rPr/>
      </w:r>
    </w:p>
    <w:p>
      <w:pPr>
        <w:pStyle w:val="Normal"/>
        <w:rPr/>
      </w:pPr>
      <w:r>
        <w:rPr/>
      </w:r>
    </w:p>
    <w:p>
      <w:pPr>
        <w:pStyle w:val="Normal"/>
        <w:rPr/>
      </w:pPr>
      <w:r>
        <w:rPr/>
        <w:t>(1) Questo articolo è stato così sostituito dall’art. 1 del D.M. 31 maggio 2001, n. 371.</w:t>
      </w:r>
    </w:p>
    <w:p>
      <w:pPr>
        <w:pStyle w:val="Normal"/>
        <w:rPr/>
      </w:pPr>
      <w:r>
        <w:rPr/>
      </w:r>
    </w:p>
    <w:p>
      <w:pPr>
        <w:pStyle w:val="Normal"/>
        <w:rPr/>
      </w:pPr>
      <w:r>
        <w:rPr/>
        <w:t>Art. 6 (Etichettatura)</w:t>
      </w:r>
    </w:p>
    <w:p>
      <w:pPr>
        <w:pStyle w:val="Normal"/>
        <w:rPr/>
      </w:pPr>
      <w:r>
        <w:rPr/>
      </w:r>
    </w:p>
    <w:p>
      <w:pPr>
        <w:pStyle w:val="Normal"/>
        <w:rPr/>
      </w:pPr>
      <w:r>
        <w:rPr/>
        <w:t xml:space="preserve"> </w:t>
      </w:r>
      <w:r>
        <w:rPr/>
        <w:t>(1) 1. La denominazione di vendita dei prodotti di cui all’art. 2, comma primo, lett. c) e d), è, rispettivamente, «alimento per lattanti» e «alimenti di proseguimento». Tuttavia nel caso di alimenti prodotti interamente con proteine di latte vaccino la denominazione è, rispettivamente, «latte per lattanti» e «latte di proseguimento».</w:t>
      </w:r>
    </w:p>
    <w:p>
      <w:pPr>
        <w:pStyle w:val="Normal"/>
        <w:rPr/>
      </w:pPr>
      <w:r>
        <w:rPr/>
        <w:t>2. Oltre alle indicazioni previste dal D.L.vo 27 gennaio 1992, n. 109 (2) e dal D.L.vo 27 gennaio 1992, n. 111 (3), l’etichettatura degli alimenti per lattanti e degli alimenti di proseguimento deve recare le seguenti indicazioni:</w:t>
      </w:r>
    </w:p>
    <w:p>
      <w:pPr>
        <w:pStyle w:val="Normal"/>
        <w:rPr/>
      </w:pPr>
      <w:r>
        <w:rPr/>
        <w:t>a) per gli alimenti per lattanti in generale, una precisazione indicante che il prodotto è idoneo alla particolare alimentazione dei lattanti sin dalla nascita quando essi non sono allattati al seno;</w:t>
      </w:r>
    </w:p>
    <w:p>
      <w:pPr>
        <w:pStyle w:val="Normal"/>
        <w:rPr/>
      </w:pPr>
      <w:r>
        <w:rPr/>
        <w:t>b) per gli alimenti per lattanti non arricchiti con ferro, una dicitura indicante che, qualora il prodotto sia somministrato ai soggetti di oltre quattro mesi di età, il loro fabbisogno globale di ferro va soddisfatto con ulteriori fonti;</w:t>
      </w:r>
    </w:p>
    <w:p>
      <w:pPr>
        <w:pStyle w:val="Normal"/>
        <w:rPr/>
      </w:pPr>
      <w:r>
        <w:rPr/>
        <w:t>c) per gli alimenti di proseguimento, una dicitura indicante che il prodotto è idoneo soltanto alla particolare alimentazione dei soggetti di età superiore ai quattro mesi e che non deve essere utilizzato in sostituzione del latte materno nei primi quattro mesi di vita;</w:t>
      </w:r>
    </w:p>
    <w:p>
      <w:pPr>
        <w:pStyle w:val="Normal"/>
        <w:rPr/>
      </w:pPr>
      <w:r>
        <w:rPr/>
        <w:t>d) per gli alimenti per lattanti e gli alimenti di proseguimento, l’indicazione del valore energetico disponibile espresso in kJ e kcal, nonché del tenore di proteine, carboidrati e grassi espresso in forma numerica per 100 ml di prodotto pronto per il consumo (4);</w:t>
      </w:r>
    </w:p>
    <w:p>
      <w:pPr>
        <w:pStyle w:val="Normal"/>
        <w:rPr/>
      </w:pPr>
      <w:r>
        <w:rPr/>
        <w:t>e) per gli alimenti per lattanti e gli alimenti di proseguimento, l’indicazione del contenuto medio di ciascuno dei minerali e delle vitamine elencate rispettivamente negli allegati I e II e, se del caso, del contenuto medio di colina, inositolo, carnitina e taurina, espresso in forma numerica per 100 ml di prodotto pronto per il consumo (4);</w:t>
      </w:r>
    </w:p>
    <w:p>
      <w:pPr>
        <w:pStyle w:val="Normal"/>
        <w:rPr/>
      </w:pPr>
      <w:r>
        <w:rPr/>
        <w:t>f) per gli alimenti per lattanti e per gli alimenti di proseguimento, le istruzioni riguardanti la corretta preparazione del prodotto e un’avvertenza sui rischi per la salute derivanti da una eventuale preparazione inadeguata.</w:t>
      </w:r>
    </w:p>
    <w:p>
      <w:pPr>
        <w:pStyle w:val="Normal"/>
        <w:rPr/>
      </w:pPr>
      <w:r>
        <w:rPr/>
        <w:t>2 bis. Nell’etichettatura dei prodotti di cui all’articolo 1, può essere indicata:</w:t>
      </w:r>
    </w:p>
    <w:p>
      <w:pPr>
        <w:pStyle w:val="Normal"/>
        <w:rPr/>
      </w:pPr>
      <w:r>
        <w:rPr/>
        <w:t>a) la quantità media di nutrienti elencati all’allegato III qualora detta dichiarazione non sia già effettuata ai sensi delle disposizioni di cui alla lettera e) del comma 2, espressa in forma numerica per 100 ml di prodotto pronto per il consumo;</w:t>
      </w:r>
    </w:p>
    <w:p>
      <w:pPr>
        <w:pStyle w:val="Normal"/>
        <w:rPr/>
      </w:pPr>
      <w:r>
        <w:rPr/>
        <w:t>b) per gli alimenti di proseguimento, oltre alle informazioni numeriche, informazioni concernenti le vitamine ed i minerali, di cui all’allegato VIII, espresse in percentuale dei valori di riferimento ivi elencati, per 100 ml di prodotto pronto per il consumo, a condizione che le quantità presenti siano almeno uguali al 15% dei valori di riferimento medesimi (5).</w:t>
      </w:r>
    </w:p>
    <w:p>
      <w:pPr>
        <w:pStyle w:val="Normal"/>
        <w:rPr/>
      </w:pPr>
      <w:r>
        <w:rPr/>
        <w:t>3. L’etichettatura degli alimenti per lattanti comporta, inoltre, le seguenti indicazioni:</w:t>
      </w:r>
    </w:p>
    <w:p>
      <w:pPr>
        <w:pStyle w:val="Normal"/>
        <w:rPr/>
      </w:pPr>
      <w:r>
        <w:rPr/>
        <w:t>a) una dicitura relativa alla superiorità dell’allattamento al seno;</w:t>
      </w:r>
    </w:p>
    <w:p>
      <w:pPr>
        <w:pStyle w:val="Normal"/>
        <w:rPr/>
      </w:pPr>
      <w:r>
        <w:rPr/>
        <w:t>b) una dicitura che raccomandi di utilizzare il prodotto soltanto dietro parere di persone qualificate nel settore della medicina, dell’alimentazione o della farmacia oppure di altre persone qualificate nel settore della maternità e dell’infanzia.</w:t>
      </w:r>
    </w:p>
    <w:p>
      <w:pPr>
        <w:pStyle w:val="Normal"/>
        <w:rPr/>
      </w:pPr>
      <w:r>
        <w:rPr/>
        <w:t>4. L’etichettatura degli alimenti per lattanti e degli alimenti di proseguimento non deve fornire informazioni che scoraggino l’allattamento al seno e fare esplicito riferimento alle diciture «umanizzato», «maternizzato» o ad espressioni analoghe; tuttavia il termine «adattato» può essere usato soltanto in conformità a quanto previsto dal comma settimo e dall’allegato IV, punto 1, del regolamento.</w:t>
      </w:r>
    </w:p>
    <w:p>
      <w:pPr>
        <w:pStyle w:val="Normal"/>
        <w:rPr/>
      </w:pPr>
      <w:r>
        <w:rPr/>
        <w:t>5. Le indicazioni di cui al comma terzo devono essere precedute dalla dicitura «avvertenza importante» o da diciture equivalenti.</w:t>
      </w:r>
    </w:p>
    <w:p>
      <w:pPr>
        <w:pStyle w:val="Normal"/>
        <w:rPr/>
      </w:pPr>
      <w:r>
        <w:rPr/>
        <w:t>6. L’etichettatura degli alimenti per lattanti non deve riportare immagini di lattanti, né altre illustrazioni o diciture che inducano ad idealizzare l’uso del prodotto, ad eccezione delle illustrazioni che facilitino l’identificazione del prodotto e ne spieghino i metodi di preparazione prima del consumo.</w:t>
      </w:r>
    </w:p>
    <w:p>
      <w:pPr>
        <w:pStyle w:val="Normal"/>
        <w:rPr/>
      </w:pPr>
      <w:r>
        <w:rPr/>
        <w:t>7. L’etichettatura degli alimenti per lattanti, tuttavia, può riportare indicazioni relative alla particolare composizione dell’alimento solo quando ricorrano le condizioni previste nell’allegato IV del regolamento.</w:t>
      </w:r>
    </w:p>
    <w:p>
      <w:pPr>
        <w:pStyle w:val="Normal"/>
        <w:rPr/>
      </w:pPr>
      <w:r>
        <w:rPr/>
        <w:t>8. Le disposizioni di cui ai commi secondo, terzo, quarto e quinto si applicano anche alla presentazione dei prodotti all’ambiente nel quale sono esposti per la vendita e alla pubblicità.</w:t>
      </w:r>
    </w:p>
    <w:p>
      <w:pPr>
        <w:pStyle w:val="Normal"/>
        <w:rPr/>
      </w:pPr>
      <w:r>
        <w:rPr/>
      </w:r>
    </w:p>
    <w:p>
      <w:pPr>
        <w:pStyle w:val="Normal"/>
        <w:rPr/>
      </w:pPr>
      <w:r>
        <w:rPr/>
      </w:r>
    </w:p>
    <w:p>
      <w:pPr>
        <w:pStyle w:val="Normal"/>
        <w:rPr/>
      </w:pPr>
      <w:r>
        <w:rPr/>
        <w:t>(1) In virtù di quanto dispone l’art. 1, comma 2, del D.L.vo 19 marzo 1996, n. 241, chiunque contravviene alle disposizioni di cui a questo articolo è punito con il pagamento della sanzione amministrativa pecuniaria da euro 1.032 a euro 6.197.</w:t>
      </w:r>
    </w:p>
    <w:p>
      <w:pPr>
        <w:pStyle w:val="Normal"/>
        <w:rPr/>
      </w:pPr>
      <w:r>
        <w:rPr/>
        <w:t>(2) Attuazione delle direttive 89/395/CEE e 89/396/CEE concernenti l’etichettatura, la presentazione e la pubblicità dei prodotti alimentari.</w:t>
      </w:r>
    </w:p>
    <w:p>
      <w:pPr>
        <w:pStyle w:val="Normal"/>
        <w:rPr/>
      </w:pPr>
      <w:r>
        <w:rPr/>
        <w:t>(3) Attuazione della direttiva 89/398/CEE concernente i prodotti alimentari destinati ad una alimentazione particolare.</w:t>
      </w:r>
    </w:p>
    <w:p>
      <w:pPr>
        <w:pStyle w:val="Normal"/>
        <w:rPr/>
      </w:pPr>
      <w:r>
        <w:rPr/>
        <w:t>(4) Questa lettera è stata così sostituita dall’art. 1, comma 2, del D.M. 1 giugno 1998, n. 518.</w:t>
      </w:r>
    </w:p>
    <w:p>
      <w:pPr>
        <w:pStyle w:val="Normal"/>
        <w:rPr/>
      </w:pPr>
      <w:r>
        <w:rPr/>
        <w:t>(5) Questo comma è stato inserito dall’art. 1, comma 3, del D.M. 1 giugno 1998, n. 518.</w:t>
      </w:r>
    </w:p>
    <w:p>
      <w:pPr>
        <w:pStyle w:val="Normal"/>
        <w:rPr/>
      </w:pPr>
      <w:r>
        <w:rPr/>
      </w:r>
    </w:p>
    <w:p>
      <w:pPr>
        <w:pStyle w:val="Normal"/>
        <w:rPr/>
      </w:pPr>
      <w:r>
        <w:rPr/>
      </w:r>
    </w:p>
    <w:p>
      <w:pPr>
        <w:pStyle w:val="Normal"/>
        <w:rPr/>
      </w:pPr>
      <w:r>
        <w:rPr/>
        <w:t>Art. 7 (Pubblicità alimenti per lattanti)</w:t>
      </w:r>
    </w:p>
    <w:p>
      <w:pPr>
        <w:pStyle w:val="Normal"/>
        <w:rPr/>
      </w:pPr>
      <w:r>
        <w:rPr/>
        <w:t xml:space="preserve"> </w:t>
      </w:r>
      <w:r>
        <w:rPr/>
        <w:t>(1). 1. La pubblicità degli alimenti per lattanti può essere effettuata solo attraverso pubblicazioni specializzate in puericultura e attraverso pubblicazioni scientifiche. Essa è comunque soggetta alle condizioni previste dall’art. 6, commi terzo, quarto, quinto, sesto e settimo e può fornire solamente informazioni a carattere scientifico e concreto che non facciano, in ogni caso, intendere o avvalorare la tesi che l’allattamento artificiale sia superiore o equivalente all’allattamento al seno.</w:t>
      </w:r>
    </w:p>
    <w:p>
      <w:pPr>
        <w:pStyle w:val="Normal"/>
        <w:rPr/>
      </w:pPr>
      <w:r>
        <w:rPr/>
        <w:t>2. Non è consentita la pubblicità in ogni sua forma nei punti di vendita, nonché la distribuzione di campioni ovvero il ricorso ad altri sistemi diretti a promuovere la vendita degli alimenti per lattanti direttamente presso il consumatore nella fase del commercio al dettaglio.</w:t>
      </w:r>
    </w:p>
    <w:p>
      <w:pPr>
        <w:pStyle w:val="Normal"/>
        <w:rPr/>
      </w:pPr>
      <w:r>
        <w:rPr/>
        <w:t>3. Sono comprese nella fase del commercio al dettaglio, ai sensi del presente regolamento, la vendita a domicilio o per corrispondenza, le esposizioni speciali, la concessione di buoni sconto, le vendite speciali, le vendite promozionali e le vendite abbinate al prodotto.</w:t>
      </w:r>
    </w:p>
    <w:p>
      <w:pPr>
        <w:pStyle w:val="Normal"/>
        <w:rPr/>
      </w:pPr>
      <w:r>
        <w:rPr/>
        <w:t>4. I produttori e le persone aventi titolo alla distribuzione degli alimenti per lattanti non devono offrire al pubblico, alle donne incinte, alle madri e ai membri delle famiglie, direttamente o indirettamente attraverso il sistema sanitario ovvero attraverso gli operatori sanitari, campioni gratuiti o a basso prezzo o altri omaggio.</w:t>
      </w:r>
    </w:p>
    <w:p>
      <w:pPr>
        <w:pStyle w:val="Normal"/>
        <w:rPr/>
      </w:pPr>
      <w:r>
        <w:rPr/>
      </w:r>
    </w:p>
    <w:p>
      <w:pPr>
        <w:pStyle w:val="Normal"/>
        <w:rPr/>
      </w:pPr>
      <w:r>
        <w:rPr/>
      </w:r>
    </w:p>
    <w:p>
      <w:pPr>
        <w:pStyle w:val="Normal"/>
        <w:rPr/>
      </w:pPr>
      <w:r>
        <w:rPr/>
        <w:t>(1) Vedasi la nota (1) all’art. 6.</w:t>
      </w:r>
    </w:p>
    <w:p>
      <w:pPr>
        <w:pStyle w:val="Normal"/>
        <w:rPr/>
      </w:pPr>
      <w:r>
        <w:rPr/>
      </w:r>
    </w:p>
    <w:p>
      <w:pPr>
        <w:pStyle w:val="Normal"/>
        <w:rPr/>
      </w:pPr>
      <w:r>
        <w:rPr/>
      </w:r>
    </w:p>
    <w:p>
      <w:pPr>
        <w:pStyle w:val="Normal"/>
        <w:rPr/>
      </w:pPr>
      <w:r>
        <w:rPr/>
        <w:t>Art. 8 (Materiale informatico e didattico)</w:t>
      </w:r>
    </w:p>
    <w:p>
      <w:pPr>
        <w:pStyle w:val="Normal"/>
        <w:rPr/>
      </w:pPr>
      <w:r>
        <w:rPr/>
      </w:r>
    </w:p>
    <w:p>
      <w:pPr>
        <w:pStyle w:val="Normal"/>
        <w:rPr/>
      </w:pPr>
      <w:r>
        <w:rPr/>
        <w:t xml:space="preserve"> </w:t>
      </w:r>
      <w:r>
        <w:rPr/>
        <w:t>(1) 1. Il materiale informativo riguardante i prodotti disciplinati dal presente regolamento, qualora sia destinato alle gestanti e alle madri dei lattanti e dei bambini, deve fornire precise informazioni su:</w:t>
      </w:r>
    </w:p>
    <w:p>
      <w:pPr>
        <w:pStyle w:val="Normal"/>
        <w:rPr/>
      </w:pPr>
      <w:r>
        <w:rPr/>
        <w:t>a) benefici e superiorità dell’allattamento al seno;</w:t>
      </w:r>
    </w:p>
    <w:p>
      <w:pPr>
        <w:pStyle w:val="Normal"/>
        <w:rPr/>
      </w:pPr>
      <w:r>
        <w:rPr/>
        <w:t>b) allattamento materno, preparazione all’allattamento al seno e modalità per assicurarne la continuazione;</w:t>
      </w:r>
    </w:p>
    <w:p>
      <w:pPr>
        <w:pStyle w:val="Normal"/>
        <w:rPr/>
      </w:pPr>
      <w:r>
        <w:rPr/>
        <w:t>c) eventuali conseguenze negative per l’allattamento al seno derivanti dall’introduzione dell’allattamento artificiale parziale;</w:t>
      </w:r>
    </w:p>
    <w:p>
      <w:pPr>
        <w:pStyle w:val="Normal"/>
        <w:rPr/>
      </w:pPr>
      <w:r>
        <w:rPr/>
        <w:t>d) difficile reversibilità della decisione di non allattare al seno;</w:t>
      </w:r>
    </w:p>
    <w:p>
      <w:pPr>
        <w:pStyle w:val="Normal"/>
        <w:rPr/>
      </w:pPr>
      <w:r>
        <w:rPr/>
        <w:t>e) corretta utilizzazione degli alimenti per lattanti.</w:t>
      </w:r>
    </w:p>
    <w:p>
      <w:pPr>
        <w:pStyle w:val="Normal"/>
        <w:rPr/>
      </w:pPr>
      <w:r>
        <w:rPr/>
        <w:t>2. Il materiale informativo di cui al comma primo, qualora contenga informazioni sull’impiego degli alimenti per lattanti, non deve riportare alcuna immagine che possa idealizzare l’impiego di tali alimenti e deve, altresì, fornire informazioni su:</w:t>
      </w:r>
    </w:p>
    <w:p>
      <w:pPr>
        <w:pStyle w:val="Normal"/>
        <w:rPr/>
      </w:pPr>
      <w:r>
        <w:rPr/>
        <w:t>a) conseguenze sociali e finanziarie sulla utilizzazione degli alimenti per lattanti;</w:t>
      </w:r>
    </w:p>
    <w:p>
      <w:pPr>
        <w:pStyle w:val="Normal"/>
        <w:rPr/>
      </w:pPr>
      <w:r>
        <w:rPr/>
        <w:t>b) rischi derivanti alla salute dei soggetti interessati all’utilizzazione non appropriata degli alimenti per lattanti.</w:t>
      </w:r>
    </w:p>
    <w:p>
      <w:pPr>
        <w:pStyle w:val="Normal"/>
        <w:rPr/>
      </w:pPr>
      <w:r>
        <w:rPr/>
        <w:t>3. Con decreto del Ministro della sanità di concerto con il Ministro dell’industria, del commercio e dell’artigianato, sono regolamentate le modalità della diffusione di materiale informativo e didattico e del controllo delle informazioni corrette ed adeguate sull’alimentazione dei lattanti e dei bambini, destinate alle famiglie e a tutti gli operatori interessati nello specifico settore.</w:t>
      </w:r>
    </w:p>
    <w:p>
      <w:pPr>
        <w:pStyle w:val="Normal"/>
        <w:rPr/>
      </w:pPr>
      <w:r>
        <w:rPr/>
        <w:t>4. Le forniture gratuite di attrezzature, di materiale didattico o di materiale informativo, destinate a istituzioni o altre organizzazioni preposte alla nascita e alla cura del lattante, sono ammesse soltanto su specifica richiesta scritta da parte della direzione sanitaria e approvate dal competente organo dell’unità sanitaria locale. Dette attrezzature o materiali possono essere contrassegnati con il nome o ragione sociale o marchio dell’impresa donatrice, ma non possono contenere, in nessun caso, riferimenti a determinate marche di alimenti per lattanti.</w:t>
      </w:r>
    </w:p>
    <w:p>
      <w:pPr>
        <w:pStyle w:val="Normal"/>
        <w:rPr/>
      </w:pPr>
      <w:r>
        <w:rPr/>
        <w:t>5. Le forniture di alimenti per lattanti, cedute gratuitamente o a basso prezzo a istituzioni o ad altre organizzazioni preposte alla nascita ed alla cura del lattante, sono ammesse soltanto su richiesta scritta del responsabile sanitario della istituzione o organizzazione e a condizione che siano destinate ad uso esclusivamente interno in confezioni appositamente predisposte ed etichettate e limitate ai lattanti alimentati con formule per lattanti e soltanto per il periodo di degenza.</w:t>
      </w:r>
    </w:p>
    <w:p>
      <w:pPr>
        <w:pStyle w:val="Normal"/>
        <w:rPr/>
      </w:pPr>
      <w:r>
        <w:rPr/>
      </w:r>
    </w:p>
    <w:p>
      <w:pPr>
        <w:pStyle w:val="Normal"/>
        <w:rPr/>
      </w:pPr>
      <w:r>
        <w:rPr/>
      </w:r>
    </w:p>
    <w:p>
      <w:pPr>
        <w:pStyle w:val="Normal"/>
        <w:rPr/>
      </w:pPr>
      <w:r>
        <w:rPr/>
        <w:t>(1) In virtù di quanto dispone l’art. 1, comma 3, del D.L.vo 19 marzo 1996, n. 241, chiunque contravviene alle disposizioni di cui a questo articolo è punito con il pagamento della sanzione amministrativa pecuniaria da euro 516 a euro 3.098.</w:t>
      </w:r>
    </w:p>
    <w:p>
      <w:pPr>
        <w:pStyle w:val="Normal"/>
        <w:rPr/>
      </w:pPr>
      <w:r>
        <w:rPr/>
      </w:r>
    </w:p>
    <w:p>
      <w:pPr>
        <w:pStyle w:val="Normal"/>
        <w:rPr/>
      </w:pPr>
      <w:r>
        <w:rPr/>
      </w:r>
    </w:p>
    <w:p>
      <w:pPr>
        <w:pStyle w:val="Normal"/>
        <w:rPr/>
      </w:pPr>
      <w:r>
        <w:rPr/>
        <w:t>Art. 9 (Esportazione)</w:t>
      </w:r>
    </w:p>
    <w:p>
      <w:pPr>
        <w:pStyle w:val="Normal"/>
        <w:rPr/>
      </w:pPr>
      <w:r>
        <w:rPr/>
        <w:t>(1) 1. I prodotti di cui all’art. 2, comma primo, lett. c) e d), destinati all’esportazione verso Paesi terzi devono essere conformi, fatta salva ogni diversa disciplina o disposizione particolare stabilita dal Paese importatore, a quanto previsto:</w:t>
      </w:r>
    </w:p>
    <w:p>
      <w:pPr>
        <w:pStyle w:val="Normal"/>
        <w:rPr/>
      </w:pPr>
      <w:r>
        <w:rPr/>
        <w:t>a) dagli artt. 4, 5 e 10 del regolamento oppure dalle norme del Codex Alimentarius «Codex STAN 72/1981» e Codex STAN 156/1987»;</w:t>
      </w:r>
    </w:p>
    <w:p>
      <w:pPr>
        <w:pStyle w:val="Normal"/>
        <w:rPr/>
      </w:pPr>
      <w:r>
        <w:rPr/>
        <w:t>b) dall’art. 6, commi secondo, terzo, quarto, quinto, sesto e settimo del regolamento;</w:t>
      </w:r>
    </w:p>
    <w:p>
      <w:pPr>
        <w:pStyle w:val="Normal"/>
        <w:rPr/>
      </w:pPr>
      <w:r>
        <w:rPr/>
        <w:t>c) dagli artt. 3, comma primo, lett. b), e 13 del D.L.vo 27 gennaio 1992, n. 109 (2).</w:t>
      </w:r>
    </w:p>
    <w:p>
      <w:pPr>
        <w:pStyle w:val="Normal"/>
        <w:rPr/>
      </w:pPr>
      <w:r>
        <w:rPr/>
        <w:t>2. Le prescrizioni e i divieti di cui all’art. 6, commi secondo, terzo, quarto, quinto, sesto e settimo del regolamento si applicano anche alla presentazione dei prodotti destinati all’esportazione verso Paesi terzi, in particolare per quanto riguarda la forma, l’aspetto, l’imballaggio e i materiali di confezionamento usati.</w:t>
      </w:r>
    </w:p>
    <w:p>
      <w:pPr>
        <w:pStyle w:val="Normal"/>
        <w:rPr/>
      </w:pPr>
      <w:r>
        <w:rPr/>
      </w:r>
    </w:p>
    <w:p>
      <w:pPr>
        <w:pStyle w:val="Normal"/>
        <w:rPr/>
      </w:pPr>
      <w:r>
        <w:rPr/>
      </w:r>
    </w:p>
    <w:p>
      <w:pPr>
        <w:pStyle w:val="Normal"/>
        <w:rPr/>
      </w:pPr>
      <w:r>
        <w:rPr/>
        <w:t>(1) Si veda la nota (1) all’art. 6.</w:t>
      </w:r>
    </w:p>
    <w:p>
      <w:pPr>
        <w:pStyle w:val="Normal"/>
        <w:rPr/>
      </w:pPr>
      <w:r>
        <w:rPr/>
        <w:t>(2) Si veda la nota (2) all’art. 6.</w:t>
      </w:r>
    </w:p>
    <w:p>
      <w:pPr>
        <w:pStyle w:val="Normal"/>
        <w:rPr/>
      </w:pPr>
      <w:r>
        <w:rPr/>
      </w:r>
    </w:p>
    <w:p>
      <w:pPr>
        <w:pStyle w:val="Normal"/>
        <w:rPr>
          <w:lang w:val="de-DE"/>
        </w:rPr>
      </w:pPr>
      <w:r>
        <w:rPr>
          <w:lang w:val="de-DE"/>
        </w:rPr>
        <w:t>Art. 10 (Norme transitorie)</w:t>
      </w:r>
    </w:p>
    <w:p>
      <w:pPr>
        <w:pStyle w:val="Normal"/>
        <w:rPr/>
      </w:pPr>
      <w:r>
        <w:rPr/>
        <w:t xml:space="preserve"> </w:t>
      </w:r>
      <w:r>
        <w:rPr/>
        <w:t>1. È consentito per un periodo di centottanta giorni dall’entrata in vigore del presente regolamento l’utilizzazione in fase di produzione di confezioni e di etichette conformi alla precedente legislazione.</w:t>
      </w:r>
    </w:p>
    <w:p>
      <w:pPr>
        <w:pStyle w:val="Normal"/>
        <w:rPr/>
      </w:pPr>
      <w:r>
        <w:rPr/>
        <w:t>1 bis. È vietata la produzione di prodotti non conformi alle disposizioni di cui all’articolo 4, commi 8 bis ed 8 ter decorsi quarantacinque giorni dalla data di entrata in vigore del presente regolamento (1).</w:t>
      </w:r>
    </w:p>
    <w:p>
      <w:pPr>
        <w:pStyle w:val="Normal"/>
        <w:rPr/>
      </w:pPr>
      <w:r>
        <w:rPr/>
        <w:t>1 ter. È vietata la commercializzazione di prodotti non conformi alle disposizioni indicate al comma 1 bis a decorrere dal 1° luglio 2001 (1).</w:t>
      </w:r>
    </w:p>
    <w:p>
      <w:pPr>
        <w:pStyle w:val="Normal"/>
        <w:rPr/>
      </w:pPr>
      <w:r>
        <w:rPr/>
      </w:r>
    </w:p>
    <w:p>
      <w:pPr>
        <w:pStyle w:val="Normal"/>
        <w:rPr/>
      </w:pPr>
      <w:r>
        <w:rPr/>
      </w:r>
    </w:p>
    <w:p>
      <w:pPr>
        <w:pStyle w:val="Normal"/>
        <w:rPr/>
      </w:pPr>
      <w:r>
        <w:rPr/>
        <w:t>(1) Questo comma è stato aggiunto dall’art. 1 del D.M. 31 maggio 2001, n. 37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t. 11 (Entrata in vigore)</w:t>
      </w:r>
    </w:p>
    <w:p>
      <w:pPr>
        <w:pStyle w:val="Normal"/>
        <w:rPr/>
      </w:pPr>
      <w:r>
        <w:rPr/>
        <w:t xml:space="preserve"> </w:t>
      </w:r>
      <w:r>
        <w:rPr/>
        <w:t>1. Il presente regolamento entra in vigore il trentesimo giorno successivo a quello della sua pubblicazione nella Gazzetta Ufficiale della Repubblica italiana.</w:t>
      </w:r>
    </w:p>
    <w:p>
      <w:pPr>
        <w:pStyle w:val="Normal"/>
        <w:rPr/>
      </w:pPr>
      <w:r>
        <w:rPr/>
      </w:r>
    </w:p>
    <w:p>
      <w:pPr>
        <w:pStyle w:val="Normal"/>
        <w:rPr/>
      </w:pPr>
      <w:r>
        <w:rPr/>
        <w:t>(Si omettono gli allegati).</w:t>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9:10:00Z</dcterms:created>
  <dc:creator>utente1</dc:creator>
  <dc:description/>
  <dc:language>en-US</dc:language>
  <cp:lastModifiedBy>utente1</cp:lastModifiedBy>
  <dcterms:modified xsi:type="dcterms:W3CDTF">2003-11-27T09:16:00Z</dcterms:modified>
  <cp:revision>1</cp:revision>
  <dc:subject/>
  <dc:title>D</dc:title>
</cp:coreProperties>
</file>