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 25 marzo 1997, n. 67</w:t>
      </w:r>
    </w:p>
    <w:p>
      <w:pPr>
        <w:pStyle w:val="Normal"/>
        <w:rPr/>
      </w:pPr>
      <w:r>
        <w:rPr/>
        <w:t>Disposizioni urgenti per favorire l’occupazione (Gazzetta Ufficiale Serie gen. - n. 71 del 26 marzo 1997), convertito, con modificazioni, nella L. 23 maggio 1997, n. 135 (Gazzetta Ufficiale Serie gen. - n. 119 del 24 maggio 1997).</w:t>
      </w:r>
    </w:p>
    <w:p>
      <w:pPr>
        <w:pStyle w:val="Normal"/>
        <w:rPr/>
      </w:pPr>
      <w:r>
        <w:rPr/>
      </w:r>
    </w:p>
    <w:p>
      <w:pPr>
        <w:pStyle w:val="Normal"/>
        <w:rPr/>
      </w:pPr>
      <w:r>
        <w:rPr/>
      </w:r>
    </w:p>
    <w:p>
      <w:pPr>
        <w:pStyle w:val="Normal"/>
        <w:rPr/>
      </w:pPr>
      <w:r>
        <w:rPr/>
        <w:t>(Estratto).</w:t>
      </w:r>
    </w:p>
    <w:p>
      <w:pPr>
        <w:pStyle w:val="Normal"/>
        <w:rPr/>
      </w:pPr>
      <w:r>
        <w:rPr/>
        <w:t>Art. 6 (Sistemi di collettamento e depurazione delle acque reflue)</w:t>
      </w:r>
    </w:p>
    <w:p>
      <w:pPr>
        <w:pStyle w:val="Normal"/>
        <w:rPr/>
      </w:pPr>
      <w:r>
        <w:rPr/>
        <w:t xml:space="preserve"> </w:t>
      </w:r>
      <w:r>
        <w:rPr/>
        <w:t>1. Le risorse derivanti dall’esercizio del potere di revoca previsto dal comma 104 dell’articolo 2 della legge 23 dicembre 1996, n. 662, le risorse assegnate dal Cipe per il finanziamento di progetti di protezione e risanamento ambientale nel settore delle acque a valere sui fondi di cui all’articolo 4 del decreto legge 23 giugno 1995, n. 244, convertito, con modificazioni, dalla legge 8 agosto 1995, n. 341, nonché le ulteriori risorse attribuite al Ministero dell’ambiente in sede di riprogrammazione delle risorse disponibili nell’ambito del quadro comunitario di sostegno, nonché i proventi derivanti dall’applicazione dell’articolo 14, comma 1, della legge 5 gennaio 1994, n. 36, sono destinati alla realizzazione delle opere e degli interventi previsti da un piano straordinario di completamento e razionalizzazione dei sistemi di collettamento e depurazione delle acque reflue urbane, tenendo conto del decreto legislativo recante disposizioni sulla tutela delle acque dall’inquinamento e recepimento della direttiva 91/27/CEE concernente il trattamento delle acque reflue urbane e della direttiva 91/676/CEE relativa alla protezione delle acque dall’inquinamento provocato dai nitrati provenienti dalle fonti agricole (3), adottato con decreto del Ministro dell’ambiente (2) sentita la Conferenza permanente per i rapporti tra lo Stato, le regioni e le provicne autonome di Trento e di Bolzano (1).</w:t>
      </w:r>
    </w:p>
    <w:p>
      <w:pPr>
        <w:pStyle w:val="Normal"/>
        <w:rPr/>
      </w:pPr>
      <w:r>
        <w:rPr/>
        <w:t>1 bis. Nelle regioni in cui, alla data di entrata in vigore della legge di conversione del presente decreto, non sia stata definita l’organizzazione territoriale del servizio idrico integrato, gli ambiti territoriali ottimali di cui all’articolo 8 della legge 5 gennaio 1994, n. 36, coincidono con il territorio della provincia. Sentite le autorità di bacino, le regioni possono, con propria legge, definire una diversa delimitazione territoriale degli ambiti (1).</w:t>
      </w:r>
    </w:p>
    <w:p>
      <w:pPr>
        <w:pStyle w:val="Normal"/>
        <w:rPr/>
      </w:pPr>
      <w:r>
        <w:rPr/>
        <w:t>2. Le risorse nazionali di cui al comma 1, eccettuate quelle riscosse a titolo di canone o tariffa, sono assegnate, anche in deroga alle finalità previste per dette risorse dalle rispettive disposizioni normative, su appositi capitoli di spesa del bilancio del Ministero dell’ambiente, anche di nuova istruzione. Per le risorse già trasferiite alle regioni, il Ministro dell’ambiente ne autorizza la spesa in relazione alle opere ed agli interventi previsti dal piano di cui al comma 1. Il Ministero del bilancio e della programmazione economica, su proposta del Ministero dell’ambiente, provvede a richiedere all’Unione europea le modifiche dei programmi operativi eventualmente occorrenti (4).</w:t>
      </w:r>
    </w:p>
    <w:p>
      <w:pPr>
        <w:pStyle w:val="Normal"/>
        <w:rPr/>
      </w:pPr>
      <w:r>
        <w:rPr/>
        <w:t>3. Al fine di assicurare la tempestiva realizzazione delle opere e degli interventi previsti dal piano di cui al comma 1, il Ministero dell’ambiente provvede a trasferire alle regioni competenti:</w:t>
      </w:r>
    </w:p>
    <w:p>
      <w:pPr>
        <w:pStyle w:val="Normal"/>
        <w:rPr/>
      </w:pPr>
      <w:r>
        <w:rPr/>
        <w:t>a) una quota pari al venticinque per cento delle somme complessivamente attribuite agli interventi da realizzare in ciascuna regione a seguito dell’adozione del piano, entro trenta giorni decorrenti dalla effettiva disponibilità delle risorse in bilancio;</w:t>
      </w:r>
    </w:p>
    <w:p>
      <w:pPr>
        <w:pStyle w:val="Normal"/>
        <w:rPr/>
      </w:pPr>
      <w:r>
        <w:rPr/>
      </w:r>
    </w:p>
    <w:p>
      <w:pPr>
        <w:pStyle w:val="Normal"/>
        <w:rPr/>
      </w:pPr>
      <w:r>
        <w:rPr/>
        <w:t>b) una quota del costo effettivo di ogni intervento, fino al limite del novanta per cento, tenendo conto della quota di cui alla lettera a), proporzionalmente imputabile all’intervento, a seguito dell’avvenuta notifica da parte della regione della consegna dei lavori, entro trenta giorni decorrenti dall’effettiva disponibilità delle risorse in bilancio;</w:t>
      </w:r>
    </w:p>
    <w:p>
      <w:pPr>
        <w:pStyle w:val="Normal"/>
        <w:rPr/>
      </w:pPr>
      <w:r>
        <w:rPr/>
        <w:t>c) la quota residua del costo effettivo di ogni intervento, a seguito della notifica da parte della regione dell’avvenuto collaudo, entro trenta giorni decorrenti dall’effettiva disponibilità delle risorse in bilancio.</w:t>
      </w:r>
    </w:p>
    <w:p>
      <w:pPr>
        <w:pStyle w:val="Normal"/>
        <w:rPr/>
      </w:pPr>
      <w:r>
        <w:rPr/>
        <w:t>4. Alle opere ed agli interventi di cui al comma 1, già appaltati o affidati in concessione o già oggetto di progettazione almeno preliminare se compresi in piani regionali di risanamento delle acque, e che risultino sospesi per qualsiasi motivo alla data di entrata in vigore del presente decreto, si applicano le disposizioni di cui ai commi 2 e seguenti dell’articolo 13 del presente decreto, intendendosi sostituito all’elenco di cui al comma 1 dello stesso articolo il piano straordinario di completamento e razionalizzazione dei sistemi di collettamento e depurazione delle acque reflue. Entro il termine di sessanta giorni dal collaudo per ciascuna opera, la provincia, o l’ente responsabile dell’organizzazione territoriale del servizio idrico integrato qualora costituito ai sensi dell’articolo 8 della legge 5 gennaio 1994, n. 36, individua il gestore definitivo. Decorso inutilmente tale termine, il Ministro dell’ambiente, di concerto con il Ministero dei lavori pubblici, può individuare un gestore provvisorio al quale affidare, per un termine non superiore a diciotto mesi, il compito di provvedere all’entrata in esercizio dell’impianto. A tale fine il gestore definitivo ovvero quello provvisorio indicato può utilizzare, a titolo di anticipazioni, l’eventuale quota residua delle risorse destinate dal piano al predetto intervento, nonché le risorse derivanti da canoni o tariffe in materia di fognatura e depurazione, ove previsti (5).</w:t>
      </w:r>
    </w:p>
    <w:p>
      <w:pPr>
        <w:pStyle w:val="Normal"/>
        <w:rPr/>
      </w:pPr>
      <w:r>
        <w:rPr/>
        <w:t>5. Il Ministero dell’ambiente, nell’ambito del piano di cui al comma 1, determina le modalità per il monitoraggio ed il controllo, con la partecipazione delle regioni interessate, delle attività di realizzazione delle opere e degli interventi previsti dal piano stesso, ivi compresi i presupposti e le procedure per l’eventuale revoca dei finanziamenti e per il riutilizzo delle risorse resesi comunque disponibili, assicurando, di norma, il rispetto dell’originaria allocazione regionale delle risorse.</w:t>
      </w:r>
    </w:p>
    <w:p>
      <w:pPr>
        <w:pStyle w:val="Normal"/>
        <w:rPr/>
      </w:pPr>
      <w:r>
        <w:rPr/>
      </w:r>
    </w:p>
    <w:p>
      <w:pPr>
        <w:pStyle w:val="Normal"/>
        <w:rPr/>
      </w:pPr>
      <w:r>
        <w:rPr/>
        <w:t>6. Il Ministero dell’ambiente, per la predisposizione dei progetti preliminari degli interventi previsti dal piano, può avvalersi di soggetti pubblici aventi specifica competenza in materia, con rimborso agli stessi delle sole spese sostenute e documentate, ad esclusione di quelle relative al trattamento economico di base del personale. Per il suddetto rimborso è autorizzata la spesa di lire 400 milioni per l’anno 1997 e di lire 800 milioni per l’anno 1998.</w:t>
      </w:r>
    </w:p>
    <w:p>
      <w:pPr>
        <w:pStyle w:val="Normal"/>
        <w:rPr/>
      </w:pPr>
      <w:r>
        <w:rPr/>
        <w:t>7. Al fine di migliorare, incrementare e adeguare agli standards europei, alle migliori tecnologie disponibili ed alle migliori pratiche ambientali la progettazione in campo ambientale e promuovere iniziative di supporto alle azioni in tale settore delle amministrazioni pubbliche per aumentare l’efficienza dei relativi interventi, anche sotto il profilo della capacità di utilizzazione delle risorse derivanti da cofinanziamenti dell’Unione europea, è istituito presso il Ministero dell’ambiente, nelle more della costituzione di un’apposita segreteria tecnica permanente, un apposito gruppo tecnico, composto da non più di venti esperti di elevata qualificazione, nominati con decreto del Ministro dell’ambiente. Per la costituzione ed il funzionamento del suddetto gruppo tecnico è autorizzata la spesa di lire 1.200 milioni per l’anno 1997 e di lire 1.800 milioni per l’anno 1998.</w:t>
      </w:r>
    </w:p>
    <w:p>
      <w:pPr>
        <w:pStyle w:val="Normal"/>
        <w:rPr/>
      </w:pPr>
      <w:r>
        <w:rPr/>
        <w:t>8. (Omissis).</w:t>
      </w:r>
    </w:p>
    <w:p>
      <w:pPr>
        <w:pStyle w:val="Normal"/>
        <w:rPr/>
      </w:pPr>
      <w:r>
        <w:rPr/>
      </w:r>
    </w:p>
    <w:p>
      <w:pPr>
        <w:pStyle w:val="Normal"/>
        <w:rPr/>
      </w:pPr>
      <w:r>
        <w:rPr/>
      </w:r>
    </w:p>
    <w:p>
      <w:pPr>
        <w:pStyle w:val="Normal"/>
        <w:rPr/>
      </w:pPr>
      <w:r>
        <w:rPr/>
        <w:t>(1) Gli attuali commi 1 e 1 bis sostituiscono il precedente comma 1 in virtù di quanto disposto dal comma 2 dell’art. 8 della L. 8 ottobre 1997, n. 344.</w:t>
      </w:r>
    </w:p>
    <w:p>
      <w:pPr>
        <w:pStyle w:val="Normal"/>
        <w:rPr/>
      </w:pPr>
      <w:r>
        <w:rPr/>
        <w:t>(2) In virtù di quanto dispone il comma 3 dell’art. 8 della L. 8 ottobre 1997, n. 344, tale decreto è emanato entro 30 giorni dalla data di entrata in vigore della citata L. n. 344/97.</w:t>
      </w:r>
    </w:p>
    <w:p>
      <w:pPr>
        <w:pStyle w:val="Normal"/>
        <w:rPr/>
      </w:pPr>
      <w:r>
        <w:rPr/>
        <w:t>(3) Tale ultimo periodo è stato così sostituito dal comma 15 dell’art. 62 del D.L.vo 11 maggio 1999, n. 152.</w:t>
      </w:r>
    </w:p>
    <w:p>
      <w:pPr>
        <w:pStyle w:val="Normal"/>
        <w:rPr/>
      </w:pPr>
      <w:r>
        <w:rPr/>
        <w:t>(4) Questo comma è stato così sostituito dal comma 4 dell’art. 8 della L. 8 ottobre 1997, n. 344.</w:t>
      </w:r>
    </w:p>
    <w:p>
      <w:pPr>
        <w:pStyle w:val="Normal"/>
        <w:rPr/>
      </w:pPr>
      <w:r>
        <w:rPr/>
        <w:t>(5) Questo comma è stato così sostituito dal comma 5 dell’art. 8 della L. 8 ottobre 1997, n. 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53:00Z</dcterms:created>
  <dc:creator>utente1</dc:creator>
  <dc:description/>
  <dc:language>en-US</dc:language>
  <cp:lastModifiedBy>utente1</cp:lastModifiedBy>
  <dcterms:modified xsi:type="dcterms:W3CDTF">2003-11-25T16:54:00Z</dcterms:modified>
  <cp:revision>1</cp:revision>
  <dc:subject/>
  <dc:title>D</dc:title>
</cp:coreProperties>
</file>